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19» мая 2006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У Школа № 2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. Иваново пр. Строителей д. 94а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1907"/>
        <w:gridCol w:w="1249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нтехнические работы согласно сметы в школе №20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Сантехнические работ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пр. Строителей д. 94а Школа 2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 июля 2006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мет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000 руб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пр. Строителей д. 94а Школа 2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4 мая 2006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 квартал 2006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исление денежных средств на р/сч согласно счетов, актов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истечении 10 дней с момента заседания котировочной комиссии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Приложение: форма котировочной заявки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_» мая 2006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04:13:00Z</dcterms:created>
  <dc:creator>0505-1</dc:creator>
  <dc:description/>
  <dc:language>en-US</dc:language>
  <cp:lastModifiedBy>user</cp:lastModifiedBy>
  <cp:lastPrinted>2006-03-28T19:00:00Z</cp:lastPrinted>
  <dcterms:modified xsi:type="dcterms:W3CDTF">2006-05-19T15:18:00Z</dcterms:modified>
  <cp:revision>3</cp:revision>
  <dc:subject/>
  <dc:title>Приложение 1</dc:title>
</cp:coreProperties>
</file>