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ИЗВЕЩЕНИЕ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/>
        <w:t xml:space="preserve">             </w:t>
      </w:r>
      <w:r>
        <w:rPr/>
        <w:t xml:space="preserve">Дата «17» мая 2006 г.                                                                _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Городская клиническая больница № 4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5, г.Иваново, ул. Шошина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gkbivanovo@mail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54"/>
        <w:gridCol w:w="334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именование поставляемых  това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ый ремонт эндоскопического кабинета МУЗ «ГКБ № 4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перегородок оштукатуренных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ерегородок деревянных остекленных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оконных переплетов остекленных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2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оконных короб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шт.</w:t>
            </w:r>
          </w:p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одоконных досок деревянных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0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ластиковых оконных блоков площадью проема более 2м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1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ластиковых подоконных дос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1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ерегородок на ординарном металлическом каркасе с обшивкой ГВЛ в один слой с двух сторон с изоляцие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штучных изделий, тумбы под мой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шт.</w:t>
            </w:r>
          </w:p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елка проемов кирпичо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3</w:t>
            </w:r>
          </w:p>
          <w:p>
            <w:pPr>
              <w:pStyle w:val="Normal"/>
              <w:jc w:val="right"/>
              <w:rPr/>
            </w:pPr>
            <w:r>
              <w:rPr/>
              <w:t>0,0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внутренних стен отдельными местам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штукатурки откосов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выравнивание штукатурки стен сухой растворной смесью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полов из керамической плит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цементной стяжки толщиной 20м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крытий полов из керамической плит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ранее окрашенных стен с расчисткой старой крас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ранее окрашенных окон с расчисткой старой крас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ранее окрашенных дверей с расчисткой старой крас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розет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шт.</w:t>
            </w:r>
          </w:p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выключателе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шт.</w:t>
            </w:r>
          </w:p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ена светильников с люминесцентными лампами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шт.</w:t>
            </w:r>
          </w:p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электропровод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</w:t>
            </w:r>
          </w:p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кабель-канал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</w:t>
            </w:r>
          </w:p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светильников с люминесцентными лампами (бактерицидные светильники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шт.</w:t>
            </w:r>
          </w:p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ракови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шт.</w:t>
            </w:r>
          </w:p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смесителей без душевой сет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шт.</w:t>
            </w:r>
          </w:p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внутренних трубопроводов водоснабжения на металлопластик диаметром 15м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полиэтиленовых канализационных труб диаметром 50м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</w:t>
            </w:r>
          </w:p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моек на два отдел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шт.</w:t>
            </w:r>
          </w:p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зки в действующие сети трубопроводов канализации диаметром 50мм (ФОТ=5,49 Мех.=2,92 Мат.=2,76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врез.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поверхностей потолков пластиковыми стеновыми панелями с устройством одинарного металлического каркас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2</w:t>
            </w:r>
          </w:p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 винилопластовых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</w:t>
            </w:r>
          </w:p>
          <w:p>
            <w:pPr>
              <w:pStyle w:val="Normal"/>
              <w:jc w:val="right"/>
              <w:rPr/>
            </w:pPr>
            <w:r>
              <w:rPr/>
              <w:t>0,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ягивание проводов в проложенные труб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</w:t>
            </w:r>
          </w:p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заземляющих проводников из полосовой стали сечением 160мм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м</w:t>
            </w:r>
          </w:p>
          <w:p>
            <w:pPr>
              <w:pStyle w:val="Normal"/>
              <w:jc w:val="right"/>
              <w:rPr/>
            </w:pPr>
            <w:r>
              <w:rPr/>
              <w:t>0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Шошина, д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 180 руб. (включая стоимость материалов и НДС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дресу электронной поч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05.06.  10-00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выполнен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о дня подписания акта приемки выполненных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 со дня подписания протокола и рассмотрения</w:t>
            </w:r>
          </w:p>
          <w:p>
            <w:pPr>
              <w:pStyle w:val="Normal"/>
              <w:rPr/>
            </w:pPr>
            <w:r>
              <w:rPr/>
              <w:t>И оценк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 со дня составления протоко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, подтверждающие соответствие участника размещения заказа требованиям, </w:t>
            </w:r>
          </w:p>
          <w:p>
            <w:pPr>
              <w:pStyle w:val="Normal"/>
              <w:rPr/>
            </w:pPr>
            <w:r>
              <w:rPr/>
              <w:t>Предъявляемым законодательством Российской Федерации к лицам, осуществляющим оказание  услуг, являющихся предметом запроса котиро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пия лицензии на осуществление ремонтных работ, копия свидетельства о внесение записи в единый государственный реестр юрид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участника (для юридического лиц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есто жительства (для физического лиц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тавляемых това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</w:t>
            </w:r>
            <w:r>
              <w:rPr>
                <w:bCs/>
              </w:rPr>
              <w:t xml:space="preserve">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</w:t>
            </w:r>
            <w:r>
              <w:rPr>
                <w:bCs/>
              </w:rPr>
              <w:t>выполнения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ыполнен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и условия оплаты выполненны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7:29:00Z</dcterms:created>
  <dc:creator>A-3000</dc:creator>
  <dc:description/>
  <dc:language>en-US</dc:language>
  <cp:lastModifiedBy>A-3000</cp:lastModifiedBy>
  <dcterms:modified xsi:type="dcterms:W3CDTF">2006-05-17T07:29:00Z</dcterms:modified>
  <cp:revision>2</cp:revision>
  <dc:subject/>
  <dc:title>Участникам размещения заказа</dc:title>
</cp:coreProperties>
</file>