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ИЗВЕЩЕНИЕ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 xml:space="preserve">             </w:t>
      </w:r>
      <w:r>
        <w:rPr/>
        <w:t xml:space="preserve">Дата «17» мая 2006 г.                                                                _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ородская клиническая больница № 4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5, г.Иваново, ул. Шошина, д.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gkbivanovo@mail.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54"/>
        <w:gridCol w:w="33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именование поставляемых  това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бель лаборатор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лабораторный С-21П 2-х тумбовый, длина 1500х800х900, покрытие из специального материала, устойчивого к агрессивным жидкостя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ш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медицинский СКВ-1 однотумбовый, ламинированное покрытие 1300х600х7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шт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л лабораторный/ газ-лиф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Шошина, д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дней со дня подписания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00 руб. (включая НД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адресу электронной почт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05.06.  10-00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со дня поста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 со дня подписания протокола и рассмотрения</w:t>
            </w:r>
          </w:p>
          <w:p>
            <w:pPr>
              <w:pStyle w:val="Normal"/>
              <w:rPr/>
            </w:pPr>
            <w:r>
              <w:rPr/>
              <w:t>И оценк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ы, подтверждающие соответствие участника размещения заказа требованиям, </w:t>
            </w:r>
          </w:p>
          <w:p>
            <w:pPr>
              <w:pStyle w:val="Normal"/>
              <w:rPr/>
            </w:pPr>
            <w:r>
              <w:rPr/>
              <w:t>Предъявляемым законодательством Российской Федерации к лицам, осуществляющим оказание  услуг, являющихся предметом запроса котиро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пия лицензии, копия свидетельства о внесение записи в единый государственный реестр юридических лиц, предоставление технического описания поставляемых това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 (для юридического ли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место жительства (для физического лиц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1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тавляемых това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сто поставки това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</w:t>
            </w:r>
            <w:r>
              <w:rPr>
                <w:bCs/>
              </w:rPr>
              <w:t>поставки това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и условия оплаты поставленных това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7:31:00Z</dcterms:created>
  <dc:creator>A-3000</dc:creator>
  <dc:description/>
  <dc:language>en-US</dc:language>
  <cp:lastModifiedBy>A-3000</cp:lastModifiedBy>
  <dcterms:modified xsi:type="dcterms:W3CDTF">2006-05-17T07:31:00Z</dcterms:modified>
  <cp:revision>2</cp:revision>
  <dc:subject/>
  <dc:title>Участникам размещения заказа</dc:title>
</cp:coreProperties>
</file>