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9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г. Иваново (МПЖ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 1</w:t>
            </w:r>
            <w:r>
              <w:rPr/>
              <w:t>. Ремонт подъездов по адресу: г. Иваново, ул. Тимирязева, д. 39, п.п. 1, 2, 3, 4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2.</w:t>
            </w:r>
            <w:r>
              <w:rPr/>
              <w:t xml:space="preserve">  Ремонт подъездов по адресу: г. Иваново, ул. Свободная, д. 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. - г. Иваново, ул. Тимирязева, д. 39, п.п. 1, 2, 3, 4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Лот № 2. - г. Иваново, ул. Свободная, д. 17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9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от № 1. – 103,2 тыс.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Лот № 2. – 79,5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800"/>
        <w:gridCol w:w="1676"/>
        <w:gridCol w:w="17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Цена контракта, 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21:00Z</dcterms:created>
  <dc:creator>0505-1</dc:creator>
  <dc:description/>
  <dc:language>en-US</dc:language>
  <cp:lastModifiedBy>0505-7</cp:lastModifiedBy>
  <cp:lastPrinted>2006-11-23T11:19:00Z</cp:lastPrinted>
  <dcterms:modified xsi:type="dcterms:W3CDTF">2006-12-19T08:21:00Z</dcterms:modified>
  <cp:revision>2</cp:revision>
  <dc:subject/>
  <dc:title>Приложение 1</dc:title>
</cp:coreProperties>
</file>