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 «11»  декабр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дошкольное образовательное учреждение детский сад № 64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42 г. Иваново,  ТЭЦ -3  , д. 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техническ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40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42  г. Иваново,  МДОУ № 64 ТЭЦ -3,  д. 17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  декабря  2006г.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 руб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42 г. Иваново,  МДОУ № 64 ТЭЦ – 3,  д. 1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г   до 15 ч.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 2006 г. на основании акта приемки выполненных работ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ab/>
      </w: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4:34:00Z</dcterms:created>
  <dc:creator>0804</dc:creator>
  <dc:description/>
  <dc:language>en-US</dc:language>
  <cp:lastModifiedBy>0911</cp:lastModifiedBy>
  <dcterms:modified xsi:type="dcterms:W3CDTF">2006-12-11T14:18:00Z</dcterms:modified>
  <cp:revision>10</cp:revision>
  <dc:subject/>
  <dc:title>Участникам размещения заказа</dc:title>
</cp:coreProperties>
</file>