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7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к договору безвозмездного пользования от 30.05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ab/>
        <w:tab/>
        <w:t>24 сентября 200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вановский городской комитет по управлению имуществом, именуемый в дальнейшем «Ссудодатель», в лице исполняющего обязанности председателя комитета Шкуратовой А.В., действующего на основании Положения об Ивановском городском комитете по управлению имуществом и распоряжения администрации города Иванова от 19.09.2007 № 119рк, с одной стороны, и отдел вневедомственной охраны при отделе внутренних дел Советского района г. Иваново, в лице начальника отдела Павлычева В.А., действующего на основании Положения, с другой стороны, заключили дополнительное соглашение о нижеследующем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815"/>
        <w:gridCol w:w="2248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судодатель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судополучатель 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rPr/>
            </w:pPr>
            <w:r>
              <w:rPr/>
              <w:t>председателя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А.В.Шкуратова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Павлычев В.А.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31:00Z</dcterms:created>
  <dc:creator>Berezina</dc:creator>
  <dc:description/>
  <cp:keywords/>
  <dc:language>en-US</dc:language>
  <cp:lastModifiedBy>0505</cp:lastModifiedBy>
  <cp:lastPrinted>2007-09-24T14:16:00Z</cp:lastPrinted>
  <dcterms:modified xsi:type="dcterms:W3CDTF">2008-05-05T11:50:00Z</dcterms:modified>
  <cp:revision>8</cp:revision>
  <dc:subject/>
  <dc:title>Дополнительное соглашение</dc:title>
</cp:coreProperties>
</file>