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5.3. Внесение изменений и дополнений в настоящий Договор производится по соглашению сторон и оформляется дополнительным соглашением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5.4. Настоящий Договор может быть расторгнут в  порядке,  предусмотренном действующим законодательством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5.5. Договор составлен в 2-х экземплярах, имеющих одинаковую сил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вановский городской комитет</w:t>
      </w:r>
    </w:p>
    <w:p>
      <w:pPr>
        <w:pStyle w:val="Style16"/>
        <w:rPr/>
      </w:pPr>
      <w:r>
        <w:rPr/>
        <w:t>по управлению имуществом</w:t>
      </w:r>
    </w:p>
    <w:p>
      <w:pPr>
        <w:pStyle w:val="Style16"/>
        <w:rPr/>
      </w:pPr>
      <w:r>
        <w:rPr/>
        <w:t>г.Иваново, пл.Революции,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/с N 4060381051702018002</w:t>
      </w:r>
    </w:p>
    <w:p>
      <w:pPr>
        <w:pStyle w:val="Style16"/>
        <w:rPr/>
      </w:pPr>
      <w:r>
        <w:rPr/>
        <w:t>Ивановский СБ  8639</w:t>
      </w:r>
    </w:p>
    <w:p>
      <w:pPr>
        <w:pStyle w:val="Style16"/>
        <w:rPr/>
      </w:pPr>
      <w:r>
        <w:rPr/>
        <w:t>БИК 042406608</w:t>
      </w:r>
    </w:p>
    <w:p>
      <w:pPr>
        <w:pStyle w:val="Style16"/>
        <w:rPr/>
      </w:pPr>
      <w:r>
        <w:rPr/>
        <w:t>ИНН 3728012631</w:t>
      </w:r>
    </w:p>
    <w:p>
      <w:pPr>
        <w:pStyle w:val="Style16"/>
        <w:rPr/>
      </w:pPr>
      <w:r>
        <w:rPr/>
        <w:t>к/с N 3010181000000000060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седатель комите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Н.Бусова         _________________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3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</w:rPr>
        <w:t xml:space="preserve">к Техническому заданию </w:t>
      </w:r>
    </w:p>
    <w:p>
      <w:pPr>
        <w:pStyle w:val="Heading3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контракту № ____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/>
        <w:t>Д О Г О В О Р</w:t>
      </w:r>
    </w:p>
    <w:p>
      <w:pPr>
        <w:pStyle w:val="Style16"/>
        <w:jc w:val="center"/>
        <w:rPr/>
      </w:pPr>
      <w:r>
        <w:rPr/>
        <w:t>о предоставлении учреждению муниципального</w:t>
      </w:r>
    </w:p>
    <w:p>
      <w:pPr>
        <w:pStyle w:val="Style16"/>
        <w:jc w:val="center"/>
        <w:rPr/>
      </w:pPr>
      <w:r>
        <w:rPr/>
        <w:t>имущества в оперативное управ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. Иваново                    ________________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Ивановский городской комитет по управлению имуществом, именуемый в дальнейшем "Комитет", в лице председателя Бусовой Н.Л., действующего на основании Положения об Ивановском городском комитете по управлению имуществом, с одной стороны, и ____________________________________________________________________________________________________________________________________________,</w:t>
      </w:r>
    </w:p>
    <w:p>
      <w:pPr>
        <w:pStyle w:val="Style16"/>
        <w:jc w:val="both"/>
        <w:rPr/>
      </w:pPr>
      <w:r>
        <w:rPr/>
        <w:t>именуемое в  дальнейшем "Учреждение", в лице  _____________________________________________________________________________________________________________,</w:t>
      </w:r>
    </w:p>
    <w:p>
      <w:pPr>
        <w:pStyle w:val="Style16"/>
        <w:jc w:val="both"/>
        <w:rPr/>
      </w:pPr>
      <w:r>
        <w:rPr/>
        <w:t>действующего на основании Устава, с другой стороны, заключили настоящий договор о нижеследующе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1.ПРЕДМЕТ ДОГОВОРА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1.1. Комитет  на основании ст.209 Гражданского Кодекса Российской Федерации представляет учреждению в оперативное управление движимое  и недвижимое имущество (основные и оборотные средства), которое отражено на балансе учреждения (приложение 1) по состоянию на ________________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1.2. Действие настоящего договора распространяется также на все имущество, созданное и приобретенное учреждением в результате его деятельности после заключения настоящего Догов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2.ПРАВА СТОРО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1. Учреждение владеет, пользуется и распоряжается имуществом, представленным ему в оперативное управление,  в соответствии с целями своей деятельности,  заданиями Учредителя и назначением  имущества  в порядке, предусмотренном  Уставом,  настоящим Договором и действующим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2. При осуществлении деятельности,  приносящей доходы, Учреждение самостоятельно распоряжается доходами от этой деятельности и  имуществом, приобретенным за счет этих доходов при условии, что право на ведение такой деятельности закреплено в Уставе Учреждения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3. Учреждение  не  вправе  продавать и передавать другим лицам, обменивать, сдавать в аренду, предоставлять в безвозмездное пользование,  отдавать в залог и вносить в качестве вклада в уставный  (складочный)  капитал  хозяйственных товариществ и обществ, распоряжаться иным способом закрепленным за ним в соответствии с настоящим Договором недвижимым и движимым имуществом, а также имуществом, приобретенным за счет средств, выделенных Учреждению по смете.  Списание имущества осуществляется в порядке,  определенном действующим законодательством, с согласия комитета, оформляемого его решени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4. Комитет имеет право: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4.1. Реализовывать  права собственника на имущество, представленное Учреждению в оперативное управление, в порядке, установленном настоящим Договором, Уставом Учреждения и действующим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4.2. Проводить проверки сохранности и эффективности использования закрепленного за Учреждением имущества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2.4.3. Изымать излишнее, не используемое либо используемое не по назначению имущество, в том числе при неоднократном (два и более раз) нарушении или неисполнении требований, предусмотренных п.2.3., 3.1.5.</w:t>
      </w:r>
    </w:p>
    <w:p>
      <w:pPr>
        <w:pStyle w:val="Style16"/>
        <w:jc w:val="both"/>
        <w:rPr>
          <w:b/>
          <w:b/>
        </w:rPr>
      </w:pPr>
      <w:r>
        <w:rPr/>
        <w:t>настоящего Договора.  Решение о признании имущества (его части)  излишним, неиспользуемым  либо  используемым не по назначению,  принимается комитетом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3. ОБЯЗАТЕЛЬСТВА СТОРО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1.Учреждение обязуется: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1. Обеспечивать  сохранность имущества,  закрепленного за ним на праве оперативного управления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2. Осуществлять  за счет средств Учреждения капитальный и текущий ремонт имущества,  закрепленного за Учреждением на праве  оперативного управления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3. Не допускать ухудшения технического состояния  имущества, закрепленного за  Учреждением на праве оперативного управления за исключением случаев,  связанных с нормальным износом  этого  имущества  в процессе эксплуатации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4. Эффективно использовать имущество,  закрепленное за ним на праве оперативного управления в соответствии с его целевым  назначением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5. Использовать  все имущество,  закрепленное за ним на праве оперативного управления, по целевому назначению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6. В  случае прекращения права оперативного управления на условиях и в порядке,  установленными  действующим  законодательством  и настоящим Договором,  передать комитету либо - по его указанию - иному лицу имущество по акту приема-передачи в надлежащем состоянии с учетом естественного износа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1.7. В  2-х месячный срок с момента подписания настоящего договора осуществить государственную регистрацию права оперативного управления  на недвижимое имущество за счет собственных денежных средст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2. Комитет обязуется: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3.2.1. Не  вмешиваться  в  деятельность Учреждения за исключением случаев, предусмотренных действующим законодательством, Уставом Учреждения и настоящим Договор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4. ОТВЕТСТВЕННОСТЬ СТОРОН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4.1. Стороны  несут  друг  перед  другом ответственность в полном объеме, в порядке и на условиях, предусмотренных гражданским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4.2. В случае нарушения условий настоящего договора на  руководителя Учреждения  возлагается ответственность в соответствии с действующим законодательств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5. ОСОБЫЕ УСЛОВ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1. Договор заключен на неопределенный срок.</w:t>
      </w:r>
    </w:p>
    <w:p>
      <w:pPr>
        <w:pStyle w:val="Style16"/>
        <w:jc w:val="both"/>
        <w:rPr/>
      </w:pPr>
      <w:r>
        <w:rPr>
          <w:rFonts w:eastAsia="Courier New"/>
        </w:rPr>
        <w:t xml:space="preserve">     </w:t>
      </w:r>
      <w:r>
        <w:rPr/>
        <w:t>5.2. Настоящий Договор вступает в силу с момента подписания.</w:t>
      </w:r>
    </w:p>
    <w:sectPr>
      <w:type w:val="nextPage"/>
      <w:pgSz w:orient="landscape" w:w="16838" w:h="11906"/>
      <w:pgMar w:left="1276" w:right="1389" w:gutter="0" w:header="0" w:top="851" w:footer="0" w:bottom="851"/>
      <w:pgNumType w:fmt="decimal"/>
      <w:cols w:num="2" w:equalWidth="false" w:sep="false">
        <w:col w:w="6789" w:space="708"/>
        <w:col w:w="66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50:00Z</dcterms:created>
  <dc:creator>1113_2</dc:creator>
  <dc:description/>
  <cp:keywords/>
  <dc:language>en-US</dc:language>
  <cp:lastModifiedBy>0505</cp:lastModifiedBy>
  <cp:lastPrinted>2007-11-09T11:01:00Z</cp:lastPrinted>
  <dcterms:modified xsi:type="dcterms:W3CDTF">2008-05-05T11:48:00Z</dcterms:modified>
  <cp:revision>7</cp:revision>
  <dc:subject/>
  <dc:title>                      Д О Г О В О Р</dc:title>
</cp:coreProperties>
</file>