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Строительство водопровода по улицам 2-й Чапаева, 6-й Южной,  3-й Чапаева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6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3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52,5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52,5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,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8,5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8,5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,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76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8,5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05,2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4кв.2006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96,2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9,1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25,3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в ценах 4 кв.2007г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01,8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,2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34,0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106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8,3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8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4,1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с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300,1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8,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338,1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3-29T13:44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