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/>
      </w:pPr>
      <w:r>
        <w:rPr>
          <w:b/>
        </w:rPr>
        <w:t xml:space="preserve">Водопровода с установкой водоразборной колонки у домов № 26 и № 3-7 по ул.Розы Люксембург в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43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72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3"/>
        <w:gridCol w:w="5243"/>
        <w:gridCol w:w="1632"/>
        <w:gridCol w:w="1632"/>
        <w:gridCol w:w="1559"/>
        <w:gridCol w:w="1561"/>
        <w:gridCol w:w="17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46,3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46,3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3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33</w:t>
            </w:r>
          </w:p>
        </w:tc>
      </w:tr>
      <w:tr>
        <w:trPr>
          <w:trHeight w:val="447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>
          <w:trHeight w:val="6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10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10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0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0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,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,75</w:t>
            </w:r>
          </w:p>
        </w:tc>
      </w:tr>
      <w:tr>
        <w:trPr>
          <w:trHeight w:val="6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0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0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2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5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0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0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10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7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 xml:space="preserve">Проектно-изыскательские работы </w:t>
              <w:br/>
              <w:t>40,42 : 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8,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8,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480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3,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3,7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,56</w:t>
            </w:r>
          </w:p>
        </w:tc>
      </w:tr>
      <w:tr>
        <w:trPr>
          <w:trHeight w:val="4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3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9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территориальных базовых ценах 2001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8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10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10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  <w:szCs w:val="22"/>
              </w:rPr>
              <w:t>к=4,0 на СМР к=2,48 на прочие к=2,16 на проектные работ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,9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40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40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,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,7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3,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,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3,3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4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47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02:00Z</dcterms:created>
  <dc:creator>User</dc:creator>
  <dc:description/>
  <cp:keywords/>
  <dc:language>en-US</dc:language>
  <cp:lastModifiedBy>user</cp:lastModifiedBy>
  <cp:lastPrinted>2007-04-06T13:05:00Z</cp:lastPrinted>
  <dcterms:modified xsi:type="dcterms:W3CDTF">2007-04-06T09:05:00Z</dcterms:modified>
  <cp:revision>3</cp:revision>
  <dc:subject/>
  <dc:title>Министерство, ведомство</dc:title>
</cp:coreProperties>
</file>