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 с установкой водозаборной колонки у дома № 9 по переулку 2 Авдотьинскому в г.Ивано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1кв. 2007г по коэффициенту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2"/>
        <w:gridCol w:w="5243"/>
        <w:gridCol w:w="1564"/>
        <w:gridCol w:w="10"/>
        <w:gridCol w:w="1547"/>
        <w:gridCol w:w="1563"/>
        <w:gridCol w:w="1701"/>
        <w:gridCol w:w="1780"/>
      </w:tblGrid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итель-ных рабо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b/>
              </w:rPr>
              <w:t xml:space="preserve">Глава 1 </w:t>
              <w:br/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</w:tr>
      <w:tr>
        <w:trPr>
          <w:trHeight w:val="5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по гл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2"/>
        <w:gridCol w:w="5242"/>
        <w:gridCol w:w="1564"/>
        <w:gridCol w:w="69"/>
        <w:gridCol w:w="1490"/>
        <w:gridCol w:w="1563"/>
        <w:gridCol w:w="1702"/>
        <w:gridCol w:w="1780"/>
      </w:tblGrid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 xml:space="preserve">Глава 2 </w:t>
              <w:br/>
              <w:t>Основные объекты строи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 xml:space="preserve">Сети водопровод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0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0,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7</w:t>
            </w:r>
          </w:p>
        </w:tc>
      </w:tr>
      <w:tr>
        <w:trPr>
          <w:trHeight w:val="447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9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09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0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,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,60</w:t>
            </w:r>
          </w:p>
        </w:tc>
      </w:tr>
      <w:tr>
        <w:trPr>
          <w:trHeight w:val="6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письмо </w:t>
              <w:br/>
              <w:t xml:space="preserve">Минстроя </w:t>
              <w:br/>
              <w:t xml:space="preserve">России </w:t>
              <w:br/>
              <w:t>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,47</w:t>
            </w:r>
          </w:p>
        </w:tc>
      </w:tr>
      <w:tr>
        <w:trPr>
          <w:trHeight w:val="558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>
          <w:trHeight w:val="541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31"/>
        <w:gridCol w:w="5386"/>
        <w:gridCol w:w="1203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sz w:val="22"/>
                <w:szCs w:val="22"/>
              </w:rPr>
              <w:t>Глава 12  Проектно-изыскательские работы и авторский надз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68,22 : 2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1,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1,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. Госстроя №18-44 от 18.08.97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3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81-35.20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,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,9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</w:t>
              <w:br/>
              <w:t>81-35-20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8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базовых территориальных ценах 200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4 на СМР к=2,48 на прочие к=2,16 на проектные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 г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3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3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0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Всего по сводному сметному расчету в территориальных ценах 1 кв. 2007 года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,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1,3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4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43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10:00Z</dcterms:created>
  <dc:creator>User</dc:creator>
  <dc:description/>
  <cp:keywords/>
  <dc:language>en-US</dc:language>
  <cp:lastModifiedBy>user</cp:lastModifiedBy>
  <cp:lastPrinted>2007-04-05T14:42:00Z</cp:lastPrinted>
  <dcterms:modified xsi:type="dcterms:W3CDTF">2007-04-05T10:43:00Z</dcterms:modified>
  <cp:revision>5</cp:revision>
  <dc:subject/>
  <dc:title>Министерство, ведомство</dc:title>
</cp:coreProperties>
</file>