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67" w:leader="none"/>
        </w:tabs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                                          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Расчет начальной (максимальной) цены   на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zxx" w:bidi="ar-SA"/>
        </w:rPr>
        <w:t>«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6"/>
          <w:szCs w:val="26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6"/>
          <w:szCs w:val="26"/>
          <w:lang w:val="ru-RU" w:eastAsia="zxx" w:bidi="ar-SA"/>
        </w:rPr>
        <w:t>Строительство водоразборной колонки на пересечении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6"/>
          <w:szCs w:val="26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6"/>
          <w:szCs w:val="26"/>
          <w:lang w:val="ru-RU" w:eastAsia="zxx" w:bidi="ar-SA"/>
        </w:rPr>
        <w:t xml:space="preserve">улицы  4-й Курьяновской и улицы  Березовой» </w:t>
      </w:r>
    </w:p>
    <w:p>
      <w:pPr>
        <w:pStyle w:val="Normal"/>
        <w:tabs>
          <w:tab w:val="clear" w:pos="709"/>
          <w:tab w:val="left" w:pos="7740" w:leader="none"/>
        </w:tabs>
        <w:spacing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6"/>
          <w:szCs w:val="26"/>
          <w:lang w:val="ru-RU" w:eastAsia="zxx" w:bidi="ar-SA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/>
        <w:t>тыс.руб.</w:t>
      </w:r>
    </w:p>
    <w:tbl>
      <w:tblPr>
        <w:tblW w:w="10350" w:type="dxa"/>
        <w:jc w:val="left"/>
        <w:tblInd w:w="-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1513"/>
        <w:gridCol w:w="1155"/>
        <w:gridCol w:w="1502"/>
        <w:gridCol w:w="2024"/>
      </w:tblGrid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Наименование работ и затра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СМ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 xml:space="preserve">Прочие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Всег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Примечания</w:t>
            </w:r>
          </w:p>
        </w:tc>
      </w:tr>
      <w:tr>
        <w:trPr>
          <w:trHeight w:val="181" w:hRule="atLeast"/>
        </w:trPr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Гл. 1.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 -8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1,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1,0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Гл.9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-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Средства на покрытие затрат строительных организаций по платежам (страховым взносам) на добровольное страхование, в том числе строительных  рисков-3%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- дополнительные затраты при производстве работ в зимнее время 2,53%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,78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,93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,93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,78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итого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1,78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,93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2,71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итого с Непредвиденными работами  и затратами    1,02%  в ценах 2001 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2,4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,95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3,37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итого в ценах1 кв.2007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29,68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,8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33,48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  <w:t>х к= 4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итого в ценах 4 кв.2007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39,9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4,1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44,09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  <w:t>х Кд= 1,0795 (10,6:4х3=7,95%)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НДС- 18%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5,2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,74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5,94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 xml:space="preserve">Начальная  (максимальная )цена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в ценах 4 кв.2007 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165,1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4,84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170,03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 – индекс дефлятор 2006/2007 = 110,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меститель директора УМП «Водоканал»</w:t>
        <w:tab/>
        <w:tab/>
        <w:tab/>
        <w:t>А.В.Морозов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.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Исп.  Хрипкова Н.В       53-68-43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9:14:00Z</dcterms:created>
  <dc:creator>Чудова</dc:creator>
  <dc:description/>
  <dc:language>en-US</dc:language>
  <cp:lastModifiedBy>nelly</cp:lastModifiedBy>
  <cp:lastPrinted>2007-06-07T15:08:00Z</cp:lastPrinted>
  <dcterms:modified xsi:type="dcterms:W3CDTF">2007-03-29T09:46:00Z</dcterms:modified>
  <cp:revision>19</cp:revision>
  <dc:subject/>
  <dc:title>Заместитель директора по коммерции           ___________/Шабарш</dc:title>
</cp:coreProperties>
</file>