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Расчет начальной (максимальной) цены   на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zxx" w:bidi="ar-SA"/>
        </w:rPr>
        <w:t>«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  <w:t xml:space="preserve">Строительство водопровода от улицы 2-й Первомайской до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  <w:t xml:space="preserve">улицы 2- й Межевой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» </w:t>
      </w:r>
    </w:p>
    <w:p>
      <w:pPr>
        <w:pStyle w:val="Normal"/>
        <w:tabs>
          <w:tab w:val="clear" w:pos="709"/>
          <w:tab w:val="left" w:pos="7740" w:leader="none"/>
        </w:tabs>
        <w:spacing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50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513"/>
        <w:gridCol w:w="1155"/>
        <w:gridCol w:w="1502"/>
        <w:gridCol w:w="2024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Наименование работ и затра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СМ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Прочие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Гл. 1.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-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63,1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63,16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Гл.9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-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Средства на покрытие затрат строительных организаций по платежам (страховым взносам) на добровольное страхование, в том числе строительных  рисков-3%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- дополнительные затраты при производстве работ в зимнее время 2,53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,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,89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,89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,13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г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67,2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,89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72,18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итого с Непредвиденными работами  и затратами    1,02%  в ценах 2001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70,6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,99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75,63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в ценах1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682,5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9,96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02,52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= 4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в ценах 4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36,8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1,5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58,37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д= 1,0795 (10,6:4х3=7,95%)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ДС- 18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32,6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,88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36,51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Начальная  (максимальная )цена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в ценах 4 кв.2007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869,4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5,4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894,88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 – индекс дефлятор 2006/2007 = 110,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директора УМП «Водоканал»</w:t>
        <w:tab/>
        <w:tab/>
        <w:tab/>
        <w:t>А.В.Морозов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</w:t>
      </w:r>
    </w:p>
    <w:p>
      <w:pPr>
        <w:pStyle w:val="Normal"/>
        <w:rPr/>
      </w:pPr>
      <w:r>
        <w:rPr/>
        <w:t>Исп.  Хрипкова Н.В       53-68-4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14:00Z</dcterms:created>
  <dc:creator>Чудова</dc:creator>
  <dc:description/>
  <dc:language>en-US</dc:language>
  <cp:lastModifiedBy>nelly</cp:lastModifiedBy>
  <cp:lastPrinted>2007-06-07T14:48:00Z</cp:lastPrinted>
  <dcterms:modified xsi:type="dcterms:W3CDTF">2007-03-29T09:46:00Z</dcterms:modified>
  <cp:revision>19</cp:revision>
  <dc:subject/>
  <dc:title>Заместитель директора по коммерции           ___________/Шабарш</dc:title>
</cp:coreProperties>
</file>