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>«УТВЕРЖДАЮ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Главный инженер МПЖХ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  <w:t xml:space="preserve">                          Ликсонова С.С.</w:t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  <w:tab/>
        <w:t>«---«------------------------2007 г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 xml:space="preserve">               </w:t>
      </w:r>
      <w:r>
        <w:rPr>
          <w:b/>
        </w:rPr>
        <w:t>ЗАДАНИЕ НА ПРОЕКТИРОВАНИЕ</w:t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/>
        <w:t>На капитальный ремонт системы электроснабжения   дома №10  корп. 1 по 14 Проезду      г. Иваново.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360"/>
        <w:ind w:left="180" w:hanging="0"/>
        <w:rPr/>
      </w:pPr>
      <w:r>
        <w:rPr/>
        <w:t>Характеристика строения</w:t>
      </w:r>
    </w:p>
    <w:p>
      <w:pPr>
        <w:pStyle w:val="TextBody"/>
        <w:jc w:val="both"/>
        <w:rPr/>
      </w:pPr>
      <w:r>
        <w:rPr/>
        <w:t xml:space="preserve">Этажность__5_, кубатура_________куб.м., всего площади _2766,8_кв.м., в том числе жилая площадь _2014,3__кв.м., нежилая площадь _66,6__кв.м., материал стен  </w:t>
      </w:r>
      <w:r>
        <w:rPr>
          <w:u w:val="single"/>
        </w:rPr>
        <w:t>кирпич</w:t>
      </w:r>
      <w:r>
        <w:rPr/>
        <w:t xml:space="preserve">, балансовая стоимость __27097,76_______тыс. руб.  </w:t>
      </w:r>
    </w:p>
    <w:p>
      <w:pPr>
        <w:pStyle w:val="TextBody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6035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>Перечень основных</w:t>
            </w:r>
          </w:p>
          <w:p>
            <w:pPr>
              <w:pStyle w:val="Normal"/>
              <w:jc w:val="both"/>
              <w:rPr/>
            </w:pPr>
            <w:r>
              <w:rPr/>
              <w:t>данных и требований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rPr/>
            </w:pPr>
            <w:r>
              <w:rPr/>
              <w:t xml:space="preserve">1.Основание для </w:t>
              <w:tab/>
              <w:t>Контракт № 403-Б от 08.09.2006 г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ектир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rPr/>
            </w:pPr>
            <w:r>
              <w:rPr/>
              <w:t>Технические условия № 3/9-933 от 29.12.2006 г.</w:t>
            </w:r>
          </w:p>
        </w:tc>
      </w:tr>
      <w:tr>
        <w:trPr>
          <w:trHeight w:val="555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/>
            </w:pPr>
            <w:r>
              <w:rPr/>
              <w:t>2. Вид строительства</w:t>
              <w:tab/>
              <w:t>Нов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</w:t>
            </w:r>
          </w:p>
        </w:tc>
      </w:tr>
      <w:tr>
        <w:trPr>
          <w:trHeight w:val="1065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/>
            </w:pPr>
            <w:r>
              <w:rPr/>
              <w:t>3. Стадийность</w:t>
              <w:tab/>
              <w:t>Рабочий проект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ектир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й проект на капитальный ремонт системы электроснабжения по 14 Проезду д. 10 корп. 1</w:t>
            </w:r>
          </w:p>
        </w:tc>
      </w:tr>
      <w:tr>
        <w:trPr>
          <w:trHeight w:val="1395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. Срок начала 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кончания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троительства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rPr/>
            </w:pPr>
            <w:r>
              <w:rPr/>
              <w:t>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5. Особые условия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rPr/>
            </w:pPr>
            <w:r>
              <w:rPr/>
              <w:t>Выполнить проектирование капитального ремонта электроснабжения  только мест общего пользования дома.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</w:t>
            </w:r>
            <w:r>
              <w:rPr/>
              <w:t>6. Основные технико-</w:t>
              <w:tab/>
              <w:t>Смотри ТУ № 1641 от 04.04.07 г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экономические пока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тели объекта, в т.ч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ощность, производи-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ельность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и ТУ № 3/9-933 от 29.12.2006 г.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 xml:space="preserve"> </w:t>
            </w:r>
            <w:r>
              <w:rPr/>
              <w:t>7. Требования к тех-</w:t>
              <w:tab/>
              <w:t>Круглогодично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ологии, режиму пред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риятия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Круглогодич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Требования к архитектурно-                              строительным, объемно-планировочным и  конструктивным решения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ектирование капитального ремонта системы электроснабжения выполнить в соответствии с ТУ №3/9-933 от 29.12.2006г.</w:t>
            </w:r>
          </w:p>
          <w:p>
            <w:pPr>
              <w:pStyle w:val="Normal"/>
              <w:rPr/>
            </w:pPr>
            <w:r>
              <w:rPr/>
              <w:t>2. Выполнить экспертизу проекта в УТЭ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технадзоре.</w:t>
            </w:r>
          </w:p>
          <w:p>
            <w:pPr>
              <w:pStyle w:val="Normal"/>
              <w:rPr/>
            </w:pPr>
            <w:r>
              <w:rPr/>
              <w:t>3. Выполнить экспертизу сметной документации в «Управлении государственной вневедомственной экспертизы и ценообразования в строительстве Ивановской области».</w:t>
            </w:r>
          </w:p>
          <w:p>
            <w:pPr>
              <w:pStyle w:val="Normal"/>
              <w:rPr/>
            </w:pPr>
            <w:r>
              <w:rPr/>
              <w:t>4. Выполнить согласование с заинтересованными организация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. Выделение очередей  и                  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/>
              <w:t xml:space="preserve">      </w:t>
            </w:r>
            <w:r>
              <w:rPr/>
              <w:t>пусковых комплексов,</w:t>
              <w:tab/>
              <w:t>Не выделять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требования по перспек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тивному расширению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ab/>
              <w:t>предприя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ыделять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Инженерное обеспечение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  <w:t>В соответствии с ТУ №3/9-933 от 29.12.2006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Требования 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ab/>
              <w:t>условия к разработке</w:t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3915" w:leader="none"/>
              </w:tabs>
              <w:rPr/>
            </w:pPr>
            <w:r>
              <w:rPr/>
              <w:tab/>
              <w:t>природоохранных мер</w:t>
              <w:tab/>
              <w:t>Выполнять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 мероприятий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left" w:pos="3915" w:leader="none"/>
              </w:tabs>
              <w:rPr/>
            </w:pPr>
            <w:r>
              <w:rPr/>
              <w:t>Не выполня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Требования по разра-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/>
            </w:pPr>
            <w:r>
              <w:rPr/>
              <w:tab/>
              <w:t>ботке инженерно-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930" w:leader="none"/>
              </w:tabs>
              <w:rPr/>
            </w:pPr>
            <w:r>
              <w:rPr/>
              <w:tab/>
              <w:t>технических мероприятий</w:t>
              <w:tab/>
              <w:t>Не выполнять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ГО и мероприятий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по предупреждению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чрезвычайных ситуаций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3915" w:leader="none"/>
              </w:tabs>
              <w:rPr/>
            </w:pPr>
            <w:r>
              <w:rPr/>
              <w:t>Не выполнять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женер                                                                                                          Тарасова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80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5:57:00Z</dcterms:created>
  <dc:creator>Luda</dc:creator>
  <dc:description/>
  <cp:keywords/>
  <dc:language>en-US</dc:language>
  <cp:lastModifiedBy>Luda</cp:lastModifiedBy>
  <cp:lastPrinted>2007-06-04T14:42:00Z</cp:lastPrinted>
  <dcterms:modified xsi:type="dcterms:W3CDTF">2007-06-04T10:45:00Z</dcterms:modified>
  <cp:revision>8</cp:revision>
  <dc:subject/>
  <dc:title/>
</cp:coreProperties>
</file>