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501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559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«Капитальный ремонт отопления, водоснабжения и канализации МУ ДОД СДЮСШОР № 3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63 36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40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05 11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6244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4224"/>
        <w:gridCol w:w="993"/>
        <w:gridCol w:w="1134"/>
        <w:gridCol w:w="992"/>
        <w:gridCol w:w="992"/>
        <w:gridCol w:w="1247"/>
        <w:gridCol w:w="1105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4224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6244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4224"/>
        <w:gridCol w:w="993"/>
        <w:gridCol w:w="1134"/>
        <w:gridCol w:w="992"/>
        <w:gridCol w:w="992"/>
        <w:gridCol w:w="1247"/>
        <w:gridCol w:w="1105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blHeader w:val="true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4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44" w:type="dxa"/>
            <w:gridSpan w:val="13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антехнические работы</w:t>
            </w:r>
          </w:p>
        </w:tc>
      </w:tr>
      <w:tr>
        <w:trPr/>
        <w:tc>
          <w:tcPr>
            <w:tcW w:w="1624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Рр65-3-5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клапанов фланцевых обратных диаметром до 100 мм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6,3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7,87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4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,7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3-8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водомеров диаметром до 50 мм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1,6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,9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6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8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3-13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задвижек диаметром до 100 мм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3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4,7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5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7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8-05-001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насоса пожарного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монтаж: (Кз=0,4; Кэм=0,4; Км=0; Ком=0; Коб=0; Ктр=0,4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насос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,4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,9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4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8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8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8-06-007-6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фильтров диаметром 8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 (Кз=0,4; Кэм=0,4; Км=0; Ком=0; Коб=0; Ктр=0,4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фильт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,0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,1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2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-3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диаметром до 100мм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2,2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0,9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3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,3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8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7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8,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6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9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,6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,7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1,9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1,8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3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6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9,5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7-001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кранов пожарных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 (Кз=0,4; Кэм=0,4; Км=0; Ком=0; Коб=0; Ктр=0,4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ран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8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1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 (Кз=0,4; Кэм=0,4; Км=0; Ком=0; Коб=0; Ктр=0,4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0,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6,2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8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5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6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1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трубопроводов канализации из полиэтиленовых труб высокой плотности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 (Кз=0,4; Кэм=0,4; Км=0; Ком=0; Коб=0; Ктр=0,4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2,6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6,3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5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9-1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ивка отверстий в кирпичных стенах для водогазопроводных труб вручную при толщине стен в 1 кирпич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6,9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6,9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2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9-1-4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ивка отверстий в кирпичных стенах для водогазопроводных труб вручную при толщине стен в 2 кирпича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0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8,0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5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1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3-002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трубопроводов водоснабжения из многослойных металл-полимерных труб диаметром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 (Кз=0,4; Кэм=0,4; Км=0; Ком=0; Коб=0; Ктр=0,4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2,4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9,0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3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,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5-001-3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клапанов обратных диаметром 8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2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42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67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паны обратные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2,7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79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6-005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счетчиков (водомеров) диаметром до 4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счетчи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5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651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чики (водомеры) крыльчатые диаметром 32 мм ц.=996,9*0,99=986,9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6,9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,93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5-001-3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задвижек на трубопроводах из стальных труб диаметром 8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2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42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0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176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вижки параллельные фланцевые с выдвижным шпинделем, для воды и пара давлением 1 МПа (10 кгс/см2) 30Ч6БР диаметром 80 мм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5,6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61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5-001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задвижек на трубопроводах из стальных труб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8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6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0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175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вижки параллельные фланцевые с выдвижным шпинделем, для воды и пара давлением 1 МПа (10 кгс/см2) 30ЧББР диаметром, мм: 50 ц.=257,08*0,99=254,5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4,5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51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8-05-001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насоса пожарного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насос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2,8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6,4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,2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8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5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5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49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асосы центобежные 8/18 с электродвигателем 4А 180 А2 массой агрегата до 0,1 т ц.=2453,8*0,99=2429,2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29,2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,2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8-06-007-6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фильтров диаметром 8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фильт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95,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,4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9,9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0,18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2-8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стальных водогазопроводных оцинкованных труб диаметром 8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25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3,4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6,6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3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5,39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4,2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5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2-5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стальных водогазопроводных оцинкованных труб диаметром 4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88,2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6,4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6,7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6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22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2-6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стальных водогазопроводных оцинкованных труб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26,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9,4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9,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2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6,74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0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,7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,9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22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2-3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стальных водогазопроводных оцинкованных труб диаметром 25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38,9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6,4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7,41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5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7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485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шаровой В-В размером 1" ц.=120,2*0,99=11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0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22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2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стальных водогазопроводных оцинкованных труб диаметром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29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6,4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7,64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0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48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шаровой В-В размером 3/4'' ц.=79,1*0,99=78,3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,3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1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22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2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стальных водогазопроводных оцинкованных труб диаметром 15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15,5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6,4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,06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6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,8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526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шаровый диам. 15 мм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2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4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22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7-001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кранов пожарных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ран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0,1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8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,72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1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1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20,3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9,2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,2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7,87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8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,5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22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1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канализации из полиэтиленовых труб высокой плотности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40,6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8,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,68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,6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9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1-2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трапов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99,9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,1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9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,88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3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2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63,9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97,6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23,3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8,1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97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,6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22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9911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сонные и соединительные части к полиэтиленовым трубам ц.=31,9/1,18/3,4*1,05=8,3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3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5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4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в зданиях и сооружениях на резьбе диаметром до 32 мм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8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9,6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9,6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,8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3,0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4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в зданиях и сооружениях на резьбе диаметром до 50 мм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5,7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5,7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,6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3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грязевиков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92,3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2,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1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9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радиаторов весом до 80 кг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4,3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7,4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,9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8,9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4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отопления и газоснабжения из стальных бесшовных труб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85,4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0,6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9,8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,94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8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,9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,7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1-4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отопления из стальных водогазопроводных неоцинкованных труб диаметром 32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55,8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2,6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1,66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8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,7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-9140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шаровый диам. 32 мм ц.=330/1,18/3,4*1,05=86,3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6,3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7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22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1-3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отопления из стальных водогазопроводных неоцинкованных труб диаметром 25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44,5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2,6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,31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3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6,5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22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ления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1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отопления из стальных водогазопроводных неоцинкованных труб диаметром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36,7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2,6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,54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4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1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48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шаровой В-В размером 3/4'' ц.=79,1*0,99=78,3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,3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1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22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ления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1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отопления из стальных водогазопроводных неоцинкованных труб диаметром 15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23,1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2,6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,96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0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5-001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вентилей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8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6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,5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269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или проходные фланцевые 15КЧ19П для воды и пара, давлением 1,6 МПа (16 кгс/см2), диаметром 50 мм ц.=125,8*0,99=124,5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,5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54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2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2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8-06-002-4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грязевиков наружным диаметром патрубков до 108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1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3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3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,38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3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7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8-03-001-1, 300-0555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радиаторов чугунн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4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вт радиаторов и конвекто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21,7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4,2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6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9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24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4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0,4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иаторы отопительные чугунные марка МС-140 ц.=225/1,18/3,4*1,05=58,8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,8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9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0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унитазов и писсуаров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8,5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8,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0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умывальников и раковин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1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2,4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6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3-6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смесителя с душевой сеткой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 арматуры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9,6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5,5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1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,5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9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3-7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смесителя без душевой сетки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 арматуры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4,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2,2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4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6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7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1-14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умывальников одиночных с подводкой холодной и горячей воды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3,3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1,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,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3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8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0628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сители для умывальников СМ-УМ-НКСА настольные, с нижней камерой смешения с аэратором ц.=106,93*0,99=105,8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6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0647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ывальники полуфарфоровые и фарфоровые и нижней камерой смешивания, кронштейнами, сифоном бутылочным латунным и выпуском овальные со скрытыми установочными поверхностями без спинки размером 550х420х150 мм ц.=315,13*0,99=311,9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1,9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98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2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2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3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7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0,8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,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66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0909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тазы полуфарфоровые и фарфоровые воронкообразные УНВЦ с сиденьем и креплением, с цельноотлитой полочкой ц.=405,49*0,99=401,4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1,4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44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4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4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4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писсуаров настенн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5,6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,8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,29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2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2-3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смесителе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,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4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6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0624</w:t>
            </w:r>
          </w:p>
        </w:tc>
        <w:tc>
          <w:tcPr>
            <w:tcW w:w="422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сители для душевых установок СМ-Д-ШЛ с душевой сеткой на гибком шланге ц.=119,57*0,99=118,3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8,3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37</w:t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7-005-1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идравлическое испытание трубопроводов систем отопления, водопровода и горячего водоснабжения диаметром до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8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7,0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,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6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,9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7-005-2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идравлическое испытание трубопроводов систем отопления, водопровода и горячего водоснабжения диаметром до 10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5,6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,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8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6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0-03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ляная окраска металлических поверхностей стальных балок, труб диаметром более 50 мм и т.п., количество окрасок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9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9,3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8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09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9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0-04</w:t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ляная окраска металлических поверхностей решеток, переплетов, труб диаметром менее 50 мм и т.п., количество окрасок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31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9,1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9,1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8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09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6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,9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4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68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5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44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05,4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07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07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4 кв. 2006 г.}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95 на зарплату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08 на эксплуатацию машин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4 на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4 на основные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877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1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8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570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05,4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 877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смена труб) (k=0,94; 74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305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 (k=0,846; 128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 157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чие ремонтно-строительные работы) (k=0,94; 78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 (k=0,846; 105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036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440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 317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смена труб) (5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596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 (k=0,85; 83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 496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чие ремонтно-строительные работы) (5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 (k=0,85; 55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39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 173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 489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24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489</w:t>
            </w:r>
          </w:p>
        </w:tc>
        <w:tc>
          <w:tcPr>
            <w:tcW w:w="110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1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8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570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05,4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84</w:t>
            </w:r>
          </w:p>
        </w:tc>
        <w:tc>
          <w:tcPr>
            <w:tcW w:w="110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84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83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428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 48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енные здания и сооруж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3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 62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нее удорожа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0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 32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3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 6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 7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 3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11:00Z</dcterms:created>
  <dc:creator>Татьяна</dc:creator>
  <dc:description/>
  <cp:keywords/>
  <dc:language>en-US</dc:language>
  <cp:lastModifiedBy>Татьяна</cp:lastModifiedBy>
  <cp:lastPrinted>2007-01-10T10:38:00Z</cp:lastPrinted>
  <dcterms:modified xsi:type="dcterms:W3CDTF">2007-01-10T07:48:00Z</dcterms:modified>
  <cp:revision>3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6-09-25T21:00:00Z</vt:filetime>
  </property>
  <property fmtid="{D5CDD505-2E9C-101B-9397-08002B2CF9AE}" pid="4" name="SmetaName">
    <vt:lpwstr>Капитальный ремонт отопления, водоснабжения и канализации МУ ДОД СДЮСШОР № 3</vt:lpwstr>
  </property>
  <property fmtid="{D5CDD505-2E9C-101B-9397-08002B2CF9AE}" pid="5" name="SmetaNumber">
    <vt:lpwstr>Сантехработы ТЭР</vt:lpwstr>
  </property>
</Properties>
</file>