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4"/>
        <w:gridCol w:w="1168"/>
        <w:gridCol w:w="221"/>
        <w:gridCol w:w="181"/>
        <w:gridCol w:w="2376"/>
        <w:gridCol w:w="2489"/>
        <w:gridCol w:w="1270"/>
        <w:gridCol w:w="499"/>
        <w:gridCol w:w="39"/>
        <w:gridCol w:w="341"/>
        <w:gridCol w:w="1071"/>
        <w:gridCol w:w="56"/>
        <w:gridCol w:w="29"/>
        <w:gridCol w:w="398"/>
        <w:gridCol w:w="91"/>
        <w:gridCol w:w="520"/>
        <w:gridCol w:w="130"/>
        <w:gridCol w:w="56"/>
        <w:gridCol w:w="1090"/>
        <w:gridCol w:w="57"/>
        <w:gridCol w:w="188"/>
        <w:gridCol w:w="124"/>
        <w:gridCol w:w="630"/>
        <w:gridCol w:w="1005"/>
        <w:gridCol w:w="20"/>
      </w:tblGrid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ОГЛАСОВАНО: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аведующая ДОУ № 88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;Arial Unicode MS" w:hAnsi=";Arial Unicode MS" w:eastAsia=";Arial Unicode MS" w:cs=";Arial Unicode MS"/>
                <w:sz w:val="16"/>
                <w:szCs w:val="16"/>
              </w:rPr>
            </w:pPr>
            <w:r>
              <w:rPr>
                <w:rFonts w:eastAsia=";Arial Unicode MS" w:cs=";Arial Unicode MS" w:ascii=";Arial Unicode MS" w:hAnsi=";Arial Unicode MS"/>
                <w:sz w:val="16"/>
                <w:szCs w:val="16"/>
              </w:rPr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___________________Л.М. Углова</w:t>
            </w:r>
          </w:p>
        </w:tc>
      </w:tr>
      <w:tr>
        <w:trPr>
          <w:trHeight w:val="255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 xml:space="preserve">ЛОКАЛЬНАЯ СМЕТА № 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 монтаж систем автоматической пожарной сигнализации и оповещения людей о пожарев ДОУ № 88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8,676 тыс.руб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51,70 чел-ч</w:t>
            </w:r>
          </w:p>
        </w:tc>
      </w:tr>
      <w:tr>
        <w:trPr>
          <w:trHeight w:val="255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,998 тыс.руб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-во единиц</w:t>
            </w:r>
          </w:p>
        </w:tc>
        <w:tc>
          <w:tcPr>
            <w:tcW w:w="2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ее</w:t>
            </w:r>
          </w:p>
        </w:tc>
        <w:tc>
          <w:tcPr>
            <w:tcW w:w="99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54,5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10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2,33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2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0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0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5,8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6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9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2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,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46,2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24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45,0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7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,43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6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8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8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,2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0,0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34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,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3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3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3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8,9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8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93,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87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1,5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0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1-055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кладка кабеля и провода по стенам. Кабель, масса 1 м до 1 кг, по стене кирпично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 кабеля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497,5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79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,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6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01-148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5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19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крепы фигурные скф-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4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8,3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,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,7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000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5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2,5х2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45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4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9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3,3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8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стальная низкоуглеродиста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5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,2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6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Устройства промежуточные на количество лучей 10 (IO-8,EXP-1001,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14,6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144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,6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84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27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27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6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,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медная круглая электротехническая ММ (мягкая) диаметром 1.0-3.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302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-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Трубка полихлорвинил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04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25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49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,7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6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92,57894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55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,4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37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7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29,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,6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95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М, Маяк, АС-1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,0937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69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6,1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6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8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9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,0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5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5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5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Дюбели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3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99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:</w:t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728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50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2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2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бель ТСВ 10х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3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1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Н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12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3 Оборудование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,1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,3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4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2,5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3,5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89,8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9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05,0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1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,8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4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дымовой ДИП-44 (МС01)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76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6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32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7,4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5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,4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,3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978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начение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26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264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8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85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87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879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3103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831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5, 12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5165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8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66,69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5165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57,25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онтаж оборудования. Коэф.0,94 (3, 6, 7, 9, 10, 11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3570+55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2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246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3570+55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75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Электромонтажные работы надругих объектах. Коэф.0,94 (1, 2, 4, 8, 13, 14)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9529+1679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93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8,74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9529+1679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285,2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721,4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721,43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817,4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817,45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8369,88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8369,88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%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306,58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8676,46</w:t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.В. Ермолаев</w:t>
            </w:r>
          </w:p>
        </w:tc>
      </w:tr>
      <w:tr>
        <w:trPr>
          <w:trHeight w:val="255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6:00Z</dcterms:created>
  <dc:creator/>
  <dc:description/>
  <cp:keywords/>
  <dc:language>en-US</dc:language>
  <cp:lastModifiedBy>0804</cp:lastModifiedBy>
  <cp:lastPrinted>2007-03-13T17:43:00Z</cp:lastPrinted>
  <dcterms:modified xsi:type="dcterms:W3CDTF">2007-03-13T15:23:00Z</dcterms:modified>
  <cp:revision>5</cp:revision>
  <dc:subject/>
  <dc:title/>
</cp:coreProperties>
</file>