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1"/>
        <w:gridCol w:w="1151"/>
        <w:gridCol w:w="221"/>
        <w:gridCol w:w="181"/>
        <w:gridCol w:w="2376"/>
        <w:gridCol w:w="2484"/>
        <w:gridCol w:w="1275"/>
        <w:gridCol w:w="499"/>
        <w:gridCol w:w="39"/>
        <w:gridCol w:w="347"/>
        <w:gridCol w:w="1065"/>
        <w:gridCol w:w="56"/>
        <w:gridCol w:w="30"/>
        <w:gridCol w:w="397"/>
        <w:gridCol w:w="91"/>
        <w:gridCol w:w="520"/>
        <w:gridCol w:w="131"/>
        <w:gridCol w:w="55"/>
        <w:gridCol w:w="1091"/>
        <w:gridCol w:w="56"/>
        <w:gridCol w:w="188"/>
        <w:gridCol w:w="124"/>
        <w:gridCol w:w="630"/>
        <w:gridCol w:w="1003"/>
      </w:tblGrid>
      <w:tr>
        <w:trPr>
          <w:trHeight w:val="170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УТВЕРЖДАЮ: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ОГЛАСОВАНО:</w:t>
            </w:r>
          </w:p>
        </w:tc>
      </w:tr>
      <w:tr>
        <w:trPr>
          <w:trHeight w:val="170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Заведующая ДОУ № 57</w:t>
            </w:r>
          </w:p>
        </w:tc>
      </w:tr>
      <w:tr>
        <w:trPr>
          <w:trHeight w:val="170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__________________О.В. Редкова</w:t>
            </w:r>
          </w:p>
        </w:tc>
      </w:tr>
      <w:tr>
        <w:trPr>
          <w:trHeight w:val="170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"_____"___________________200__г.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"_____"_________________________200__г.</w:t>
            </w:r>
          </w:p>
        </w:tc>
      </w:tr>
      <w:tr>
        <w:trPr>
          <w:trHeight w:val="170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ЛОКАЛЬНАЯ СМЕТА № 1</w:t>
            </w:r>
          </w:p>
        </w:tc>
      </w:tr>
      <w:tr>
        <w:trPr>
          <w:trHeight w:val="170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на монтаж систем автоматической пожарной сигнализации и оповещения людей о пожаре в ДОУ № 57, г. Иваново, ул. Войкого, 3</w:t>
            </w:r>
          </w:p>
        </w:tc>
      </w:tr>
      <w:tr>
        <w:trPr>
          <w:trHeight w:val="170" w:hRule="atLeast"/>
        </w:trPr>
        <w:tc>
          <w:tcPr>
            <w:tcW w:w="8249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 xml:space="preserve">Сметная стоимость - </w:t>
            </w:r>
          </w:p>
        </w:tc>
        <w:tc>
          <w:tcPr>
            <w:tcW w:w="3278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93,073 тыс.руб</w:t>
            </w:r>
          </w:p>
        </w:tc>
      </w:tr>
      <w:tr>
        <w:trPr>
          <w:trHeight w:val="170" w:hRule="atLeast"/>
        </w:trPr>
        <w:tc>
          <w:tcPr>
            <w:tcW w:w="8249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 xml:space="preserve">Нормативная трудоемкость - </w:t>
            </w:r>
          </w:p>
        </w:tc>
        <w:tc>
          <w:tcPr>
            <w:tcW w:w="3278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12,67 чел-ч</w:t>
            </w:r>
          </w:p>
        </w:tc>
      </w:tr>
      <w:tr>
        <w:trPr>
          <w:trHeight w:val="170" w:hRule="atLeast"/>
        </w:trPr>
        <w:tc>
          <w:tcPr>
            <w:tcW w:w="8249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 xml:space="preserve">Сметная заработная плата - </w:t>
            </w:r>
          </w:p>
        </w:tc>
        <w:tc>
          <w:tcPr>
            <w:tcW w:w="3278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14,104 тыс.руб</w:t>
            </w:r>
          </w:p>
        </w:tc>
      </w:tr>
      <w:tr>
        <w:trPr>
          <w:trHeight w:val="170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оставлена в ценах Октября 2006 г.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ифр и номер позиции норматива</w:t>
            </w:r>
          </w:p>
        </w:tc>
        <w:tc>
          <w:tcPr>
            <w:tcW w:w="7422" w:type="dxa"/>
            <w:gridSpan w:val="8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1151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22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ол-во единиц</w:t>
            </w:r>
          </w:p>
        </w:tc>
        <w:tc>
          <w:tcPr>
            <w:tcW w:w="20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метная стоимость, руб.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22" w:type="dxa"/>
            <w:gridSpan w:val="8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1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На ед. изм.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Общее</w:t>
            </w:r>
          </w:p>
        </w:tc>
        <w:tc>
          <w:tcPr>
            <w:tcW w:w="9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На ед. изм.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Общая</w:t>
            </w:r>
          </w:p>
        </w:tc>
      </w:tr>
      <w:tr>
        <w:trPr>
          <w:trHeight w:val="170" w:hRule="atLeast"/>
        </w:trPr>
        <w:tc>
          <w:tcPr>
            <w:tcW w:w="1457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 Монтажные работы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42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5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ЕРм08-02-396-20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Короба пластмассовые шириной до 40мм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4,1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961,9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3944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(0)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Электромонтажные работы надругих объектах. Коэф.0,94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дозатраты рабочих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5,99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5,559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026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2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редний разряд работы</w:t>
            </w:r>
          </w:p>
        </w:tc>
        <w:tc>
          <w:tcPr>
            <w:tcW w:w="1151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дозатраты машинистов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14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5781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1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31121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одъемники мачтовые строительные до 5 т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14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5781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59,7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92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30206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Дрели электрические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6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,806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7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00001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Автомобили бортовые грузоподъемностью до 5 т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574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27,2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88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1481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урупы с полукруглой головкой 4х40 мм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41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107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27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9101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Дюбели монтажные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82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,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84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5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ГЭСНм08-02-399-01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Провода в коробах. Провод, сечение, мм2, до 6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9,2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543,59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5001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(0)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Электромонтажные работы надругих объектах. Коэф.0,94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дозатраты рабочих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,5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2,384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5,0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459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2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редний разряд работы</w:t>
            </w:r>
          </w:p>
        </w:tc>
        <w:tc>
          <w:tcPr>
            <w:tcW w:w="1151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,8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дозатраты машинистов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57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4,444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766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21102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92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7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00002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Автомобили бортовые  грузоподъемностью до 8 т.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92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0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30902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одъемники гидравлические высотой подъема 10 м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4,352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90,0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292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00-9101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нопки монтажные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184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91,9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5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9852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раска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46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4,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0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00-9500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Бирки маркировочные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46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3,7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8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00-9623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Лента К226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46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18,9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39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00-9826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жим соединительный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92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93,1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46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44-0089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472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15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00-9719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олоски и пряжки для крепления проводов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2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,392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51,5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80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5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ГЭСНм10-04-066-06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Аппаратура настенного типа. Табло сигнальное студийное или коридорное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292,56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4681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(0)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Сооружения связи, радиовещания и телевидения: монтаж радиотелевизионного и электроннного оборудования. Коэф.0,94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дозатраты рабочих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96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2,4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073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2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редний разряд работы</w:t>
            </w:r>
          </w:p>
        </w:tc>
        <w:tc>
          <w:tcPr>
            <w:tcW w:w="1151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,3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11-0109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Бирки маркировочные пластмассовые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8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4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0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0093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Болты с шестигранной головкой диаметром резьбы 20-(22) мм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64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0429,3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95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11-0041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Электроэнергия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вт 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96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1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22-0077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рипои оловянно-свинцовые бессурьмянистые марки ПОС30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16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04,6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9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44-0089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8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17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1665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Лак электроизоляционный 318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96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78,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2073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Нитки суровые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16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26,8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44-0150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рессшпан листовой, марки А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8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47,9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18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15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ГЭСНм10-08-002-02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Извещатели ПС автоматические дымовой, фотоэлектрический, радиоизотопный, световой в нормальном исполнении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90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00,57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9051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(0)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Монтаж оборудования. Коэф.0,94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дозатраты рабочих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8307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2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редний разряд работы</w:t>
            </w:r>
          </w:p>
        </w:tc>
        <w:tc>
          <w:tcPr>
            <w:tcW w:w="1151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30206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Дрели электрические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4,4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8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1963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анифоль сосновая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5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0219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Гипсовые вяжущие Г-3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2206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Дюбели пластмассовые с шурупами 12х70 мм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2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2,5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51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22-0076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рипои оловянно-свинцовые бессурьмянистые марки ПОС40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45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32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15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ГЭСНм08-01-081-01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2 (ИПР, Астра-10М, Маяк, АС-10, ВКИ, светодиод)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84,09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2691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(0)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Электромонтажные работы надругих объектах. Коэф.0,94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дозатраты рабочих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6,16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669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2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редний разряд работы</w:t>
            </w:r>
          </w:p>
        </w:tc>
        <w:tc>
          <w:tcPr>
            <w:tcW w:w="1151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дозатраты машинистов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28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8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21102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28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19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00002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Автомобили бортовые  грузоподъемностью до 8 т.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28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22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00-9807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Оконцеватели маркировочные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64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8,6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8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1977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Болты строительные с гайками и шайбами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92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3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15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ГЭСНм10-08-001-01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Приборы ПС приемно-контрольные, пусковые. Концентратор блок базовый на 10 лучей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184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184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(0)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Монтаж оборудования. Коэф.0,94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дозатраты рабочих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8,22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157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2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редний разряд работы</w:t>
            </w:r>
          </w:p>
        </w:tc>
        <w:tc>
          <w:tcPr>
            <w:tcW w:w="1151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,3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30206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Дрели электрические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16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2206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Дюбели пластмассовые с шурупами 12х70 мм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4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1963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анифоль сосновая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56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22-0076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рипои оловянно-свинцовые бессурьмянистые марки ПОС40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56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6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15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ГЭСНм10-08-001-11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Устройства промежуточные на количество лучей 10 (EXP-1001, IO-8, TR-100)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715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430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(0)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Монтаж оборудования. Коэф.0,94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дозатраты рабочих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9,6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390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2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редний разряд работы</w:t>
            </w:r>
          </w:p>
        </w:tc>
        <w:tc>
          <w:tcPr>
            <w:tcW w:w="1151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,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30206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Дрели электрические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26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1963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анифоль сосновая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8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22-0076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рипои оловянно-свинцовые бессурьмянистые марки ПОС40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8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4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0219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Гипсовые вяжущие Г-3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2206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Дюбели пластмассовые с шурупами 12х70 мм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6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15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ГЭСНм08-01-081-02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6 (RXN-400, УШК)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86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86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(0)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Электромонтажные работы надругих объектах. Коэф.0,94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дозатраты рабочих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13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2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2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редний разряд работы</w:t>
            </w:r>
          </w:p>
        </w:tc>
        <w:tc>
          <w:tcPr>
            <w:tcW w:w="1151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дозатраты машинистов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21102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6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00002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Автомобили бортовые  грузоподъемностью до 8 т.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1977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Болты строительные с гайками и шайбами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6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00-9807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Оконцеватели маркировочные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6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8,6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15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ГЭСНм08-02-364-02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Кронштейн на стене (Диполь)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83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83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(0)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Электромонтажные работы надругих объектах. Коэф.0,94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дозатраты рабочих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05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7,5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0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2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редний разряд работы</w:t>
            </w:r>
          </w:p>
        </w:tc>
        <w:tc>
          <w:tcPr>
            <w:tcW w:w="1151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,2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дозатраты машинистов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21102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6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00002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Автомобили бортовые  грузоподъемностью до 8 т.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9852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раска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5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4,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1977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Болты строительные с гайками и шайбами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8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15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ГЭСНм10-02-016-06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Отдельно устанавливаемый преобразователь или блок питания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827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654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(0)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Монтаж оборудования. Коэф.0,94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дозатраты рабочих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0,2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71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2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редний разряд работы</w:t>
            </w:r>
          </w:p>
        </w:tc>
        <w:tc>
          <w:tcPr>
            <w:tcW w:w="1151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дозатраты машинистов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4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88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7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30101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Автопогрузчики 5 т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4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88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27,0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88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10-0113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крепы 10х2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0,5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22-0076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рипои оловянно-свинцовые бессурьмянистые марки ПОС40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12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5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0801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роволока медная круглая электротехническая ММ (мягкая), диаметром 1,0-3,0 мм и выше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02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16302,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3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2206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Дюбели пластмассовые с шурупами 12х70 мм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9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00-9062-30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Наконечники кабельные П2.5-4Д-МУ3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,8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37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00-9264-4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бка полихлорвиниловая ПХВ-305 диаметром 6-10 мм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16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29,2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1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0219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Гипсовые вяжущие Г-3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0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06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1665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Лак электроизоляционный 318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6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78,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1977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Болты строительные с гайками и шайбами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6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4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44-0089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1963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анифоль сосновая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2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1959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раски водоэмульсионные ВЭАК-1180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9104,2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15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ГЭСНм08-03-526-01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Автомат одно-, двух-, трехполюсный, устанавливаемый на конструкции на стене или колонне, на ток, А, до 25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575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575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(0)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Электромонтажные работы надругих объектах. Коэф.0,94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дозатраты рабочих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56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5,6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71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2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редний разряд работы</w:t>
            </w:r>
          </w:p>
        </w:tc>
        <w:tc>
          <w:tcPr>
            <w:tcW w:w="1151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,9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дозатраты машинистов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2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21102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2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00002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Автомобили бортовые  грузоподъемностью до 8 т.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2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30206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Дрели электрические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40502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Установки для сварки ручной дуговой (постоянного тока)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13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5,4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1964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пагат бумажный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1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3,6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01-9408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онструкции стальные индивидуальные решетчатые сварные массой до 0,1 т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1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459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5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00-9619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Нитки швейные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1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85,2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9760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Лак электроизоляционный 318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6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17,2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42-9033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Вазелин технический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6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58,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44-0089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1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12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9103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Дюбели распорные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14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802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00-9500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Бирки маркировочные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2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3,7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9852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раска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3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36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4,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1977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Болты строительные с гайками и шайбами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9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9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1924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Электроды диаметром 4 мм Э-42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7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7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0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00-9081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еремычки гибкие, тип ПГС-50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6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69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9100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атроны для пристрелки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2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22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,5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9109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Дюбели для пристрелки монтажные 8мм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2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22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8,3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00-9062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Наконечники кабельные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,1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7,7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30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15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ГЭСНм08-01-081-03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12 (УК-ВК)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89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89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(0)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Электромонтажные работы надругих объектах. Коэф.0,94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дозатраты рабочих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13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2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2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редний разряд работы</w:t>
            </w:r>
          </w:p>
        </w:tc>
        <w:tc>
          <w:tcPr>
            <w:tcW w:w="1151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дозатраты машинистов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21102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6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00002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Автомобили бортовые  грузоподъемностью до 8 т.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1977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Болты строительные с гайками и шайбами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6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00-9807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Оконцеватели маркировочные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1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12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8,6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15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ГЭСНм10-02-030-05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Грозозащита для воздушных абонентских линий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компл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287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287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(0)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Монтаж оборудования. Коэф.0,94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дозатраты рабочих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8,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8,2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78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2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редний разряд работы</w:t>
            </w:r>
          </w:p>
        </w:tc>
        <w:tc>
          <w:tcPr>
            <w:tcW w:w="1151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0821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роволока черная диаметром 1.1 мм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1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015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0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1963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анифоль сосновая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2206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Дюбели пластмассовые с шурупами 12х70 мм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4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1481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урупы с полукруглой головкой 4х40 мм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107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1665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Лак электроизоляционный 318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78,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2-0077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иломатериалы хвойных пород. Доски необрезные длиной 4-6.5 м, все ширины, толщиной 32-40 мм III сорта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3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1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757,83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13-0007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Устройство защитное абонентское марки АЗУ-4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22-0076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рипои оловянно-свинцовые бессурьмянистые марки ПОС40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2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0219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Гипсовые вяжущие Г-3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01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13-0367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Лента полиэтиленовая с липким слоем, марка А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74110,1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741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00-9126-1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одрозетники деревянные диаметром 60 мм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04,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1706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таль оцинкованная листовая толщина листа 0.50 мм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1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360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4</w:t>
            </w:r>
          </w:p>
        </w:tc>
      </w:tr>
      <w:tr>
        <w:trPr>
          <w:trHeight w:val="17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00-9031-4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кобы монтажные СО-6-У3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76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76</w:t>
            </w:r>
          </w:p>
        </w:tc>
      </w:tr>
      <w:tr>
        <w:trPr>
          <w:trHeight w:val="170" w:hRule="atLeast"/>
        </w:trPr>
        <w:tc>
          <w:tcPr>
            <w:tcW w:w="13568" w:type="dxa"/>
            <w:gridSpan w:val="2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1756</w:t>
            </w:r>
          </w:p>
        </w:tc>
      </w:tr>
      <w:tr>
        <w:trPr>
          <w:trHeight w:val="170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6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о кат-гу, Шифр</w:t>
            </w:r>
          </w:p>
        </w:tc>
        <w:tc>
          <w:tcPr>
            <w:tcW w:w="66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ед. изм.</w:t>
            </w:r>
          </w:p>
        </w:tc>
        <w:tc>
          <w:tcPr>
            <w:tcW w:w="12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оличество</w:t>
            </w:r>
          </w:p>
        </w:tc>
        <w:tc>
          <w:tcPr>
            <w:tcW w:w="14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Цена за ед., руб.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Общая стоимость, руб.</w:t>
            </w:r>
          </w:p>
        </w:tc>
      </w:tr>
      <w:tr>
        <w:trPr>
          <w:trHeight w:val="170" w:hRule="atLeast"/>
        </w:trPr>
        <w:tc>
          <w:tcPr>
            <w:tcW w:w="1457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 Материалы неучтенные ценником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6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ороб винипластовый 20х12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1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,17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17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ровод КСПВ 4х0,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82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,08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166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ровод ШВВП 2х0,7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7,29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1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ровод ПУГНП 3х1,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9,4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83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ольцо ферритовое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2938" w:type="dxa"/>
            <w:gridSpan w:val="23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НЕ УДАЛЯТЬ</w:t>
            </w:r>
          </w:p>
        </w:tc>
        <w:tc>
          <w:tcPr>
            <w:tcW w:w="1633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10682" w:type="dxa"/>
            <w:gridSpan w:val="1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Итого по неучтенным материалам</w:t>
            </w:r>
          </w:p>
        </w:tc>
        <w:tc>
          <w:tcPr>
            <w:tcW w:w="1944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5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9179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6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о кат-гу, Шифр</w:t>
            </w:r>
          </w:p>
        </w:tc>
        <w:tc>
          <w:tcPr>
            <w:tcW w:w="66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ед. изм.</w:t>
            </w:r>
          </w:p>
        </w:tc>
        <w:tc>
          <w:tcPr>
            <w:tcW w:w="12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оличество</w:t>
            </w:r>
          </w:p>
        </w:tc>
        <w:tc>
          <w:tcPr>
            <w:tcW w:w="14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Цена за ед., руб.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Общая стоимость, руб.</w:t>
            </w:r>
          </w:p>
        </w:tc>
      </w:tr>
      <w:tr>
        <w:trPr>
          <w:trHeight w:val="170" w:hRule="atLeast"/>
        </w:trPr>
        <w:tc>
          <w:tcPr>
            <w:tcW w:w="1457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 Оборудование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6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абло Блик-С-12 "Выход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03,39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25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ДИП-44 (ИП 212-44)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08,47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776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Извещатель пожарный ручной ИПР-3СУ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73,73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78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КПОП "Hunter-Pro-32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127,1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127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Расширитель на 8 зон EXP- 1001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813,56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81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лавиатура "RXN-410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542,37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54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TR-100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389,83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39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Антенна "Диполь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762,7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763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ИБП "Кулон" - 12/2,0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305,08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61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Аккумулятор АКБ-7 Ач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28,8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86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вето-звуковой оповещатель "Астра-10М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97,46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36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ветовой оповещатель Маяк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23,73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2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Звуковой оповещатель "АС-10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8,47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АВР-6 А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98,3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9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Релейный усилитель УК-ВК-02 (1)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16,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16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Защита телефоного коммуникатора "DZU-3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17,9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1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2938" w:type="dxa"/>
            <w:gridSpan w:val="23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НЕ УДАЛЯТЬ</w:t>
            </w:r>
          </w:p>
        </w:tc>
        <w:tc>
          <w:tcPr>
            <w:tcW w:w="1633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10682" w:type="dxa"/>
            <w:gridSpan w:val="1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Итого по неучтенному оборудованию</w:t>
            </w:r>
          </w:p>
        </w:tc>
        <w:tc>
          <w:tcPr>
            <w:tcW w:w="1944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5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9856</w:t>
            </w:r>
          </w:p>
        </w:tc>
      </w:tr>
      <w:tr>
        <w:trPr>
          <w:trHeight w:val="170" w:hRule="atLeast"/>
        </w:trPr>
        <w:tc>
          <w:tcPr>
            <w:tcW w:w="1077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Наименование и значение множителей</w:t>
            </w:r>
          </w:p>
        </w:tc>
        <w:tc>
          <w:tcPr>
            <w:tcW w:w="20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Значение</w:t>
            </w:r>
          </w:p>
        </w:tc>
        <w:tc>
          <w:tcPr>
            <w:tcW w:w="17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рямые</w:t>
            </w:r>
          </w:p>
        </w:tc>
      </w:tr>
      <w:tr>
        <w:trPr>
          <w:trHeight w:val="170" w:hRule="atLeast"/>
        </w:trPr>
        <w:tc>
          <w:tcPr>
            <w:tcW w:w="6974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Зарплата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2755*4,82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,82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9679,1</w:t>
            </w:r>
          </w:p>
        </w:tc>
      </w:tr>
      <w:tr>
        <w:trPr>
          <w:trHeight w:val="170" w:hRule="atLeast"/>
        </w:trPr>
        <w:tc>
          <w:tcPr>
            <w:tcW w:w="6974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ины и механизмы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046*3,26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,26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9929,96</w:t>
            </w:r>
          </w:p>
        </w:tc>
      </w:tr>
      <w:tr>
        <w:trPr>
          <w:trHeight w:val="170" w:hRule="atLeast"/>
        </w:trPr>
        <w:tc>
          <w:tcPr>
            <w:tcW w:w="6974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тоимость учтенных материалов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955*3,37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,37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0068,35</w:t>
            </w:r>
          </w:p>
        </w:tc>
      </w:tr>
      <w:tr>
        <w:trPr>
          <w:trHeight w:val="170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Итого неучтенных материалов и оборудования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9035</w:t>
            </w:r>
          </w:p>
        </w:tc>
      </w:tr>
      <w:tr>
        <w:trPr>
          <w:trHeight w:val="170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98712,41</w:t>
            </w:r>
          </w:p>
        </w:tc>
      </w:tr>
      <w:tr>
        <w:trPr>
          <w:trHeight w:val="170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онтаж оборудования. Коэф.0,94 (4, 6, 7, 10, 13)</w:t>
            </w:r>
          </w:p>
        </w:tc>
      </w:tr>
      <w:tr>
        <w:trPr>
          <w:trHeight w:val="170" w:hRule="atLeast"/>
        </w:trPr>
        <w:tc>
          <w:tcPr>
            <w:tcW w:w="6974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Накладные расходы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(12303+47)*4,82*0,752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752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4764,3</w:t>
            </w:r>
          </w:p>
        </w:tc>
      </w:tr>
      <w:tr>
        <w:trPr>
          <w:trHeight w:val="170" w:hRule="atLeast"/>
        </w:trPr>
        <w:tc>
          <w:tcPr>
            <w:tcW w:w="6974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метная прибыль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(12303+47)*4,82*0,6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6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5716,2</w:t>
            </w:r>
          </w:p>
        </w:tc>
      </w:tr>
      <w:tr>
        <w:trPr>
          <w:trHeight w:val="170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Электромонтажные работы надругих объектах. Коэф.0,94 (1, 2, 5, 8, 9, 11, 12)</w:t>
            </w:r>
          </w:p>
        </w:tc>
      </w:tr>
      <w:tr>
        <w:trPr>
          <w:trHeight w:val="170" w:hRule="atLeast"/>
        </w:trPr>
        <w:tc>
          <w:tcPr>
            <w:tcW w:w="6974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Накладные расходы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(6379+871)*4,82*0,893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893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1205,89</w:t>
            </w:r>
          </w:p>
        </w:tc>
      </w:tr>
      <w:tr>
        <w:trPr>
          <w:trHeight w:val="170" w:hRule="atLeast"/>
        </w:trPr>
        <w:tc>
          <w:tcPr>
            <w:tcW w:w="6974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метная прибыль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(6379+871)*4,82*0,65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65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2714,25</w:t>
            </w:r>
          </w:p>
        </w:tc>
      </w:tr>
      <w:tr>
        <w:trPr>
          <w:trHeight w:val="170" w:hRule="atLeast"/>
        </w:trPr>
        <w:tc>
          <w:tcPr>
            <w:tcW w:w="6974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Итого накладные расходы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75970,19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75970,19</w:t>
            </w:r>
          </w:p>
        </w:tc>
      </w:tr>
      <w:tr>
        <w:trPr>
          <w:trHeight w:val="170" w:hRule="atLeast"/>
        </w:trPr>
        <w:tc>
          <w:tcPr>
            <w:tcW w:w="6974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Итого сметная прибыль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8430,45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8430,45</w:t>
            </w:r>
          </w:p>
        </w:tc>
      </w:tr>
      <w:tr>
        <w:trPr>
          <w:trHeight w:val="170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33113,05</w:t>
            </w:r>
          </w:p>
        </w:tc>
      </w:tr>
      <w:tr>
        <w:trPr>
          <w:trHeight w:val="170" w:hRule="atLeast"/>
        </w:trPr>
        <w:tc>
          <w:tcPr>
            <w:tcW w:w="6974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НДС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33113,05*0,18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8%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9960,35</w:t>
            </w:r>
          </w:p>
        </w:tc>
      </w:tr>
      <w:tr>
        <w:trPr>
          <w:trHeight w:val="170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93073,4</w:t>
            </w:r>
          </w:p>
        </w:tc>
      </w:tr>
      <w:tr>
        <w:trPr>
          <w:trHeight w:val="170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</w:tr>
      <w:tr>
        <w:trPr>
          <w:trHeight w:val="170" w:hRule="atLeast"/>
        </w:trPr>
        <w:tc>
          <w:tcPr>
            <w:tcW w:w="1933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ОСТАВИЛ</w:t>
            </w:r>
          </w:p>
        </w:tc>
        <w:tc>
          <w:tcPr>
            <w:tcW w:w="8266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72" w:type="dxa"/>
            <w:gridSpan w:val="1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933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РОВЕРИЛ</w:t>
            </w:r>
          </w:p>
        </w:tc>
        <w:tc>
          <w:tcPr>
            <w:tcW w:w="8266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72" w:type="dxa"/>
            <w:gridSpan w:val="1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</w:tr>
    </w:tbl>
    <w:p>
      <w:pPr>
        <w:pStyle w:val="Normal"/>
        <w:autoSpaceDE w:val="true"/>
        <w:rPr/>
      </w:pPr>
      <w:r>
        <w:rPr>
          <w:rFonts w:eastAsia=";Arial Unicode MS" w:cs=";Arial Unicode MS" w:ascii=";Arial Unicode MS" w:hAnsi=";Arial Unicode MS"/>
        </w:rPr>
        <w:t xml:space="preserve">   </w:t>
      </w: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340" w:footer="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20:16:00Z</dcterms:created>
  <dc:creator/>
  <dc:description/>
  <cp:keywords/>
  <dc:language>en-US</dc:language>
  <cp:lastModifiedBy>0804</cp:lastModifiedBy>
  <cp:lastPrinted>2007-03-13T19:15:00Z</cp:lastPrinted>
  <dcterms:modified xsi:type="dcterms:W3CDTF">2007-03-13T16:15:00Z</dcterms:modified>
  <cp:revision>5</cp:revision>
  <dc:subject/>
  <dc:title/>
</cp:coreProperties>
</file>