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489"/>
        <w:gridCol w:w="1270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3"/>
      </w:tblGrid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ОГЛАСОВАНО: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аведующая ДОУ № 183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__________________З.Н. Белова</w:t>
            </w:r>
          </w:p>
        </w:tc>
      </w:tr>
      <w:tr>
        <w:trPr>
          <w:trHeight w:val="170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"_____"_________________________200__г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ОКАЛЬНАЯ СМЕТА № 1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 монтаж систем автоматической пожарной сигнализации и оповещения людей о пожаре в ДОУ № 183, г. Иваново, ул. ген. Горбатова, 9,а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 xml:space="preserve">Сметная стоим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95,417 тыс.руб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 xml:space="preserve">Нормативная трудоемкость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91,15 чел-ч</w:t>
            </w:r>
          </w:p>
        </w:tc>
      </w:tr>
      <w:tr>
        <w:trPr>
          <w:trHeight w:val="170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 xml:space="preserve">Сметная заработная плата - </w:t>
            </w:r>
          </w:p>
        </w:tc>
        <w:tc>
          <w:tcPr>
            <w:tcW w:w="3278" w:type="dxa"/>
            <w:gridSpan w:val="8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,024 тыс.руб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оставлена в ценах Октября 2006 г.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л-во единиц</w:t>
            </w:r>
          </w:p>
        </w:tc>
        <w:tc>
          <w:tcPr>
            <w:tcW w:w="2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метная стоимость, руб.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бщее</w:t>
            </w:r>
          </w:p>
        </w:tc>
        <w:tc>
          <w:tcPr>
            <w:tcW w:w="10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 ед. изм.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бщая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 Монтажные работы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9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962,0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942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6,7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23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381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381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9,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,26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3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7,2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4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9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5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9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543,6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60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8,6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5,0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9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,6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2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9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9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,4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0,0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73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3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91,9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9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9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9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18,9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9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93,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5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5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51,5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9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4-066-0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ппаратура настенного типа. Коробка кабельная соединительная или разветвительная (КРТП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83,7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73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,9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5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7,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26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вт 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3,39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65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81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5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8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55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4-06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92,67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351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2,4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5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09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 шестигранной головкой диаметром резьбы 20-(22)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4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429,3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вт 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4,6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7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26,8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7,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0,5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05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23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Астра-10М, Маяк, АС-10, ВКИ, светодиод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4,1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7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5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8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9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184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18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8,22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5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Устройства промежуточные на количество лучей 10 (EXP-1001, IO-8, TR-100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714,5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285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9,6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77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5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6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3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7,53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2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2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7,0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,5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6302,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,8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9,2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104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575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57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5,6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0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,4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3,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59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5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85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7,2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6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02,0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3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3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,5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для пристрелки монтажные 8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,3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7,7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3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08-01-08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9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89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3,0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5,6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9,8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,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8,6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ЭСНм10-02-030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Грозозащита для воздушных абонентских лин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компл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287,00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1287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,15</w:t>
            </w:r>
          </w:p>
        </w:tc>
        <w:tc>
          <w:tcPr>
            <w:tcW w:w="10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78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8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лока черная диаметром 1.1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15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1,5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,4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07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8,3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3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757,8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13-00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Устройство защитное абонентское марки АЗУ-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4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61,5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3-036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Лента полиэтиленовая с липким слоем, марка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4110,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41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126-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дрозетники деревянные диаметром 6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4,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1-17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таль оцинкованная листовая толщина листа 0.5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60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0-9031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кобы монтажные СО-6-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6</w:t>
            </w:r>
          </w:p>
        </w:tc>
      </w:tr>
      <w:tr>
        <w:trPr>
          <w:trHeight w:val="170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3996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 Материалы неучтенные ценником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6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,1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74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роб винипластовый 25х16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5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д КСПВ 4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12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д КСПВ 20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,6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72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,2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7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,4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7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робка КРТП-1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9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робка КС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,5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32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Цена за ед., руб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 Оборудование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3,39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41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ДИП-44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84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73,7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8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КПОП "Hunter-Pro-32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27,1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12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13,5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14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542,3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542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89,83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90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Блок расширения IO-8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52,54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30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62,7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63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БП "Кулон" - 12/2,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05,08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0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28,8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5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вето-звуковой оповещатель "Астра-10М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7,46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75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вуковой оповещатель "АС-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08,47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7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8,3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6,1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6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ащита телефоного коммуникатора "DZU-3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7,92</w:t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18</w:t>
            </w:r>
          </w:p>
        </w:tc>
      </w:tr>
      <w:tr>
        <w:trPr>
          <w:trHeight w:val="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Е УДАЛЯТЬ</w:t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52801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ямые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Зарплата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24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0247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ашины и механизм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2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4625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Учтенные материал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124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9124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75122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9118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ооружения связи, радиовещания и телевидения: монтаж радиотелевизионного и электроннного оборудования. Коэф.0,94 (3, 5)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3711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648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3209,27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3711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412,15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Монтаж оборудования. Коэф.0,94 (4, 6, 8, 9, 12, 15)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14735+23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752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1098,02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14735+23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854,8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Электромонтажные работы надругих объектах. Коэф.0,94 (1, 2, 7, 10, 11, 13, 14)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11801+1754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893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2104,62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(11801+1754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0,65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8810,75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 накладные расходы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6411,91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6411,91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 сметная прибыль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077,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0077,7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5607,61</w:t>
            </w:r>
          </w:p>
        </w:tc>
      </w:tr>
      <w:tr>
        <w:trPr>
          <w:trHeight w:val="170" w:hRule="atLeast"/>
        </w:trPr>
        <w:tc>
          <w:tcPr>
            <w:tcW w:w="6979" w:type="dxa"/>
            <w:gridSpan w:val="7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НДС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65607,61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8%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29809,37</w:t>
            </w:r>
          </w:p>
        </w:tc>
      </w:tr>
      <w:tr>
        <w:trPr>
          <w:trHeight w:val="170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autoSpaceDE w:val="true"/>
              <w:ind w:left="85" w:right="85" w:hanging="0"/>
              <w:jc w:val="right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195416,98</w:t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170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ind w:left="85" w:right="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2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ascii="Times New Roman" w:hAnsi="Times New Roman" w:eastAsia=";Arial Unicode MS" w:cs="Times New Roman"/>
                <w:sz w:val="18"/>
                <w:szCs w:val="18"/>
              </w:rPr>
            </w:pPr>
            <w:r>
              <w:rPr>
                <w:rFonts w:eastAsia="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4571" w:type="dxa"/>
            <w:gridSpan w:val="25"/>
            <w:tcBorders/>
          </w:tcPr>
          <w:p>
            <w:pPr>
              <w:pStyle w:val="Normal"/>
              <w:autoSpaceDE w:val="tru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20:16:00Z</dcterms:created>
  <dc:creator/>
  <dc:description/>
  <cp:keywords/>
  <dc:language>en-US</dc:language>
  <cp:lastModifiedBy>0804</cp:lastModifiedBy>
  <cp:lastPrinted>2007-03-13T19:22:00Z</cp:lastPrinted>
  <dcterms:modified xsi:type="dcterms:W3CDTF">2007-03-13T16:27:00Z</dcterms:modified>
  <cp:revision>4</cp:revision>
  <dc:subject/>
  <dc:title/>
</cp:coreProperties>
</file>