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37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Н. Мамонтова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37, г. Иваново ул. Нормандия-Неман, 80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,337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3,16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476 тыс.руб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9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34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5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7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3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3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9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73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5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2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0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0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0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8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0,0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53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5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С-20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5 (С-2000-СП-1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 ПС на 4 луча (С-2000-4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3,3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7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6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182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2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0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2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комплект преобразователей (излучатель, фотоприемни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8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9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2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3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оптико-(фото)электрические блок питания и контрол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,9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18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70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021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1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1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8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бель витая пара эк. 2х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1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01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,3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2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СП1 (Релейный блок 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,1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-2000-4 (Прибор приемно-контрольный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2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2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6,4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5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линейный ИДПЛ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6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сточник питания 12 В Парус-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3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1,2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,9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607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15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15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7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7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8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989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617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5638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4, 6, 8, 9, 10, 11, 12, 15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2370+0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42,24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2370+0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422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3, 5, 7, 13, 14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786+2320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10,6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786+232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68,9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152,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152,9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290,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290,9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081,8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081,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254,72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7336,52</w:t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18:00Z</dcterms:modified>
  <cp:revision>2</cp:revision>
  <dc:subject/>
  <dc:title/>
</cp:coreProperties>
</file>