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ДОУ № 98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Н.В. Колобкова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6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6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98, г. Иваново, ул. Березниковская, 6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,088 тыс.руб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6,81 чел-ч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637 тыс.руб</w:t>
            </w:r>
          </w:p>
        </w:tc>
      </w:tr>
      <w:tr>
        <w:trPr>
          <w:trHeight w:val="26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84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84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1,88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078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,1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6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5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5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3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5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001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,3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5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4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6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3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6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39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0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,4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09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2,5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80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1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6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838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7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0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54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,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6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8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30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9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78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5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25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,6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538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83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194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3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54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РН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9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71</w:t>
            </w:r>
          </w:p>
        </w:tc>
      </w:tr>
      <w:tr>
        <w:trPr>
          <w:trHeight w:val="53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44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976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32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75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,8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42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715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3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35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2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28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3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31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586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780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4)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310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2,49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3310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51,5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5, 7, 8, 11, 13)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0346+23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797,49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0346+23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21,4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6, 9, 10, 12)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079+879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13,49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6079+879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22,7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73,4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873,47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95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95,6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549,07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8549,07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538,83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8087,9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113-01-01T00:00:00Z</cp:lastPrinted>
  <dcterms:modified xsi:type="dcterms:W3CDTF">2007-03-13T13:43:00Z</dcterms:modified>
  <cp:revision>3</cp:revision>
  <dc:subject/>
  <dc:title/>
</cp:coreProperties>
</file>