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"/>
        <w:gridCol w:w="1151"/>
        <w:gridCol w:w="221"/>
        <w:gridCol w:w="181"/>
        <w:gridCol w:w="2376"/>
        <w:gridCol w:w="2489"/>
        <w:gridCol w:w="1270"/>
        <w:gridCol w:w="499"/>
        <w:gridCol w:w="39"/>
        <w:gridCol w:w="347"/>
        <w:gridCol w:w="1065"/>
        <w:gridCol w:w="56"/>
        <w:gridCol w:w="30"/>
        <w:gridCol w:w="397"/>
        <w:gridCol w:w="91"/>
        <w:gridCol w:w="520"/>
        <w:gridCol w:w="131"/>
        <w:gridCol w:w="55"/>
        <w:gridCol w:w="1091"/>
        <w:gridCol w:w="56"/>
        <w:gridCol w:w="188"/>
        <w:gridCol w:w="124"/>
        <w:gridCol w:w="630"/>
        <w:gridCol w:w="1003"/>
      </w:tblGrid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ГЛАСОВАНО: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ведующая ДОУ № 40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__________________М.Е. Лутченко</w:t>
            </w:r>
          </w:p>
        </w:tc>
      </w:tr>
      <w:tr>
        <w:trPr>
          <w:trHeight w:val="26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6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6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40, г. Иваново, ул. Люлина, 35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1,551 тыс.руб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58,78 чел-ч</w:t>
            </w:r>
          </w:p>
        </w:tc>
      </w:tr>
      <w:tr>
        <w:trPr>
          <w:trHeight w:val="26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9,432 тыс.руб</w:t>
            </w:r>
          </w:p>
        </w:tc>
      </w:tr>
      <w:tr>
        <w:trPr>
          <w:trHeight w:val="26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84" w:hRule="atLeast"/>
        </w:trPr>
        <w:tc>
          <w:tcPr>
            <w:tcW w:w="56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22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-во единиц</w:t>
            </w:r>
          </w:p>
        </w:tc>
        <w:tc>
          <w:tcPr>
            <w:tcW w:w="20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84" w:hRule="atLeast"/>
        </w:trPr>
        <w:tc>
          <w:tcPr>
            <w:tcW w:w="56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ее</w:t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ЕРм08-02-396-2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620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9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79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112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5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7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8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монтаж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80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43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894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4,06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6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,57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16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8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9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,3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57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нопки монтаж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6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4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2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К226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9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2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жим соединительны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9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,9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5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7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73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37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3,4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6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6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1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83,7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35</w:t>
            </w:r>
          </w:p>
        </w:tc>
      </w:tr>
      <w:tr>
        <w:trPr>
          <w:trHeight w:val="549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9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56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84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7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Устройства промежуточные на количество лучей 10 (EXP-1001, IO-8, TR-100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858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779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</w:t>
            </w:r>
          </w:p>
        </w:tc>
      </w:tr>
      <w:tr>
        <w:trPr>
          <w:trHeight w:val="78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2-364-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ронштейн на стене (Диполь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0,5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264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38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,9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92,5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7021</w:t>
            </w:r>
          </w:p>
        </w:tc>
      </w:tr>
      <w:tr>
        <w:trPr>
          <w:trHeight w:val="549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1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1-010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09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9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11-004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энерги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4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4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15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8</w:t>
            </w:r>
          </w:p>
        </w:tc>
      </w:tr>
      <w:tr>
        <w:trPr>
          <w:trHeight w:val="78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4,1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98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47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9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8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1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100-0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борудование радиотрансляционных узлов. Аппаратура настенн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496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993</w:t>
            </w:r>
          </w:p>
        </w:tc>
      </w:tr>
      <w:tr>
        <w:trPr>
          <w:trHeight w:val="549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38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5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01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лухар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7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4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8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07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суров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4-101-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мкоговоритель или звуковая колонка в помещени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1,6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3880</w:t>
            </w:r>
          </w:p>
        </w:tc>
      </w:tr>
      <w:tr>
        <w:trPr>
          <w:trHeight w:val="549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88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01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лухар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26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58,8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1</w:t>
            </w:r>
          </w:p>
        </w:tc>
      </w:tr>
      <w:tr>
        <w:trPr>
          <w:trHeight w:val="80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7-092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0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986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58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575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211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00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рели электрически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4050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пагат бумажны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-9408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6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итки швей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76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2-903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Вазелин технически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распор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50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ирки маркировоч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85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9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2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9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910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,2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54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7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7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301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топогрузчики 5 т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8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0-011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репы 10х2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0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62-30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7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264-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44-008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5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ЭСНм10-02-030-0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Грозозащита для воздушных абонентских линий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1287</w:t>
            </w:r>
          </w:p>
        </w:tc>
      </w:tr>
      <w:tr>
        <w:trPr>
          <w:trHeight w:val="300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рудозатраты рабочих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8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редний разряд работы</w:t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82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лока черная диаметром 1.1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963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анифоль сосновая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22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48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665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2-007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13-000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тройство защитное абонентское марки АЗУ-4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22-007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0219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Гипсовые вяжущие Г-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3-0367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Лента полиэтиленовая с липким слоем, марка А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41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126-1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дрозетники деревянные диаметром 6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1-1706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таль оцинкованная листовая толщина листа 0.50 мм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4</w:t>
            </w:r>
          </w:p>
        </w:tc>
      </w:tr>
      <w:tr>
        <w:trPr>
          <w:trHeight w:val="306" w:hRule="atLeast"/>
        </w:trPr>
        <w:tc>
          <w:tcPr>
            <w:tcW w:w="5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00-9031-4</w:t>
            </w:r>
          </w:p>
        </w:tc>
        <w:tc>
          <w:tcPr>
            <w:tcW w:w="742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кобы монтажные СО-6-У3</w:t>
            </w:r>
          </w:p>
        </w:tc>
        <w:tc>
          <w:tcPr>
            <w:tcW w:w="11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</w:t>
            </w:r>
          </w:p>
        </w:tc>
      </w:tr>
      <w:tr>
        <w:trPr>
          <w:trHeight w:val="283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3738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3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95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 винипластовый 25х1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5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01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КСПВ 20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,6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93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95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65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9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721</w:t>
            </w:r>
          </w:p>
        </w:tc>
      </w:tr>
      <w:tr>
        <w:trPr>
          <w:trHeight w:val="53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 Оборудование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127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14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542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5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86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9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763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1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633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881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301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стенный громкоговоритель 03 Вт SWS-03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575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81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Центральный блок системы "Речор" БАС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64,4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864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силитель мощности системы "Речор", 50Вт. БУМ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33,0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733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610</w:t>
            </w:r>
          </w:p>
        </w:tc>
      </w:tr>
      <w:tr>
        <w:trPr>
          <w:trHeight w:val="30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4775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750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7750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2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425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6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563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7496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1234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4, 10, 12, 13)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592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295,16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9592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6234,8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Монтаж оборудования. Коэф.0,94 (3, 5, 6, 9, 15, 16)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6729+47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2615,55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6729+47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0065,6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Электромонтажные работы надругих объектах. Коэф.0,94 (1, 2, 7, 8, 11, 14)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1429+1635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1666,15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(11429+1635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8491,6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576,8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32576,86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9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4792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8602,86</w:t>
            </w:r>
          </w:p>
        </w:tc>
      </w:tr>
      <w:tr>
        <w:trPr>
          <w:trHeight w:val="283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38602,86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42948,51</w:t>
            </w:r>
          </w:p>
        </w:tc>
      </w:tr>
      <w:tr>
        <w:trPr>
          <w:trHeight w:val="283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281551,37</w:t>
            </w:r>
          </w:p>
        </w:tc>
      </w:tr>
      <w:tr>
        <w:trPr>
          <w:trHeight w:val="283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6"/>
                <w:szCs w:val="16"/>
              </w:rPr>
            </w:pPr>
            <w:r>
              <w:rPr>
                <w:rFonts w:eastAsia=";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007-03-13T13:50:00Z</cp:lastPrinted>
  <dcterms:modified xsi:type="dcterms:W3CDTF">2007-03-13T13:33:00Z</dcterms:modified>
  <cp:revision>4</cp:revision>
  <dc:subject/>
  <dc:title/>
</cp:coreProperties>
</file>