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4"/>
        <w:gridCol w:w="1072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7"/>
        <w:gridCol w:w="39"/>
      </w:tblGrid>
      <w:tr>
        <w:trPr>
          <w:trHeight w:val="170" w:hRule="atLeast"/>
        </w:trPr>
        <w:tc>
          <w:tcPr>
            <w:tcW w:w="436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ОГЛАСОВАНО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6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аведующая ДОУ № 6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6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__________________Ф.В. Вагурин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6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5827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"_____"_________________________200__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 xml:space="preserve">ЛОКАЛЬНАЯ СМЕТА №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 монтаж систем автоматической пожарной сигнализации и оповещения людей о пожаре в ДОУ № 64, г. Иваново, ТЭЦ-3, 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12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8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9,142 тыс.руб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12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8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17,51 чел-ч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812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82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,682 тыс.руб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оставлена в ценах Января 2007 г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/п</w:t>
            </w:r>
          </w:p>
        </w:tc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л-во единиц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 ед. изм.</w:t>
            </w:r>
          </w:p>
        </w:tc>
        <w:tc>
          <w:tcPr>
            <w:tcW w:w="10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;Arial Unicode MS"/>
                <w:sz w:val="18"/>
                <w:szCs w:val="18"/>
              </w:rPr>
              <w:t>1 Монтажные работы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ab/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410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46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5,9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9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2,1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,8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7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07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,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8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473,24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75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5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,71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,04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9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,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2,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5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9,03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,2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4,4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6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24,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9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8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5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5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8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5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4,27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7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,53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224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22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738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47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1,46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4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99,73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49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,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1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4,2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8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9,28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,2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03,66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948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99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9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5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353,8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84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4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6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,8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29,3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01,1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0,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,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8,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8,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Маяк, АС-10, ИПР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90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16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7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9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9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4,2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419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3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6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80,5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8,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31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6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,1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0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80,5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440,3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4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925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28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8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0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,4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6,9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71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2,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,3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4,4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4,4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,2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0,0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,8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2,8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3,4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0,2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840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68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1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28,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,4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6302,7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,1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8,3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,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,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6,0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9104,28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576,00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/>
                <w:b/>
                <w:bCs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85</w:t>
            </w:r>
          </w:p>
        </w:tc>
        <w:tc>
          <w:tcPr>
            <w:tcW w:w="10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9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15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,5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,4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075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8,39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931,8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32,76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861,5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1,4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21,3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600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0,0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3439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:</w:t>
            </w:r>
          </w:p>
        </w:tc>
        <w:tc>
          <w:tcPr>
            <w:tcW w:w="1007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936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/п</w:t>
            </w:r>
          </w:p>
        </w:tc>
        <w:tc>
          <w:tcPr>
            <w:tcW w:w="1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Цена за ед., руб.</w:t>
            </w:r>
          </w:p>
        </w:tc>
        <w:tc>
          <w:tcPr>
            <w:tcW w:w="1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;Arial Unicode MS"/>
                <w:sz w:val="18"/>
                <w:szCs w:val="18"/>
              </w:rPr>
              <w:t>2 Материалы неучтенные ценником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,17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1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,08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57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,29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56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,42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,58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809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Е УДАЛЯТЬ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553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84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/п</w:t>
            </w:r>
          </w:p>
        </w:tc>
        <w:tc>
          <w:tcPr>
            <w:tcW w:w="1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;Arial Unicode MS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Цена за ед., руб.</w:t>
            </w:r>
          </w:p>
        </w:tc>
        <w:tc>
          <w:tcPr>
            <w:tcW w:w="1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№</w:t>
            </w:r>
            <w:r>
              <w:rPr>
                <w:rFonts w:eastAsia=";Arial Unicode MS"/>
                <w:sz w:val="18"/>
                <w:szCs w:val="18"/>
              </w:rPr>
              <w:t>3 Оборудова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27,12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12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13,56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81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42,37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4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4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28,81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68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5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89,83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39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6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62,71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6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7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8,47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799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8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3,39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08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9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3,73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47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0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3,73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1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2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,47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3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Кнопка ВКИ-21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,5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75,42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50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5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864,41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86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6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Усилитель мощности системы "Речор", 50Вт. БУ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733,05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73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7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8,31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9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8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05,08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1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19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6,1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20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7,92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1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21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11,86</w:t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56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1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2809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Е УДАЛЯТЬ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553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949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201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6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Значение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90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190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85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60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260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644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985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644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9921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9, 11, 12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9170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648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930,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9170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5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596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Монтаж оборудования. Коэф.0,94 (3, 4, 5, 8, 14, 15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22864+48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752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7229,8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22864+48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3747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Электромонтажные работы надругих объектах. Коэф.0,94 (1, 2, 6, 7, 10, 13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9868+1732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893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0358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(9868+1732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0,65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754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5518,8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5518,8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7247,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7247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644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1984,5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6850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261984,54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18%</w:t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47157,2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644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176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  <w:t>309141,7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4446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4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4376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04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4376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8"/>
                <w:szCs w:val="18"/>
              </w:rPr>
            </w:pPr>
            <w:r>
              <w:rPr>
                <w:rFonts w:eastAsia=";Arial Unicode MS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9:11:00Z</cp:lastPrinted>
  <dcterms:modified xsi:type="dcterms:W3CDTF">2007-03-13T16:11:00Z</dcterms:modified>
  <cp:revision>3</cp:revision>
  <dc:subject/>
  <dc:title/>
</cp:coreProperties>
</file>