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45"/>
        <w:gridCol w:w="1156"/>
        <w:gridCol w:w="222"/>
        <w:gridCol w:w="181"/>
        <w:gridCol w:w="2376"/>
        <w:gridCol w:w="2489"/>
        <w:gridCol w:w="1270"/>
        <w:gridCol w:w="499"/>
        <w:gridCol w:w="39"/>
        <w:gridCol w:w="340"/>
        <w:gridCol w:w="1072"/>
        <w:gridCol w:w="56"/>
        <w:gridCol w:w="28"/>
        <w:gridCol w:w="399"/>
        <w:gridCol w:w="91"/>
        <w:gridCol w:w="520"/>
        <w:gridCol w:w="129"/>
        <w:gridCol w:w="57"/>
        <w:gridCol w:w="1089"/>
        <w:gridCol w:w="58"/>
        <w:gridCol w:w="188"/>
        <w:gridCol w:w="124"/>
        <w:gridCol w:w="630"/>
        <w:gridCol w:w="1003"/>
      </w:tblGrid>
      <w:tr>
        <w:trPr>
          <w:trHeight w:val="272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ТВЕРЖДАЮ: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ОГЛАСОВАНО:</w:t>
            </w:r>
          </w:p>
        </w:tc>
      </w:tr>
      <w:tr>
        <w:trPr>
          <w:trHeight w:val="272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иректор СОШ № 65</w:t>
            </w:r>
          </w:p>
        </w:tc>
      </w:tr>
      <w:tr>
        <w:trPr>
          <w:trHeight w:val="272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__________________В.А. Степович</w:t>
            </w:r>
          </w:p>
        </w:tc>
      </w:tr>
      <w:tr>
        <w:trPr>
          <w:trHeight w:val="272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"_____"___________________200__г.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"_____"_________________________200__г.</w:t>
            </w:r>
          </w:p>
        </w:tc>
      </w:tr>
      <w:tr>
        <w:trPr>
          <w:trHeight w:val="272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ОКАЛЬНАЯ СМЕТА № 1</w:t>
            </w:r>
          </w:p>
        </w:tc>
      </w:tr>
      <w:tr>
        <w:trPr>
          <w:trHeight w:val="272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 монтаж систем автоматической пожарной сигнализации в СОШ № 65 корпус 2, г. Иваново ул. Шувандиной, 95</w:t>
            </w:r>
          </w:p>
        </w:tc>
      </w:tr>
      <w:tr>
        <w:trPr>
          <w:trHeight w:val="272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 xml:space="preserve">Сметная стоимость - </w:t>
            </w:r>
          </w:p>
        </w:tc>
        <w:tc>
          <w:tcPr>
            <w:tcW w:w="3278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4,553 тыс.руб</w:t>
            </w:r>
          </w:p>
        </w:tc>
      </w:tr>
      <w:tr>
        <w:trPr>
          <w:trHeight w:val="272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 xml:space="preserve">Нормативная трудоемкость - </w:t>
            </w:r>
          </w:p>
        </w:tc>
        <w:tc>
          <w:tcPr>
            <w:tcW w:w="3278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1,21 чел-ч</w:t>
            </w:r>
          </w:p>
        </w:tc>
      </w:tr>
      <w:tr>
        <w:trPr>
          <w:trHeight w:val="272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 xml:space="preserve">Сметная заработная плата - </w:t>
            </w:r>
          </w:p>
        </w:tc>
        <w:tc>
          <w:tcPr>
            <w:tcW w:w="3278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998 тыс.руб</w:t>
            </w:r>
          </w:p>
        </w:tc>
      </w:tr>
      <w:tr>
        <w:trPr>
          <w:trHeight w:val="272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оставлена в ценах Октября 2006 г.</w:t>
            </w:r>
          </w:p>
        </w:tc>
      </w:tr>
      <w:tr>
        <w:trPr>
          <w:trHeight w:val="595" w:hRule="atLeast"/>
        </w:trPr>
        <w:tc>
          <w:tcPr>
            <w:tcW w:w="555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ифр и номер позиции норматива</w:t>
            </w:r>
          </w:p>
        </w:tc>
        <w:tc>
          <w:tcPr>
            <w:tcW w:w="7416" w:type="dxa"/>
            <w:gridSpan w:val="8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именование работ и затрат</w:t>
            </w:r>
          </w:p>
        </w:tc>
        <w:tc>
          <w:tcPr>
            <w:tcW w:w="1156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22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л-во единиц</w:t>
            </w:r>
          </w:p>
        </w:tc>
        <w:tc>
          <w:tcPr>
            <w:tcW w:w="20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метная стоимость, руб.</w:t>
            </w:r>
          </w:p>
        </w:tc>
      </w:tr>
      <w:tr>
        <w:trPr>
          <w:trHeight w:val="595" w:hRule="atLeast"/>
        </w:trPr>
        <w:tc>
          <w:tcPr>
            <w:tcW w:w="55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6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 ед. изм.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бщее</w:t>
            </w:r>
          </w:p>
        </w:tc>
        <w:tc>
          <w:tcPr>
            <w:tcW w:w="10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 ед. изм.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бщая</w:t>
            </w:r>
          </w:p>
        </w:tc>
      </w:tr>
      <w:tr>
        <w:trPr>
          <w:trHeight w:val="289" w:hRule="atLeast"/>
        </w:trPr>
        <w:tc>
          <w:tcPr>
            <w:tcW w:w="1457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 Монтажные работы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2-396-2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 xml:space="preserve">Короба пластмассовые шириной до 40мм  Электромонтажные работы надругих объектах  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4,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962,39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4427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,99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3,55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95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4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48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3112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дъемники мачтовые строительные до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4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48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9,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4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6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,63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грузоподъемностью до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4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7,2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4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0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монтаж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,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3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2-399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Провода в коробах. Провод, сечение, мм2, до 6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,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43,7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546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5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5,9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5,0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17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8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57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,01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49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309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дъемники гидравлические высотой подъема 10 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,9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0,0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3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нопки монтаж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91,9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9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5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4,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5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ирк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5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3,7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62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К226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5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18,9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65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82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жим соединительны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93,1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05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63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38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7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лоски и пряжки для крепления провод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,65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51,5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98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01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Приборы ПС приемно-контрольные, пусковые. Концентратор блок базовый на 10 луче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184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184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,22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57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3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>
          <w:trHeight w:val="80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1-081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6 (RXN-400, УШК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6,4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815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3,7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95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8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5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8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4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8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77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8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концевател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8,6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4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01-1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Устройства промежуточные на количество лучей 10 (TR-100, EXP-1001, IO-8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714,5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858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9,6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779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5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2-364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Кронштейн на стене (Диполь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3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3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0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,5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2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4,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1-081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2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3,5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67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,2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4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6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8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концевател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8,6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2-030-0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розозащита для воздушных абонентских лини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компл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287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287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,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,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78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82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лока черная диаметром 1.1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15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0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66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8,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2-00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иломатериалы хвойных пород. Доски необрезные длиной 4-6.5 м, все ширины, толщиной 32-40 мм III сорт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3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757,83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13-00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стройство защитное абонентское марки АЗУ-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3-036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полиэтиленовая с липким слоем, марка 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4110,1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4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126-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дрозетники деревянные диаметром 6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4,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7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таль оцинкованная листовая толщина листа 0.5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60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031-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кобы монтажные СО-6-У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6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6</w:t>
            </w:r>
          </w:p>
        </w:tc>
      </w:tr>
      <w:tr>
        <w:trPr>
          <w:trHeight w:val="80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1-081-0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12 (УК-ВК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9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9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8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концевател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8,6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2-016-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Отдельно устанавливаемый преобразователь или блок питани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27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654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,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7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8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30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погрузчики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8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7,0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8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0-011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крепы 10х2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,5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5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8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лока медная круглая электротехническая ММ (мягкая), диаметром 1,0-3,0 мм и выш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6302,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9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062-3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конечники кабельные П2.5-4Д-МУ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,8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7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264-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бка полихлорвиниловая ПХВ-305 диаметром 6-1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9,2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66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8,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5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ски водоэмульсионные ВЭАК-118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104,2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3-526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Автомат одно-, двух-, трехполюсный, устанавливаемый на конструкции на стене или колонне, на ток, А, до 25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64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64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5,6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9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405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становки для сварки ручной дуговой (постоянного тока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,4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пагат бумажны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4,03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1-9408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нструкции стальные индивидуальные решетчатые сварные массой до 0,1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59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5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6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итки швей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5,2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76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7,2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2-903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Вазелин технически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8,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10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распор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,9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5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ирк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3,7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3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3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4,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9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9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2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Электроды диаметром 4 мм Э-42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7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7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0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еремычки гибкие, тип ПГС-5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9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1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атроны для пристрелк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,5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10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для пристрелки монтажные 8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,3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06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конечники кабель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,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7,7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30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02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Извещатели ПС автоматические дымовой, фотоэлектрический, радиоизотопный, световой в нормальном исполнени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1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0,57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1465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52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,2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7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,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98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57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8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03-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Устройства оптико-(фото)электрические комплект преобразователей (излучатель, фотоприемник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компл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438,5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77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3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4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9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9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19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Прочее оборудование электрочасофикации:  Коробка ответвительная на стен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3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3,39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89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81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89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1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81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лока стальная низкоуглеродистая разного назначения оцинкованная диаметром 1.6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55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0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13568" w:type="dxa"/>
            <w:gridSpan w:val="2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05</w:t>
            </w:r>
          </w:p>
        </w:tc>
      </w:tr>
      <w:tr>
        <w:trPr>
          <w:trHeight w:val="289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</w:tr>
      <w:tr>
        <w:trPr>
          <w:trHeight w:val="561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6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 кат-гу, Шифр</w:t>
            </w:r>
          </w:p>
        </w:tc>
        <w:tc>
          <w:tcPr>
            <w:tcW w:w="66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12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4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Цена за ед., руб.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бщая стоимость, руб.</w:t>
            </w:r>
          </w:p>
        </w:tc>
      </w:tr>
      <w:tr>
        <w:trPr>
          <w:trHeight w:val="289" w:hRule="atLeast"/>
        </w:trPr>
        <w:tc>
          <w:tcPr>
            <w:tcW w:w="1457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 Материалы неучтенные ценником</w:t>
            </w:r>
          </w:p>
        </w:tc>
      </w:tr>
      <w:tr>
        <w:trPr>
          <w:trHeight w:val="294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6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роб винипластовый 20х12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6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,17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д КСПВ 4х0,4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24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240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д ПУГНП 3х1,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,4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8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робка КС-4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8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58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74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льцо ферритовое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938" w:type="dxa"/>
            <w:gridSpan w:val="23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Е УДАЛЯТЬ</w:t>
            </w:r>
          </w:p>
        </w:tc>
        <w:tc>
          <w:tcPr>
            <w:tcW w:w="1633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10682" w:type="dxa"/>
            <w:gridSpan w:val="1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 по неучтенным материалам</w:t>
            </w:r>
          </w:p>
        </w:tc>
        <w:tc>
          <w:tcPr>
            <w:tcW w:w="1944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5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49</w:t>
            </w:r>
          </w:p>
        </w:tc>
      </w:tr>
      <w:tr>
        <w:trPr>
          <w:trHeight w:val="561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6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 кат-гу, Шифр</w:t>
            </w:r>
          </w:p>
        </w:tc>
        <w:tc>
          <w:tcPr>
            <w:tcW w:w="66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12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4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Цена за ед., руб.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бщая стоимость, руб.</w:t>
            </w:r>
          </w:p>
        </w:tc>
      </w:tr>
      <w:tr>
        <w:trPr>
          <w:trHeight w:val="289" w:hRule="atLeast"/>
        </w:trPr>
        <w:tc>
          <w:tcPr>
            <w:tcW w:w="1457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 Оборудование</w:t>
            </w:r>
          </w:p>
        </w:tc>
      </w:tr>
      <w:tr>
        <w:trPr>
          <w:trHeight w:val="294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6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КПОП "Hunter-Pro-32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27,1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27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лавиатура "RXN-410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42,37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42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Расширитель на 8 зон EXP- 1001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13,56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14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лок расширения IO-8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52,54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5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TR-100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89,83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90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ккумулятор АКБ-7 Ач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8,8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44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нтенна "Диполь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62,7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63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ветовой оповещатель Маяк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3,73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4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ветодиод импульсный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Защита телефоного коммуникатора "DZU-3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7,9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8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Релейный усилитель УК-ВК-02 (1)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6,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6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БП "Кулон" - 12/2,0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05,08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610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Р-6 А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8,3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8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звещатель пожарный дымовой ИПД-3.2 НЗ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4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1,86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152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звещатель пожарный дымовой линейный ИДПЛ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-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32,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64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стройство шлейфовое контрольное УШК-04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1,86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37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938" w:type="dxa"/>
            <w:gridSpan w:val="23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Е УДАЛЯТЬ</w:t>
            </w:r>
          </w:p>
        </w:tc>
        <w:tc>
          <w:tcPr>
            <w:tcW w:w="1633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10682" w:type="dxa"/>
            <w:gridSpan w:val="1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 по неучтенному оборудованию</w:t>
            </w:r>
          </w:p>
        </w:tc>
        <w:tc>
          <w:tcPr>
            <w:tcW w:w="1944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5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9652</w:t>
            </w:r>
          </w:p>
        </w:tc>
      </w:tr>
      <w:tr>
        <w:trPr>
          <w:trHeight w:val="289" w:hRule="atLeast"/>
        </w:trPr>
        <w:tc>
          <w:tcPr>
            <w:tcW w:w="1077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именование и значение множителей</w:t>
            </w:r>
          </w:p>
        </w:tc>
        <w:tc>
          <w:tcPr>
            <w:tcW w:w="20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Значение</w:t>
            </w:r>
          </w:p>
        </w:tc>
        <w:tc>
          <w:tcPr>
            <w:tcW w:w="17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ямые</w:t>
            </w:r>
          </w:p>
        </w:tc>
      </w:tr>
      <w:tr>
        <w:trPr>
          <w:trHeight w:val="289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Зарплата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011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011</w:t>
            </w:r>
          </w:p>
        </w:tc>
      </w:tr>
      <w:tr>
        <w:trPr>
          <w:trHeight w:val="289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ины и механизм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59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59</w:t>
            </w:r>
          </w:p>
        </w:tc>
      </w:tr>
      <w:tr>
        <w:trPr>
          <w:trHeight w:val="289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чтенные материал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935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935</w:t>
            </w:r>
          </w:p>
        </w:tc>
      </w:tr>
      <w:tr>
        <w:trPr>
          <w:trHeight w:val="289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еучтенные материалы и оборудование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01</w:t>
            </w:r>
          </w:p>
        </w:tc>
      </w:tr>
      <w:tr>
        <w:trPr>
          <w:trHeight w:val="289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7306</w:t>
            </w:r>
          </w:p>
        </w:tc>
      </w:tr>
      <w:tr>
        <w:trPr>
          <w:trHeight w:val="289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онтаж оборудования. Коэф.0,94 (3, 5, 8, 10, 12, 13, 14)</w:t>
            </w:r>
          </w:p>
        </w:tc>
      </w:tr>
      <w:tr>
        <w:trPr>
          <w:trHeight w:val="289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кладные расход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17627+47)*0,752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752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290,85</w:t>
            </w:r>
          </w:p>
        </w:tc>
      </w:tr>
      <w:tr>
        <w:trPr>
          <w:trHeight w:val="289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метная прибыль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17627+47)*0,6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604,4</w:t>
            </w:r>
          </w:p>
        </w:tc>
      </w:tr>
      <w:tr>
        <w:trPr>
          <w:trHeight w:val="289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Электромонтажные работы надругих объектах. Коэф.0,94 (1, 2, 4, 6, 7, 9, 11)</w:t>
            </w:r>
          </w:p>
        </w:tc>
      </w:tr>
      <w:tr>
        <w:trPr>
          <w:trHeight w:val="289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кладные расход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6384+940)*0,893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893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540,33</w:t>
            </w:r>
          </w:p>
        </w:tc>
      </w:tr>
      <w:tr>
        <w:trPr>
          <w:trHeight w:val="289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метная прибыль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6384+940)*0,65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5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60,6</w:t>
            </w:r>
          </w:p>
        </w:tc>
      </w:tr>
      <w:tr>
        <w:trPr>
          <w:trHeight w:val="289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 накладные расход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9831,18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9831,18</w:t>
            </w:r>
          </w:p>
        </w:tc>
      </w:tr>
      <w:tr>
        <w:trPr>
          <w:trHeight w:val="289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 сметная прибыль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365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365</w:t>
            </w:r>
          </w:p>
        </w:tc>
      </w:tr>
      <w:tr>
        <w:trPr>
          <w:trHeight w:val="289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2502,18</w:t>
            </w:r>
          </w:p>
        </w:tc>
      </w:tr>
      <w:tr>
        <w:trPr>
          <w:trHeight w:val="289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ДС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2502,18*0,18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%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050,39</w:t>
            </w:r>
          </w:p>
        </w:tc>
      </w:tr>
      <w:tr>
        <w:trPr>
          <w:trHeight w:val="289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4552,57</w:t>
            </w:r>
          </w:p>
        </w:tc>
      </w:tr>
      <w:tr>
        <w:trPr>
          <w:trHeight w:val="289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</w:tr>
      <w:tr>
        <w:trPr>
          <w:trHeight w:val="289" w:hRule="atLeast"/>
        </w:trPr>
        <w:tc>
          <w:tcPr>
            <w:tcW w:w="1933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ОСТАВИЛ</w:t>
            </w:r>
          </w:p>
        </w:tc>
        <w:tc>
          <w:tcPr>
            <w:tcW w:w="8266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72" w:type="dxa"/>
            <w:gridSpan w:val="1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933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ЕРИЛ</w:t>
            </w:r>
          </w:p>
        </w:tc>
        <w:tc>
          <w:tcPr>
            <w:tcW w:w="8266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72" w:type="dxa"/>
            <w:gridSpan w:val="1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</w:tr>
    </w:tbl>
    <w:p>
      <w:pPr>
        <w:pStyle w:val="Normal"/>
        <w:autoSpaceDE w:val="true"/>
        <w:rPr/>
      </w:pPr>
      <w:r>
        <w:rPr>
          <w:rFonts w:eastAsia=";Arial Unicode MS" w:cs=";Arial Unicode MS" w:ascii=";Arial Unicode MS" w:hAnsi=";Arial Unicode MS"/>
        </w:rPr>
        <w:t xml:space="preserve">   </w:t>
      </w: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340" w:footer="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06:28:00Z</dcterms:created>
  <dc:creator/>
  <dc:description/>
  <cp:keywords/>
  <dc:language>en-US</dc:language>
  <cp:lastModifiedBy>0804</cp:lastModifiedBy>
  <cp:lastPrinted>2113-01-01T00:00:00Z</cp:lastPrinted>
  <dcterms:modified xsi:type="dcterms:W3CDTF">2007-03-13T13:32:00Z</dcterms:modified>
  <cp:revision>2</cp:revision>
  <dc:subject/>
  <dc:title/>
</cp:coreProperties>
</file>