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"/>
        <w:gridCol w:w="1179"/>
        <w:gridCol w:w="222"/>
        <w:gridCol w:w="181"/>
        <w:gridCol w:w="2376"/>
        <w:gridCol w:w="2484"/>
        <w:gridCol w:w="1275"/>
        <w:gridCol w:w="499"/>
        <w:gridCol w:w="39"/>
        <w:gridCol w:w="340"/>
        <w:gridCol w:w="1072"/>
        <w:gridCol w:w="56"/>
        <w:gridCol w:w="28"/>
        <w:gridCol w:w="399"/>
        <w:gridCol w:w="91"/>
        <w:gridCol w:w="520"/>
        <w:gridCol w:w="129"/>
        <w:gridCol w:w="57"/>
        <w:gridCol w:w="1089"/>
        <w:gridCol w:w="58"/>
        <w:gridCol w:w="188"/>
        <w:gridCol w:w="124"/>
        <w:gridCol w:w="630"/>
        <w:gridCol w:w="1005"/>
        <w:gridCol w:w="22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едседатель ПК "Профилактика"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аведующая ДОУ № 170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___________________ Н.В. Козлов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____________________________________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5825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 монтаж систем автоматической пожарной сигнализации и оповещения людей о пожаре в ДОУ № 170, г. Иваново, пр. Текстильщиков, 68А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0,829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0,02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3044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>
                <w:rFonts w:eastAsia=";Arial Unicode MS"/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280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,538 тыс.руб</w:t>
            </w:r>
          </w:p>
        </w:tc>
      </w:tr>
      <w:tr>
        <w:trPr>
          <w:trHeight w:val="272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лена в ценах Октября 2006 г.</w:t>
            </w:r>
          </w:p>
        </w:tc>
      </w:tr>
      <w:tr>
        <w:trPr>
          <w:trHeight w:val="595" w:hRule="atLeast"/>
        </w:trPr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иница измерения</w:t>
            </w:r>
          </w:p>
        </w:tc>
        <w:tc>
          <w:tcPr>
            <w:tcW w:w="22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-во единиц</w:t>
            </w:r>
          </w:p>
        </w:tc>
        <w:tc>
          <w:tcPr>
            <w:tcW w:w="20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3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1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ее</w:t>
            </w:r>
          </w:p>
        </w:tc>
        <w:tc>
          <w:tcPr>
            <w:tcW w:w="100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 ед. изм.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22,8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507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9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0,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0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5,8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6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3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2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8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546,3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195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0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79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,5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9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0,0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0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6,9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8,9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9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93,1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90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1,5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61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012,5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41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4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,5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2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45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1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очее оборудование электрочасофикации:  Коробка ответвительная на стен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3,4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60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,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8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6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1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1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5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07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(ИПР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4,09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850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5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3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06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ура настенного типа. Табло сигнальное студийное или коридорно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94,8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6191</w:t>
            </w:r>
          </w:p>
        </w:tc>
      </w:tr>
      <w:tr>
        <w:trPr>
          <w:trHeight w:val="56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,4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46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1-0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 пластмасс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09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 шестигранной головкой диаметром резьбы 20-(22)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29,3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1-004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энерг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вт 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01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3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04,6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15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ессшпан листовой, марки 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7,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5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00,5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2470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445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,8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59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2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1-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ромкоговоритель или звуковая колонка в помещ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61,41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551</w:t>
            </w:r>
          </w:p>
        </w:tc>
      </w:tr>
      <w:tr>
        <w:trPr>
          <w:trHeight w:val="56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91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0,01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0</w:t>
            </w:r>
          </w:p>
        </w:tc>
      </w:tr>
      <w:tr>
        <w:trPr>
          <w:trHeight w:val="822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7-092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х1,5 мм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0м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986,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79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4-100-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борудование радиотрансляционных узлов. Аппаратура настенн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488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976</w:t>
            </w:r>
          </w:p>
        </w:tc>
      </w:tr>
      <w:tr>
        <w:trPr>
          <w:trHeight w:val="56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38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01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лухар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7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58,8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07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суров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26,8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7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87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,22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5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3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Устройства промежуточные на количество лучей 1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715,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431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9,63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9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2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</w:t>
            </w:r>
          </w:p>
        </w:tc>
      </w:tr>
      <w:tr>
        <w:trPr>
          <w:trHeight w:val="805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6,4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729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.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5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0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10-02-016-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Отдельно устанавливаемый преобразователь или блок питани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14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114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6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30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погрузчики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4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7,0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0-011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крепы 10х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,5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4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8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лока медная круглая электротехническая ММ (мягкая), диаметром 1,0-3,0 мм и выш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302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,4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-3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 П2.5-4Д-МУ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7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264-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бка полихлорвиниловая ПХВ-305 диаметром 6-1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8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861,5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66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1,5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5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и водоэмульсионные ВЭАК-118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04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3-526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91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391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5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,6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,0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,4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4,0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1-94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59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85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,2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,3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46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2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8,0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3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4,9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9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5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7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,8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4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атроны для пристрелк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5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910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Дюбели для пристрелки монтажные 8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 шт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2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,3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06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конечники кабель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,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7,7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30</w:t>
            </w:r>
          </w:p>
        </w:tc>
      </w:tr>
      <w:tr>
        <w:trPr>
          <w:trHeight w:val="805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ГЭСНм08-01-08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12 (УК-В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,00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306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;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,13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6,15</w:t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чел.-ч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,0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5,6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аш.ч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4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29,8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г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06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,6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0 шт.</w:t>
            </w:r>
          </w:p>
        </w:tc>
        <w:tc>
          <w:tcPr>
            <w:tcW w:w="113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12</w:t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,6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882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 винипластовый 20х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,17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6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ПУГНП 3х1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КСПВ 2х0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,1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м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0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,2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9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-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,18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робка КРН-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,9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4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579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ед. изм.</w:t>
            </w:r>
          </w:p>
        </w:tc>
        <w:tc>
          <w:tcPr>
            <w:tcW w:w="12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Количество</w:t>
            </w:r>
          </w:p>
        </w:tc>
        <w:tc>
          <w:tcPr>
            <w:tcW w:w="1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а за ед., руб.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№</w:t>
            </w:r>
            <w:r>
              <w:rPr>
                <w:rFonts w:eastAsia=";Arial Unicode MS"/>
                <w:sz w:val="16"/>
                <w:szCs w:val="16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73,73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22</w:t>
            </w:r>
          </w:p>
        </w:tc>
      </w:tr>
      <w:tr>
        <w:trPr>
          <w:trHeight w:val="87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Табло Блик-С-12 "Выход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,39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27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звещатель пожарный дымовой ДИП-44 (МС01) (ИП 212-44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4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32,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359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Настенный громкоговоритель 03 Вт SWS-03W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75,4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65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Центральный блок системы "Речор" БАС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,4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586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илитель мощности системы "Речор", 50Вт. БУ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33,05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733</w:t>
            </w:r>
          </w:p>
        </w:tc>
      </w:tr>
      <w:tr>
        <w:trPr>
          <w:trHeight w:val="7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КПОП "Hunter-Pro-32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,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Блок расширения IO-8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2,5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асширитель на 8 зон EXP- 1001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3,56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1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Устройство шлейфовое контрольное УШК-04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04,24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8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ИБП "БИРП" - 12/2,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4,9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9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ВР-6 А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,3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Релейный усилитель УК-ВК-02 (1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,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шт</w:t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</w:t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28,8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458</w:t>
            </w:r>
          </w:p>
        </w:tc>
      </w:tr>
      <w:tr>
        <w:trPr>
          <w:trHeight w:val="7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22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4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 УДАЛЯТЬ</w:t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по неучтенному оборудованию</w:t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2088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;Arial Unicode MS"/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Значение</w:t>
            </w:r>
          </w:p>
        </w:tc>
        <w:tc>
          <w:tcPr>
            <w:tcW w:w="1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Зарплата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14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1146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ашины и механизм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67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96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Учтенные материал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769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769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21667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65549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6, 8, 9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998+0)*0,864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648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6916,6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998+0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198,7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Монтаж оборудования. Коэф.0,94 (4, 7, 10, 11, 13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5488+23)*0,752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752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1664,2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15488+23)*0,6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9306,6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Электромонтажные работы надругих объектах. Коэф.0,94 (1, 2, 3, 5, 12, 14, 15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660+1369)*0,893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893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8062,9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(7660+1369)*0,6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0,65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5868,8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накладные расходы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643,84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6643,84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 сметная прибыль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74,15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0374,1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2566,99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НДС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12566,99*0,18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18%</w:t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38262,06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Итого</w:t>
            </w:r>
          </w:p>
        </w:tc>
        <w:tc>
          <w:tcPr>
            <w:tcW w:w="2041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1759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250829,05</w:t>
            </w:r>
          </w:p>
        </w:tc>
      </w:tr>
      <w:tr>
        <w:trPr>
          <w:trHeight w:val="289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  <w:t>О.В. Ермолаев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rFonts w:eastAsia=";Arial Unicode MS"/>
                <w:sz w:val="16"/>
                <w:szCs w:val="16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  <w:tc>
          <w:tcPr>
            <w:tcW w:w="4374" w:type="dxa"/>
            <w:gridSpan w:val="1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rFonts w:eastAsia=";Arial Unicode MS"/>
                <w:sz w:val="16"/>
                <w:szCs w:val="16"/>
              </w:rPr>
            </w:pPr>
            <w:r>
              <w:rPr>
                <w:rFonts w:eastAsia=";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73" w:type="dxa"/>
            <w:gridSpan w:val="2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rFonts w:eastAsia=";Arial Unicode M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autoSpaceDE w:val="true"/>
        <w:rPr/>
      </w:pPr>
      <w:r>
        <w:rPr>
          <w:rFonts w:eastAsia=";Arial Unicode MS" w:cs=";Arial Unicode MS" w:ascii=";Arial Unicode MS" w:hAnsi=";Arial Unicode MS"/>
        </w:rPr>
        <w:t xml:space="preserve">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6:00Z</dcterms:created>
  <dc:creator/>
  <dc:description/>
  <cp:keywords/>
  <dc:language>en-US</dc:language>
  <cp:lastModifiedBy>0804</cp:lastModifiedBy>
  <cp:lastPrinted>2113-01-01T00:00:00Z</cp:lastPrinted>
  <dcterms:modified xsi:type="dcterms:W3CDTF">2007-03-13T13:57:00Z</dcterms:modified>
  <cp:revision>2</cp:revision>
  <dc:subject/>
  <dc:title/>
</cp:coreProperties>
</file>