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троительство канализации по улицам Шустовой и Куконковых».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Шустовой и Куконковых  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У и схе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23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9:00Z</dcterms:modified>
  <cp:revision>8</cp:revision>
  <dc:subject/>
  <dc:title>УТВЕРЖДАЮ:</dc:title>
</cp:coreProperties>
</file>