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«Перекладка канализационной линии диаметром 300 мм на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диаметр 500 мм  по Варгинскому оврагу»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и г.Иваново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конструкц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аргинский  овраг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  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 500 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тяженность     - согласно схемы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31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5:00Z</dcterms:modified>
  <cp:revision>28</cp:revision>
  <dc:subject/>
  <dc:title>УТВЕРЖДАЮ:</dc:title>
</cp:coreProperties>
</file>