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троительство канализации по улице 6-й Южной (на участке от улицы Голубева до ул.Демьяна Бедного)».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6-я Южная  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У и Схе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sz w:val="22"/>
          <w:szCs w:val="22"/>
        </w:rPr>
        <w:t>Главный специалист управления                                           В.А.Тимо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10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8:00Z</dcterms:modified>
  <cp:revision>9</cp:revision>
  <dc:subject/>
  <dc:title>УТВЕРЖДАЮ:</dc:title>
</cp:coreProperties>
</file>