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рограммный комплекс БАГИРА, версия 3.4 Hаименование стройки - РАСШИРЕНИЕ ГОРОДСКОГО МУНИЦИПАЛЬНОГО КЛАДБИЩА   Форма 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</w:t>
      </w:r>
      <w:r>
        <w:rPr>
          <w:sz w:val="18"/>
        </w:rPr>
        <w:t>В Р-НЕ С.БОГОРОДСКОЕ ИВАНОВСКОГО Р-Н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</w:t>
      </w:r>
      <w:r>
        <w:rPr>
          <w:sz w:val="18"/>
        </w:rPr>
        <w:t>Смета в сумме 28425.46 тыс.руб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</w:t>
      </w:r>
      <w:r>
        <w:rPr>
          <w:sz w:val="18"/>
        </w:rPr>
        <w:t>Утвержден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</w:t>
      </w:r>
      <w:r>
        <w:rPr>
          <w:sz w:val="18"/>
        </w:rPr>
        <w:t>Заказчик______________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</w:t>
      </w:r>
      <w:r>
        <w:rPr>
          <w:sz w:val="18"/>
        </w:rPr>
        <w:t>"____"________________ 2006 г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С В О Д Н Ы Й  С М Е Т Н Ы Й  Р А С Ч Е Т  No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РАСШИРЕНИЕ ГОРОДСКОГО МУНИЦИПАЛЬНОГО КЛАДБИЩ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В Р-НЕ С.БОГОРОДСКОЕ ИВАНОВСКОГО Р-НА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</w:t>
      </w:r>
      <w:r>
        <w:rPr>
          <w:sz w:val="18"/>
        </w:rPr>
        <w:t>Сметная стоимость          28425.46 тыс.руб.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оставлен в ценах 4/04 г.                                                Возвратные суммы              95.17 тыс.руб.</w:t>
      </w:r>
    </w:p>
    <w:p>
      <w:pPr>
        <w:pStyle w:val="Style15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*************************************************************************************************************************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o  |   Hомера смет      |       Hаименование объектов        | ___________СМЕТHАЯ_СТОИМОСТЬ,_тыс.руб________________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/п |   и расчетов       |          работ и затрат            |  строит.  | монтажн.  | оборуд.    |прочие    | ВСЕ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|                    |                                    |  работ    | работ     | мебель     |затр.     |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====================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1. Подготовка территор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троительств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   Расчет №1             Возмещение упущенной выгод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за занимаемые земли                 0           0           0           7000        7000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   Лок.смета № 1         Подготовительные работы             784.79      0           0           0           784.7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1                     784.79      0           0           7000        7784.7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2. Основные объек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троительства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   Лок.смета №1-1        Общестроительны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административно-бытового корпуса    718.07      0           0           0           718.0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    Лок.смета №1-2        Отопление АБК                       75.98       0           0           0           75.9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    Лок.смета №1-3        Бытовая канализация АБК             4.08        0           0           0           4.0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   Лок.смета №1-4        Электроосвещение АБК                0           38.64       0           0           38.6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    Лок.смета №1-5        Пожарная сигнализация АБК           0           11.98       0           0           11.9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    Лок.смета №14         Молниезащита                        0           3.79        0           0           3.7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    Лок.смета №6          Выгреб емкостью 1.9м3               37.26       0           0           0           37.26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2                     835.39      54.41       0           0           889.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3. Объекты подсобн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и обслуживающего назначения</w:t>
      </w:r>
      <w:r>
        <w:br w:type="page"/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  </w:t>
      </w:r>
      <w:r>
        <w:rPr>
          <w:sz w:val="18"/>
        </w:rPr>
        <w:t>590-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*************************************************************************************************************************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o  |   Hомера смет      |       Hаименование объектов        | ___________СМЕТHАЯ_СТОИМОСТЬ,_тыс.руб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/п |   и расчетов       |          работ и затрат            |  строит.  | монтажн.  | оборуд.    |прочие    | ВСЕ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|                    |                                    |  работ    | работ     | мебель     |затр.     |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====================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  Лок.смета №2-1        Хозяйственный блок                  146.68      0           0           0           146.6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   Лок.смета №2-2        Электроосвещение хозблока           0           6.24        0           0           6.2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3                     146.68      6.24        0           0           152.9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4. Объекты энергетичес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хозяйства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  Лок.смета №3          Переустройство ВЛ-0.22кВ            2.22        32.93       1.03        0           36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4                     2.22        32.93       1.03        0           36.1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6. Наружные сети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ооружения водоснабжения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канализации, теплоснаб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и газоснабжения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   Лок.смета №4          Поливочный водопровод               311.71      0           0           0           311.71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   Лок.смета №5          Уборная на 2 очка (2шт)             200.83      0           0           0           200.8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   Лок.смета №7          Труба водопропускная отв.0.3 м      28.78       0           0           0           28.78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   Лок.смета № 8         Тепловая сеть                       17.1        0           0           0           17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6                     558.42      0           0           0           558.4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7. Благоустройство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озеленение территории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   Лок.смета № 9         Вертикальная планировка             891.1       0           0           0           891.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   Лок.смета № 12        Озеленение                          69.22       0           0           0           69.2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   Лок.смета № 13        Благоустройство                     741.88      0           0           0           741.8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   Лок.смета № 10        Проезды                             9391.98     0           0           0           9391.9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   Лок.смета № 11        Ограждение территории               2412.53     0           0           0           2412.5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   Данные САЖБ           Контейнеры для мусора (35шт)        68.53       0           0           0           68.5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7                     13575.24    0           0           0           13575.2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ам 1 - 7                15902.74    93.58       1.03        7000        22997.35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8. Временные здания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ооруж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   ГСН81-05-01-2001     Затраты на строительство времен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п.4.4;п.2.1          зданий и сооружений 1.6%*0.8         203.56      1.2         0           0           204.7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е 8                     203.56      1.2         0           0           204.7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ТОГО по Главам 1 - 8                16106.3     94.78       1.03        7000        23202.1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9. Прочие работы и затра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   ГСН81-05-02-2001     Дополнительные затраты пр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п.11.4               производстве строительно-монтаж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работ в зимнее время 1,5*1.1=1.65%   265.75      1.56        0           0           267.3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   Письмо ГС от 10.01.  Премия за ввод объекта 1.27%</w:t>
      </w:r>
      <w:r>
        <w:br w:type="page"/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  </w:t>
      </w:r>
      <w:r>
        <w:rPr>
          <w:sz w:val="18"/>
        </w:rPr>
        <w:t>590-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*************************************************************************************************************************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o  |   Hомера смет      |       Hаименование объектов        | ___________СМЕТHАЯ_СТОИМОСТЬ,_тыс.руб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/п |   и расчетов       |          работ и затрат            |  строит.  | монтажн.  | оборуд.    |прочие    | ВСЕ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|                    |                                    |  работ    | работ     | мебель     |затр.     |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==================================================================================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91г. №1336-БК/1Д                                          0           0           0           213.33      213.3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   МДС 81-35.2004       Средства на покрытие затра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строительных организаций п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добровольному страхованию работни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и имущества, в т.ч. строите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рисков 3%                            0           0           0           486.03      486.0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   "МР по опред.стоим.  Средства на организацию и проведени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затр.,связ.с провед. подрядных торгов (тендеров) 0.42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подр.торгов в РФ"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от 12.02.99г.                                             0           0           0           68.04       68.0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                        ИТОГО по Главе 9                     265.75      1.56        0           767.4       1034.7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                        ИТОГО по Главам 1 - 9                16372.05    96.34       1.03        7767.4      24236.8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10. Содержание служб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заказчика-застройщика (техничес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надзора) строящегося предприят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===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   Пост.№17 от 13.02.03 Содержание дирекции (технического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надзора) строящегося объекта 1.1%    0           0           0           189.61      189.6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                        ИТОГО по Главе 10                    0           0           0           189.61      189.6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                        ИТОГО по Главам 1 - 10               16372.05    96.34       1.03        7957.01     24426.43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Г Л А В А 12. Проектные 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изыскательские работ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=================================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                        Проектно-изыскательские работы       0           0           0           360.7       360.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   ГКС РФ от 18.08.97   Экспертиза 20%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№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18-44                                                   0           0           0           72.14       72.14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                        ИТОГО по Главам 1 - 12               16372.05    96.34       1.03        8389.85     24859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   МДС81-35.2004        Резерв средств на непредвиденны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работы и затраты 2%                  327.44      1.93        0.02        23.53       352.92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                        Всего по сводному сметному расчету   16699.49    98.27       1.05        8413.38     25212.19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                        НДС 18%                              3005.91     17.69       0.19        189.48      3213.2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                        Всего с НДС                          19705.4     115.96      1.24        8602.86     28425.46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   Лок.смета № 1        Возврат материалов                   95.17       0           0           0           95.1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   Расчет               Сметная стоимость в базовых цен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2001 г.                              5964.10      35.10      0.55        2529.06     8528.81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                        НДС 20%                              1192.82      7.02       0.11        505.81      1705.76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                        Всего в ценах 2001г. с НДС           7156.92      42.12      0.66        3034.87     10234.57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 xml:space="preserve">Возврат материалов                   38.38                                           38.38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Директор_________________Волков А.В                                 Составил_________________Корчемкина Е.А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ГИП______________________Болотова О.А.                               Проверил________________Лебедева Л.М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Начальник отдела_________Лебедева Л.М.                               Заказчик__________________</w:t>
      </w:r>
      <w:r>
        <w:br w:type="page"/>
      </w:r>
    </w:p>
    <w:p>
      <w:pPr>
        <w:pStyle w:val="Style15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397" w:gutter="0" w:header="0" w:top="851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19:00Z</dcterms:created>
  <dc:creator>morevala</dc:creator>
  <dc:description/>
  <dc:language>en-US</dc:language>
  <cp:lastModifiedBy>morevala</cp:lastModifiedBy>
  <dcterms:modified xsi:type="dcterms:W3CDTF">2006-07-05T11:20:00Z</dcterms:modified>
  <cp:revision>4</cp:revision>
  <dc:subject/>
  <dc:title>        Программный комплекс БАГИРА, версия 3</dc:title>
</cp:coreProperties>
</file>