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2000"/>
        <w:gridCol w:w="1000"/>
      </w:tblGrid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уско-наладочные работы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0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6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6.2006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770"/>
        <w:gridCol w:w="963"/>
        <w:gridCol w:w="85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770"/>
        <w:gridCol w:w="963"/>
        <w:gridCol w:w="85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5=1.2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1-14-015-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ифт грузовой, грузоподъемность до 5000 кг или больничный, грузоподъемность до 500 кг, на 10 останов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09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09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20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 II категор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3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6-0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6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7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5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1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1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 40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1-14-015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 изменении количества остановок уменьшать  к норме 01-14-015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3 4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20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 II категор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3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6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6-0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6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0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8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5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98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5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25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 32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6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P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61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PАСХОДЫ - (%=45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P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0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0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01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457/06У * 1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53:00Z</dcterms:created>
  <dc:creator>Smetchiki</dc:creator>
  <dc:description/>
  <dc:language>en-US</dc:language>
  <cp:lastModifiedBy>Корунова</cp:lastModifiedBy>
  <cp:lastPrinted>2006-06-15T13:53:00Z</cp:lastPrinted>
  <dcterms:modified xsi:type="dcterms:W3CDTF">2006-06-15T09:53:00Z</dcterms:modified>
  <cp:revision>3</cp:revision>
  <dc:subject/>
  <dc:title>ЛОКАЛЬНАЯ СМЕТА № 2</dc:title>
</cp:coreProperties>
</file>