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6205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0" t="-22" r="-3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315" cy="926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4" t="-39" r="-3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8995" cy="1712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1400" cy="1767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3750" cy="1178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835" cy="2389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9" t="-15" r="-4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6000" cy="3657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0" r="-3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3670" cy="1231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83945" cy="1083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74125" cy="5937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412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06485" cy="5934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648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33155" cy="5937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0920" cy="5936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0920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42985" cy="5933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98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155" cy="5071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2" t="-7" r="-37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" cy="136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1" t="-26" r="-7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6050" cy="4047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6" t="-9" r="-24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" cy="2974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1" t="-12" r="-74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24825" cy="59321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825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37220" cy="5937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72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56:00Z</dcterms:created>
  <dc:creator>miha</dc:creator>
  <dc:description/>
  <cp:keywords/>
  <dc:language>en-US</dc:language>
  <cp:lastModifiedBy>miha</cp:lastModifiedBy>
  <dcterms:modified xsi:type="dcterms:W3CDTF">2006-04-19T12:58:00Z</dcterms:modified>
  <cp:revision>1</cp:revision>
  <dc:subject/>
  <dc:title>                    </dc:title>
</cp:coreProperties>
</file>