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0"/>
        <w:gridCol w:w="10704"/>
        <w:gridCol w:w="2000"/>
        <w:gridCol w:w="1000"/>
      </w:tblGrid>
      <w:tr>
        <w:trPr/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ойка:</w:t>
            </w:r>
          </w:p>
        </w:tc>
        <w:tc>
          <w:tcPr>
            <w:tcW w:w="13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НАЛИЗАЦИОННЫЙ КОЛЛЕКТОР ПО УЛ.КУКОНКОВЫХ-ЛЕЖНЕВСКОЙ В Г.ИВАНОВЕ (1V  этап)</w:t>
            </w:r>
          </w:p>
        </w:tc>
      </w:tr>
      <w:tr>
        <w:trPr/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:</w:t>
            </w:r>
          </w:p>
        </w:tc>
        <w:tc>
          <w:tcPr>
            <w:tcW w:w="13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РУЖНЫЕ СЕТИ</w:t>
            </w:r>
          </w:p>
        </w:tc>
      </w:tr>
      <w:tr>
        <w:trPr/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ЛОКАЛЬНАЯ СМЕТА № 2</w:t>
            </w:r>
          </w:p>
        </w:tc>
      </w:tr>
      <w:tr>
        <w:trPr/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временный демонтаж троллейбусной линии</w:t>
            </w:r>
          </w:p>
        </w:tc>
      </w:tr>
      <w:tr>
        <w:trPr/>
        <w:tc>
          <w:tcPr>
            <w:tcW w:w="127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52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ыс. руб.</w:t>
            </w:r>
          </w:p>
        </w:tc>
      </w:tr>
      <w:tr>
        <w:trPr/>
        <w:tc>
          <w:tcPr>
            <w:tcW w:w="127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нтажных работ: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52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ыс. руб.</w:t>
            </w:r>
          </w:p>
        </w:tc>
      </w:tr>
      <w:tr>
        <w:trPr/>
        <w:tc>
          <w:tcPr>
            <w:tcW w:w="127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ормативная трудоемкость: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6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ыс.чел.ч</w:t>
            </w:r>
          </w:p>
        </w:tc>
      </w:tr>
      <w:tr>
        <w:trPr/>
        <w:tc>
          <w:tcPr>
            <w:tcW w:w="127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56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ыс. руб.</w:t>
            </w:r>
          </w:p>
        </w:tc>
      </w:tr>
      <w:tr>
        <w:trPr/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базисных ценах на 01.2000 г.</w:t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878"/>
        <w:gridCol w:w="1077"/>
        <w:gridCol w:w="1077"/>
        <w:gridCol w:w="1417"/>
        <w:gridCol w:w="1417"/>
        <w:gridCol w:w="1417"/>
        <w:gridCol w:w="1417"/>
        <w:gridCol w:w="1247"/>
        <w:gridCol w:w="1247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Шифр и № позиции норматива,  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 работ и затрат,  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иче-ство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оим. ед., руб.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стоимость, руб.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тр. труда рабочих, не зан. обсл. машин, чел-ч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. маш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лата труда осн. ра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. маш.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служ. машины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лата труда осн. ра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опл. труда мех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опл. труда мех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878"/>
        <w:gridCol w:w="1077"/>
        <w:gridCol w:w="1077"/>
        <w:gridCol w:w="1417"/>
        <w:gridCol w:w="1417"/>
        <w:gridCol w:w="1417"/>
        <w:gridCol w:w="1417"/>
        <w:gridCol w:w="1247"/>
        <w:gridCol w:w="1247"/>
      </w:tblGrid>
      <w:tr>
        <w:trPr>
          <w:tblHeader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2-303-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монтаж троса  продольно-несущего, к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55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6.0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.2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.8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6.4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.5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416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9.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37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7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3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256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=339.63*1.06-23.95; ЗПМ: *0.81; М: *0.99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0.6, Н4=0.6, Н5=0.6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2-312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монтаж провода при продольно-цепной подвеске, пролет до 60 м для троллейбуса, км (2 провода)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184.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688.8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6.9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.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37.7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6.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32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5.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1.33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.2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89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7796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=5800.08*1.06-435.55; ЗПМ: *0.81; М: *0.99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0.6, Н4=0.6, Н5=0.6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2-303-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ос продольно-несущий, к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92.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60.0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7.1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3.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4.0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0.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36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2.7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95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5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1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876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=339.63*1.06-23.95; ЗПМ: *0.81; М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2-312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од при продольно-цепной подвеске, пролет до 60 м для троллейбуса, км (2 провода)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 974.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 148.0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94.8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5.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229.6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.2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6.2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5.55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7.1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.8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966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=5800.08*1.06-435.55; ЗПМ: *0.81; М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11.1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3.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197.7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5.296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4.7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.1472</w:t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11.1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3.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197.7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5.296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4.7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.1472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95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9.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65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9.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ОНТАЖ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20.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20.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9.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9.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0"/>
        <w:gridCol w:w="2000"/>
        <w:gridCol w:w="9804"/>
      </w:tblGrid>
      <w:tr>
        <w:trPr/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80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.В.ПЕТРУХИНА</w:t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ерил: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2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/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1056/05(496/05) * 1 * 1-1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2.050601) тел./факс (0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</w:t>
          </w:r>
        </w:p>
      </w:tc>
    </w:tr>
  </w:tbl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08:19:00Z</dcterms:created>
  <dc:creator>Smetchiki</dc:creator>
  <dc:description/>
  <dc:language>en-US</dc:language>
  <cp:lastModifiedBy>Smetchiki</cp:lastModifiedBy>
  <dcterms:modified xsi:type="dcterms:W3CDTF">2006-05-11T08:19:00Z</dcterms:modified>
  <cp:revision>2</cp:revision>
  <dc:subject/>
  <dc:title>Стройка:</dc:title>
</cp:coreProperties>
</file>