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left"/>
        <w:rPr/>
      </w:pPr>
      <w:r>
        <w:rPr/>
        <w:drawing>
          <wp:inline distT="0" distB="0" distL="0" distR="0">
            <wp:extent cx="5613400" cy="1029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1029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w="11906" w:h="16838"/>
      <w:pgMar w:left="900" w:right="3060" w:gutter="0" w:header="0" w:top="900" w:footer="0" w:bottom="6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0" w:hAnsi="0" w:eastAsia="Noto Sans" w:cs="Noto Sans Devanagari"/>
      <w:color w:val="000000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