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420100" cy="594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382000" cy="594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39100" cy="594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77200" cy="594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39100" cy="594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610600" cy="594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01000" cy="594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610600" cy="5943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382000" cy="5943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77200" cy="5943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7:12:00Z</dcterms:created>
  <dc:creator>miha</dc:creator>
  <dc:description/>
  <cp:keywords/>
  <dc:language>en-US</dc:language>
  <cp:lastModifiedBy>miha</cp:lastModifiedBy>
  <dcterms:modified xsi:type="dcterms:W3CDTF">2006-04-24T07:14:00Z</dcterms:modified>
  <cp:revision>1</cp:revision>
  <dc:subject/>
  <dc:title>          </dc:title>
</cp:coreProperties>
</file>