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/>
      </w:pPr>
      <w:r>
        <w:rPr/>
        <w:drawing>
          <wp:inline distT="0" distB="0" distL="0" distR="0">
            <wp:extent cx="6946900" cy="1040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900" w:right="960" w:gutter="0" w:header="0" w:top="900" w:footer="0" w:bottom="4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