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но-изыскательск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проектно-изыскательских работ по изготовлению проектной документации на ____________________________________________________________________________________________________________________________________по адресу __________________________________________________________________, далее по тексту Объект проектирования, необходимых согласований с третьими лицами, а также получения положительного экспертного заключения по изготовленной документации в соответствии с техническим заданием – Сметой (Приложение № 1 к настоящему контракту).</w:t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3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Моментом завершения работ в целом по настоящему контракту является день подписания сторонами акта приёмки выполненных работ (Приложение № 5 к настоящему контракту)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Изготовление проектной документации, указанной в пункте 1.1 настоящего контракта выполняются Исполнителем собственными силами. Для получений экспертного заключения Исполнителем привлекается __________________________________________________________________путем заключения соответствующего соглаш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В течение пяти дней после заключения настоящего контракта предоставляет Исполнителю исходные данные для производства работ по настоящему контракту, оформленные в письменной форме с составлением акта передачи по форме в соответствии с Приложением № 3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содействие Исполнителю в изготовлении проектной документации, указанной в пункте 1.1 настоящего договора путем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по письменному требованию дополнительных данных об объекте проектирования;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а выполненных работ в целом по настоящему контракту, оформленных Исполнителем и предъявленных Заказчику.</w:t>
      </w:r>
    </w:p>
    <w:p>
      <w:pPr>
        <w:pStyle w:val="TextBodyIndent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документации, указанной в пункте 1.1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беспечить доступ в помещения Объекта проектирования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. Принять от Заказчика исходные данные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исходных данных предоставленных заказчиком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Своими силами произвести работы, указанные в пункте 1.1 настоящего Контракта, сохраняя при этом эксплуатационные, технические и эстетические характеристики переданного объекта проектирования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Обеспечить соответствие изготовленной надлежащее качество работ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5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7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сле приемки работ и составления акта выполненных работ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подлежащая оплате, определяется в соответствии с пунктом 1.3 настоящего Контракта и может быть уменьшена Заказчиком в одностороннем порядке на суммы начисленных Заказчиком штрафных санкций в соответствии с пунктом 5.2, а также сумм убытков в соответствии  с пунктом 5.4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2. В случае невыполнения Исполнителем работ по настоящему контракту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07:00Z</dcterms:created>
  <dc:creator>Youristy_6</dc:creator>
  <dc:description/>
  <cp:keywords/>
  <dc:language>en-US</dc:language>
  <cp:lastModifiedBy>NachTexnad</cp:lastModifiedBy>
  <dcterms:modified xsi:type="dcterms:W3CDTF">2006-04-06T10:17:00Z</dcterms:modified>
  <cp:revision>14</cp:revision>
  <dc:subject/>
  <dc:title/>
</cp:coreProperties>
</file>