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9667" w:leader="none"/>
        </w:tabs>
        <w:spacing w:lineRule="atLeast" w:line="240"/>
        <w:ind w:firstLine="567"/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1"/>
        <w:shd w:fill="FFFFFF" w:val="clear"/>
        <w:tabs>
          <w:tab w:val="clear" w:pos="720"/>
          <w:tab w:val="left" w:pos="9667" w:leader="none"/>
        </w:tabs>
        <w:spacing w:lineRule="atLeast" w:line="240"/>
        <w:ind w:firstLine="567"/>
        <w:jc w:val="center"/>
        <w:rPr>
          <w:color w:val="000000"/>
        </w:rPr>
      </w:pPr>
      <w:r>
        <w:rPr>
          <w:color w:val="000000"/>
        </w:rPr>
        <w:t>КОНТРАКТ</w:t>
      </w:r>
    </w:p>
    <w:p>
      <w:pPr>
        <w:pStyle w:val="Normal1"/>
        <w:shd w:fill="FFFFFF" w:val="clear"/>
        <w:tabs>
          <w:tab w:val="clear" w:pos="720"/>
          <w:tab w:val="left" w:pos="9667" w:leader="none"/>
        </w:tabs>
        <w:spacing w:lineRule="atLeast" w:line="240"/>
        <w:ind w:firstLine="567"/>
        <w:jc w:val="center"/>
        <w:rPr>
          <w:color w:val="000000"/>
        </w:rPr>
      </w:pPr>
      <w:r>
        <w:rPr>
          <w:color w:val="000000"/>
        </w:rPr>
        <w:t>на выполнение работ для муниципальных нужд</w:t>
      </w:r>
    </w:p>
    <w:p>
      <w:pPr>
        <w:pStyle w:val="Normal1"/>
        <w:shd w:fill="FFFFFF" w:val="clear"/>
        <w:tabs>
          <w:tab w:val="clear" w:pos="720"/>
          <w:tab w:val="left" w:pos="9667" w:leader="none"/>
        </w:tabs>
        <w:spacing w:lineRule="atLeast" w:line="240"/>
        <w:ind w:firstLine="567"/>
        <w:rPr>
          <w:color w:val="000000"/>
        </w:rPr>
      </w:pPr>
      <w:r>
        <w:rPr>
          <w:color w:val="000000"/>
        </w:rPr>
        <w:t>«___»_____________ 200__ г.                                         №____                                                                        г.Иваново</w:t>
      </w:r>
    </w:p>
    <w:p>
      <w:pPr>
        <w:pStyle w:val="Normal1"/>
        <w:shd w:fill="FFFFFF" w:val="clear"/>
        <w:tabs>
          <w:tab w:val="clear" w:pos="720"/>
          <w:tab w:val="left" w:pos="9667" w:leader="none"/>
        </w:tabs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spacing w:lineRule="atLeast" w:line="240"/>
        <w:ind w:firstLine="567"/>
        <w:jc w:val="both"/>
        <w:rPr/>
      </w:pPr>
      <w:r>
        <w:rPr>
          <w:color w:val="000000"/>
        </w:rPr>
        <w:t>Муниципальное унитарное предприятие жилищного хозяйства № 2  г. Иваново,  именуемое в дальнейшем «Заказчик», в лице директора Ефремова В.Е., действующего на основании Устава, с одной стороны, и ___________________________________, именуем___ в дальнейшем «Исполнитель», в лице _________________________________, действующее___ на основании  ______________________, с другой стороны, на основании Протокола № ____ конкурсной комиссии от ____________, заключили настоящий Контракт о нижеследующем:</w:t>
      </w:r>
    </w:p>
    <w:p>
      <w:pPr>
        <w:pStyle w:val="Normal1"/>
        <w:numPr>
          <w:ilvl w:val="0"/>
          <w:numId w:val="2"/>
        </w:numPr>
        <w:shd w:fill="FFFFFF" w:val="clear"/>
        <w:spacing w:lineRule="atLeast" w:line="240"/>
        <w:ind w:left="0" w:firstLine="567"/>
        <w:jc w:val="center"/>
        <w:rPr>
          <w:color w:val="000000"/>
        </w:rPr>
      </w:pPr>
      <w:r>
        <w:rPr>
          <w:color w:val="000000"/>
        </w:rPr>
        <w:t>ПРЕДМЕТ КОНТРАКТА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1.1. «Заказчик» поручает, а «Исполнитель» принимает на себя производство работ по капитальному ремонту ____________________________________________________________ жилых домов, расположенных по адресам:  ___________________________________________________________________________________________________________________________________________________________________________________, - в объеме согласно смет, являющихся неотъемлемыми частями настоящего контракта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1.2. Срок окончания работ – ________________. Работы выполняются в соответствии с графиками производства работ, которые является обязательными приложениями к настоящему контракту.</w:t>
      </w:r>
    </w:p>
    <w:p>
      <w:pPr>
        <w:pStyle w:val="Normal1"/>
        <w:shd w:fill="FFFFFF" w:val="clear"/>
        <w:tabs>
          <w:tab w:val="clear" w:pos="720"/>
          <w:tab w:val="left" w:pos="859" w:leader="none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1.3. Работы проводятся из материалов «Исполнителя».</w:t>
      </w:r>
      <w:r>
        <w:rPr/>
        <w:t xml:space="preserve"> Использование для выполнения работ по настоящему Контракту иных материалов, чем предусмотрены сметой, допускается только по согласованию с «Заказчиком».</w:t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1.4. Стоимость работ по настоящему Контракту в соответствии с протоколом конкурсной комиссии составляет ______________________________________________________________________________________________ рублей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2.ПРАВА И ОБЯЗАННОСТИ ЗАКАЗЧИКА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rPr>
          <w:color w:val="000000"/>
        </w:rPr>
      </w:pPr>
      <w:r>
        <w:rPr>
          <w:color w:val="000000"/>
        </w:rPr>
        <w:t>2.1. «Заказчик» обязуется:</w:t>
      </w:r>
    </w:p>
    <w:p>
      <w:pPr>
        <w:pStyle w:val="Normal1"/>
        <w:shd w:fill="FFFFFF" w:val="clear"/>
        <w:tabs>
          <w:tab w:val="clear" w:pos="720"/>
          <w:tab w:val="left" w:pos="1320" w:leader="none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2.1.1. Предоставить «Исполнителю» объекты работ.</w:t>
      </w:r>
    </w:p>
    <w:p>
      <w:pPr>
        <w:pStyle w:val="Normal1"/>
        <w:shd w:fill="FFFFFF" w:val="clear"/>
        <w:tabs>
          <w:tab w:val="clear" w:pos="720"/>
          <w:tab w:val="left" w:pos="1320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2.1.2. Оплатить принятые от «Исполнителя» работы в соответствии с актами приемки выполненных работ.</w:t>
      </w:r>
    </w:p>
    <w:p>
      <w:pPr>
        <w:pStyle w:val="Normal1"/>
        <w:shd w:fill="FFFFFF" w:val="clear"/>
        <w:tabs>
          <w:tab w:val="clear" w:pos="720"/>
          <w:tab w:val="left" w:pos="1320" w:leader="none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2.2. «Заказчик» осуществляет технический надзор за проведением работ, их качеством.</w:t>
      </w:r>
      <w:r>
        <w:rPr/>
        <w:t xml:space="preserve"> В случае обнаружения при осуществлении контроля и надзора за выполнением работ видимых отступлений от действующих СНиП, ГОСТ и т.д., которые могут ухудшить качество работ, или иных недостатков, </w:t>
      </w:r>
      <w:r>
        <w:rPr>
          <w:color w:val="000000"/>
        </w:rPr>
        <w:t xml:space="preserve">«Заказчик» </w:t>
      </w:r>
      <w:r>
        <w:rPr/>
        <w:t>обязан немедленно заявить об этом «Исполнителю». «Заказчик», не сделавший такого заявления, теряет право в дальнейшем ссылаться на обнаруженные им недостатки.</w:t>
      </w:r>
    </w:p>
    <w:p>
      <w:pPr>
        <w:pStyle w:val="Normal1"/>
        <w:shd w:fill="FFFFFF" w:val="clear"/>
        <w:tabs>
          <w:tab w:val="clear" w:pos="720"/>
          <w:tab w:val="left" w:pos="1320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2.3.</w:t>
      </w:r>
      <w:r>
        <w:rPr/>
        <w:t xml:space="preserve"> «Заказчик» обязан в течение 5 (пяти) дней после получения от </w:t>
      </w:r>
      <w:r>
        <w:rPr>
          <w:color w:val="000000"/>
        </w:rPr>
        <w:t>«Исполнителя»</w:t>
      </w:r>
      <w:r>
        <w:rPr/>
        <w:t xml:space="preserve"> извещения об окончании работ, либо по истечении срока, указанного в п. 1.2 контракта, осмотреть и принять результат работ, а при обнаружении отступлений от действующих СНиП, ГОСТ и т.д., ухудшающих результат работ, или иных недостатков немедленно заявить об этом «Исполнителю».</w:t>
      </w:r>
    </w:p>
    <w:p>
      <w:pPr>
        <w:pStyle w:val="TextBody"/>
        <w:spacing w:lineRule="atLeast" w:line="240"/>
        <w:ind w:firstLine="567"/>
        <w:jc w:val="both"/>
        <w:rPr/>
      </w:pPr>
      <w:r>
        <w:rPr/>
        <w:t>2.4. «Заказчик» обязан возвратить «Исполнителю» сумму обеспечения исполнения Контракта, полученную от «Исполнителя», после принятия результата работ и оформления актов приемки выполненных работ по форме КС-2, КС-3, при условии соблюдения сроков выполнения работ и отсутствия претензий на качество выполненных работ.</w:t>
      </w:r>
    </w:p>
    <w:p>
      <w:pPr>
        <w:pStyle w:val="TextBody"/>
        <w:ind w:firstLine="567"/>
        <w:jc w:val="both"/>
        <w:rPr/>
      </w:pPr>
      <w:r>
        <w:rPr/>
        <w:t>2.5. «Заказчик» вправе в одностороннем порядке изменить объем работ, предусмотренный контрактом, но не более чем на 5%, в случае выявления потребности в увеличении или уменьшении объемов работ. При этом «Заказчик» вправе изменить стоимость контракта пропорционально изменению объема работ, но не более чем на 5%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3. ПРАВА И ОБЯЗАННОСТИ ИСПОЛНИТЕЛЯ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3.1. «Исполнитель» обязуется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3.1.1. В течение трех дней с момента подписания настоящего Контракта перечислить на расчетный счет «Заказчика» сумму обеспечения исполнения настоящего Контракта, составляющую 10% от стоимости контракта в размере __________________________________________________ ________________________________ рублей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3.1.2 До начала выполнения работ предъявить «Заказчику»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1"/>
        <w:shd w:fill="FFFFFF" w:val="clear"/>
        <w:tabs>
          <w:tab w:val="clear" w:pos="720"/>
          <w:tab w:val="left" w:pos="1334" w:leader="none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3.1.3. Своими силами произвести работы, указанные в пункте 1.1 настоящего Контракта.</w:t>
      </w:r>
      <w:r>
        <w:rPr/>
        <w:t xml:space="preserve"> </w:t>
      </w:r>
      <w:r>
        <w:rPr>
          <w:color w:val="000000"/>
        </w:rPr>
        <w:t xml:space="preserve">«Исполнитель» </w:t>
      </w:r>
      <w:r>
        <w:rPr/>
        <w:t>не имеет права привлекать для исполнения работ или их этапов иных лиц без согласия «Заказчика».</w:t>
      </w:r>
    </w:p>
    <w:p>
      <w:pPr>
        <w:pStyle w:val="Normal1"/>
        <w:shd w:fill="FFFFFF" w:val="clear"/>
        <w:tabs>
          <w:tab w:val="clear" w:pos="720"/>
          <w:tab w:val="left" w:pos="1334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1.4. Обеспечить надлежащее качество работ согласно СНиП ГОСТ и т.д.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1.5. Выполнить работы в сроки, указанные в п.1.2 контракта.</w:t>
      </w:r>
    </w:p>
    <w:p>
      <w:pPr>
        <w:pStyle w:val="Normal1"/>
        <w:shd w:fill="FFFFFF" w:val="clear"/>
        <w:tabs>
          <w:tab w:val="clear" w:pos="720"/>
          <w:tab w:val="left" w:pos="1332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1.6. Обеспечить объекты технологическим и иным оборудованием, необходимым для производства работ.</w:t>
      </w:r>
    </w:p>
    <w:p>
      <w:pPr>
        <w:pStyle w:val="Normal1"/>
        <w:shd w:fill="FFFFFF" w:val="clear"/>
        <w:tabs>
          <w:tab w:val="clear" w:pos="720"/>
          <w:tab w:val="left" w:pos="1332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 xml:space="preserve">3.1.7. </w:t>
      </w:r>
      <w:r>
        <w:rPr/>
        <w:t>Приступить к исправлению по требованию «Заказчика» всех выявленных недостатков в течении 3 (трех) дней с момента предъявления письменной рекламации. Устранить все недостатки в кратчайший разумный срок, согласованный с «Заказчиком».</w:t>
      </w:r>
    </w:p>
    <w:p>
      <w:pPr>
        <w:pStyle w:val="Normal1"/>
        <w:shd w:fill="FFFFFF" w:val="clear"/>
        <w:tabs>
          <w:tab w:val="clear" w:pos="720"/>
          <w:tab w:val="left" w:pos="1332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1.8. После выполнения работ сдать их «Заказчику» и оформить акты приемки выполненных работ по формам КС-2 и КС-3 в течение пяти дней с момента завершения работ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3.1.9. В течение 3-х дней после подписания акта выполненных работ по формам КС-2, КС-3 освободить объект от оборудования и инвентаря «Исполнителя», а также очистить территорию от строительного мусора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3.1.10. Возмещать убытки «Заказчика», связанные с ненадлежащим выполнением работ по настоящему Контракту.  </w:t>
      </w:r>
    </w:p>
    <w:p>
      <w:pPr>
        <w:pStyle w:val="Normal1"/>
        <w:shd w:fill="FFFFFF" w:val="clear"/>
        <w:tabs>
          <w:tab w:val="clear" w:pos="720"/>
          <w:tab w:val="left" w:pos="1332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1.11. В случае изменения реквизитов и банковских данных письменно уведомить об этом «Заказчика» в пятидневный срок.</w:t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2. В случае причинения при проведении работ по вине «Исполнителя» вреда «Заказчику» или третьим лицам он полностью возмещает ущерб за свой счет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4. ПОРЯДОК И УСЛОВИЯ РАСЧЕТОВ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 xml:space="preserve">4.1. </w:t>
      </w:r>
      <w:r>
        <w:rPr/>
        <w:t>Расчет за выполненные работы по настоящему контракту производится поэтапно путем оплаты каждого этапа работ после приемки их «Заказчиком» и составления актов приемки выполненных работ по форме КС- 2, КС-3, после проверки и согласования данных документов Финансово-казначейским управлением Администрации г. Иваново, по мере поступления денежных средств на счет Заказчика на основании счета-фактуры в течение трех месяцев с момента получения счета-фактуры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 xml:space="preserve">4.2. </w:t>
      </w:r>
      <w:r>
        <w:rPr/>
        <w:t>Стоимость работ, подлежащая оплате, может быть уменьшена «Заказчиком» в одностороннем порядке в соответствии п.6.4, 4.3. настоящего Контракта.</w:t>
      </w:r>
    </w:p>
    <w:p>
      <w:pPr>
        <w:pStyle w:val="Normal1"/>
        <w:shd w:fill="FFFFFF" w:val="clear"/>
        <w:tabs>
          <w:tab w:val="clear" w:pos="720"/>
          <w:tab w:val="left" w:pos="895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/>
        <w:t>4.3. При неисполнении работ в срок, указанный в п. 1.2 настоящего контракта, «Исполнитель» оплачивает пени в размере 0,5% от суммы контракта за каждый день просрочки. Сумма пени рассчитывается «Заказчиком» и вычитается из суммы, указанной «Исполнителем» в счете на оплату работ по настоящему контракту в одностороннем порядке без согласования с «Исполнителем»</w:t>
      </w:r>
      <w:r>
        <w:rPr>
          <w:color w:val="000000"/>
        </w:rPr>
        <w:t>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5. ОТВЕТСТВЕННОСТЬ СТОРОН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5.1. 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5.2. «Исполнитель» несет полную ответственность за охрану труда, технику безопасности и пожарную безопасность при выполнении работ по настоящему Контракту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5.3.Исполнитель несёт ответственность за качество предоставленного материала.</w:t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6.ОСОБЫЕ УСЛОВИЯ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6.1. Гарантийный срок на выполненные работы - 3 года со дня оформления акта приемки-сдачи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/>
        <w:t>6.2. При обнаружении дефектов в течение гарантийного срока, установленного п.6.1 настоящего Контракта, «Заказчик» уведомляет «Исполнителя» о дате и времени составления акта. В случае неявки «Исполнителя» акт составляется в одностороннем порядке. «Заказчик» вправе устранить выявленные дефекты и возместить расходы за счет «Исполнителя»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6.3. Все возможные риски с момента заключения настоящего контракта до момента сдачи объекта по акту выполненных работ по форме КС-2, КС-3 возлагаются на «Исполнителя».</w:t>
      </w:r>
    </w:p>
    <w:p>
      <w:pPr>
        <w:pStyle w:val="TextBody"/>
        <w:spacing w:lineRule="atLeast" w:line="240"/>
        <w:ind w:firstLine="567"/>
        <w:jc w:val="both"/>
        <w:rPr/>
      </w:pPr>
      <w:r>
        <w:rPr/>
        <w:t>6.4. «Заказчик» вправе в случае обнаружения отступлений от сметы, графика производства работ или действующих СНиП, ГОСТ и т.д., ухудшающих результат работ, отказаться от исполнения контракта в любое время до сдачи ему результата работ, поручить исправление работ другому лицу за счет «Исполнителя», а также потребовать возмещения убытков. В данном случае оплата будет производиться «Заказчиком» в объеме фактического выполнения работ «Исполнителем». При этом сумма залогового обеспечения, оплаченная «Исполнителем» в соответствии с п.3.1.1 настоящего контракта возврату не подлежит.</w:t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center"/>
        <w:rPr/>
      </w:pPr>
      <w:r>
        <w:rPr>
          <w:color w:val="000000"/>
        </w:rPr>
        <w:t>7.ЗАКЛЮЧИТЕЛЬНЫЕ ПОЛОЖЕНИЯ.</w:t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7.1. Все вопросы, не урегулированные настоящим Контрактом, разрешаются в соответствии с действующим законодательством РФ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7.2. Споры, возникающие по настоящему Контракту, разрешаются по соглашению сторон, а при не достижении соглашения передаются на рассмотрение в Арбитражный суд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7.3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7.4. Настоящий  контракт составлен в двух экземплярах, имеющих одинаковую юридическую силу для Сторон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7. ЮРИДИЧЕСКИЕ АДРЕСА И РЕКВИЗИТЫ СТОРОН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казчик</w:t>
            </w:r>
          </w:p>
          <w:p>
            <w:pPr>
              <w:pStyle w:val="TextBody"/>
              <w:spacing w:lineRule="atLeast" w:line="240"/>
              <w:rPr/>
            </w:pPr>
            <w:r>
              <w:rPr/>
              <w:t xml:space="preserve">МУП ЖХ № 2. </w:t>
            </w:r>
          </w:p>
          <w:p>
            <w:pPr>
              <w:pStyle w:val="TextBody"/>
              <w:spacing w:lineRule="atLeast" w:line="240"/>
              <w:rPr/>
            </w:pPr>
            <w:r>
              <w:rPr/>
              <w:t xml:space="preserve">153032, г.Иваново, ул.Воронина, 7. </w:t>
            </w:r>
          </w:p>
          <w:p>
            <w:pPr>
              <w:pStyle w:val="Heading1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ИНН 3731031916. </w:t>
            </w:r>
          </w:p>
          <w:p>
            <w:pPr>
              <w:pStyle w:val="Heading1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\с 40602810317020190015. </w:t>
            </w:r>
          </w:p>
          <w:p>
            <w:pPr>
              <w:pStyle w:val="Heading1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\с 30101810000000000608. </w:t>
            </w:r>
          </w:p>
          <w:p>
            <w:pPr>
              <w:pStyle w:val="Heading1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БИК 042406608. </w:t>
            </w:r>
          </w:p>
          <w:p>
            <w:pPr>
              <w:pStyle w:val="Heading1"/>
              <w:spacing w:lineRule="atLeast" w:line="240"/>
              <w:ind w:hanging="0"/>
              <w:rPr/>
            </w:pPr>
            <w:r>
              <w:rPr>
                <w:sz w:val="20"/>
              </w:rPr>
              <w:t>Ивановское ОСБ №8639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_____________ В.Е.Ефремо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10206" w:leader="none"/>
              </w:tabs>
              <w:spacing w:lineRule="atLeast" w:line="240"/>
              <w:ind w:right="2" w:firstLine="567"/>
              <w:jc w:val="both"/>
              <w:rPr>
                <w:color w:val="000000"/>
              </w:rPr>
            </w:pPr>
            <w:r>
              <w:rPr/>
              <w:t>М.П.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pacing w:lineRule="atLeast" w:line="240"/>
              <w:ind w:firstLine="567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1"/>
              <w:tabs>
                <w:tab w:val="clear" w:pos="720"/>
                <w:tab w:val="left" w:pos="10206" w:leader="none"/>
              </w:tabs>
              <w:spacing w:lineRule="atLeast" w:line="240"/>
              <w:ind w:right="2"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1:55:00Z</dcterms:created>
  <dc:creator>Секретарь</dc:creator>
  <dc:description/>
  <dc:language>en-US</dc:language>
  <cp:lastModifiedBy>0505-4</cp:lastModifiedBy>
  <cp:lastPrinted>2006-05-04T15:53:00Z</cp:lastPrinted>
  <dcterms:modified xsi:type="dcterms:W3CDTF">2006-05-04T11:55:00Z</dcterms:modified>
  <cp:revision>3</cp:revision>
  <dc:subject/>
  <dc:title>КОНТРАКТ</dc:title>
</cp:coreProperties>
</file>