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ЫЙ КОНТРАКТ № 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выполнение работ по капитальному ремонту фасада зда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г.Иваново                                                                                                                          «_____» _________ 2006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</w:rPr>
        <w:t>Администрация города Иваново</w:t>
      </w:r>
      <w:r>
        <w:rPr>
          <w:sz w:val="22"/>
          <w:szCs w:val="22"/>
        </w:rPr>
        <w:t xml:space="preserve">, именуемое в дальнейшем </w:t>
      </w:r>
      <w:r>
        <w:rPr>
          <w:bCs/>
          <w:sz w:val="22"/>
          <w:szCs w:val="22"/>
        </w:rPr>
        <w:t>Заказчик</w:t>
      </w:r>
      <w:r>
        <w:rPr>
          <w:sz w:val="22"/>
          <w:szCs w:val="22"/>
        </w:rPr>
        <w:t xml:space="preserve">, в лице Сусина Александра Андреевич, действующего на основании доверенности от 03.02.2006 № 02-25-179, с одной стороны и __________________________________________________________________________________, именуем___________________________________________________ в дальнейшем </w:t>
      </w:r>
      <w:r>
        <w:rPr>
          <w:bCs/>
          <w:sz w:val="22"/>
          <w:szCs w:val="22"/>
        </w:rPr>
        <w:t>Подрядчик</w:t>
      </w:r>
      <w:r>
        <w:rPr>
          <w:sz w:val="22"/>
          <w:szCs w:val="22"/>
        </w:rPr>
        <w:t>, в лице _______________________________________________________________, действующ___ на основании _________________, с другой стороны, руководствуясь протоколом комиссии по размещению заказа путем проведения конкурса для муниципальных нужд города Иванова № ___ от ____________,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рядчик обязуется выполнить собственными силами и средствами с использованием самостоятельно приобретенных строительных материалов работы по капитальному ремонту фасада административного здания расположенного по адресу пл. Революции, 4, далее именуемые Работы, в соответствии с требованиями разработанного специализированной проектной организацией проекта реставрации и паспорта отделки фасада, утвержденного комитетом Ивановской области по культур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обязуется принять и оплатить Работы по настоящему  Контракту.         </w:t>
        <w:tab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ЦЕНА РАБОТ И ПОРЯДОК РАСЧЕТА ПО КОНТРАКТУ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2.1. Цена настоящего Контракта составляет _______________________________________________ (____________________________________________________) руб. с учетом НДС и включает в себя стоимость непосредственно Работ по капитальному ремонту и стоимость материалов, необходимых для их выполнения. </w:t>
      </w:r>
    </w:p>
    <w:p>
      <w:pPr>
        <w:pStyle w:val="TextBodyIndent"/>
        <w:autoSpaceDE w:val="false"/>
        <w:ind w:hanging="0"/>
        <w:rPr/>
      </w:pPr>
      <w:r>
        <w:rPr>
          <w:sz w:val="22"/>
          <w:szCs w:val="22"/>
        </w:rPr>
        <w:t>2.2. Оплата производится Заказчиком по безналичному расчету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</w:rPr>
        <w:t>2.3. Оплата за выполненные работы производится на основании акта выполненных работ после проверки представителями Заказчика, с учетом выявленных замечаний и недочетов, в течение 5 дней с момента подписания акта выполненных работ путем перечисления денежных средств на расчетный счет Подрядчика.</w:t>
      </w:r>
    </w:p>
    <w:p>
      <w:pPr>
        <w:pStyle w:val="TextBodyIndent"/>
        <w:autoSpaceDE w:val="fals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sz w:val="22"/>
          <w:szCs w:val="22"/>
        </w:rPr>
        <w:t>ПРАВА И ОБЯЗАННОСТИ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1. Выполнить своими силами и средствами Работы в объеме и сроки, предусмотренные в настоящем Контракте, и сдать работы  Заказчику. Выполнить Работы в соответствии с требованиями к качеству работ, установленными соответствующими нормативными документами проектом реставрации и паспортом отделки фасада, утвержденного комитетом Ивановской области по культуре. Подрядчик самостоятельно организует производство Работ  в соответствии со сроками, указанными в разделе 5 настоящего Контракт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2 Осуществить приобретение строительных материалов, изделий,  конструкций, необходимых для проведение Работ, качество которых должно соответствовать объемной ведомости, являющейся неотъемлемым приложением к настоящему Контракту. Обеспечить собственными силами приемку, разгрузку, хранение и складирование названных строительных материалов, изделий,  конструкций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3. Подрядчик гарантирует, что качество строительных материалов применяемых им для ремонтных работ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4. Обеспечить соблюд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</w:rPr>
        <w:t>3.5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</w:rPr>
        <w:t>3.6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</w:rPr>
        <w:t>3.7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8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</w:rPr>
        <w:t>3.9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sz w:val="22"/>
          <w:szCs w:val="22"/>
        </w:rPr>
        <w:t>ПРАВА И ОБЯЗАННОСТИ ЗАКАЗЧИКА.</w:t>
      </w:r>
    </w:p>
    <w:p>
      <w:pPr>
        <w:pStyle w:val="Normal"/>
        <w:tabs>
          <w:tab w:val="clear" w:pos="720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4.1. Предоставить Подрядчику проект реставрации и паспорт отделки фасада, согласно которому должен производиться капитальный ремонт фасада здания.  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2. Осуществление технического надзора Работ и приемки их результата, а также контроля за их качеством и сроками выполнения. В случае необходимости может производить проверку соответствия используемых Подрядчиком материалов и оборудования условиям  Контракт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</w:rPr>
        <w:t>4.3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4. Заказчик обязан произвести оплату выполненных Подрядчиком Работ в порядке, предусмотренном в разделе 2 настоящего Договора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4.5. Заказчик  совместно с Подрядчиком, осуществляет приемку по акту выполненных работ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>4.6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СРОК ВЫПОЛНЕНИЯ РАБОТ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Сроки выполнения Работ на объекте по настоящему Контракту составляют 45 дней с момента заключения настоящего муниципального контракта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ФОРС-МАЖОР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>9.1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>9.2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>10.1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>10.2. Приемка объекта осуществляется комиссией, состоящей из представителей Заказчика и Подрядчика путем подписания акта выполненных работ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ГАРАНТИИ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8.1 Срок  гарантии качества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одной трехсотой действующей на день уплаты неустойки ставки рефинансирования Центрального банка РФ за каждый день просрочки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ПОРЯДОК РАССМОТРЕНИЯ СПОРОВ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9.1. Споры, возникающие в процессе реализации настоящего договора, стороны разрешают путем переговоров. При недостижении соглашения спор разрешается  в порядке, предусмотренном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>9.2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ИЗМЕНЕНИЕ И РАСТОРЖЕНИЕ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/>
      </w:pPr>
      <w:r>
        <w:rPr>
          <w:sz w:val="22"/>
          <w:szCs w:val="22"/>
        </w:rPr>
        <w:t>10.1 Заказчик в процессе исполнения контракта вправе в одностороннем порядке изменить объем всех предусмотренных контрактом работ не более, чем на пять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. При этом по согласованию с Подрядчиком Заказчик вправе изменить цену контракта пропорционально объему указанных дополнительных работ, или объему указанной части работ, не более чем на пять процентов такой цены.</w:t>
      </w:r>
    </w:p>
    <w:p>
      <w:pPr>
        <w:pStyle w:val="Normal"/>
        <w:jc w:val="both"/>
        <w:rPr/>
      </w:pPr>
      <w:r>
        <w:rPr>
          <w:sz w:val="22"/>
          <w:szCs w:val="22"/>
        </w:rPr>
        <w:t>10.2 Настоящий контракт может быть расторгнут по соглашению сторон или одной из них в судебном порядке в случае нарушения другой стороной существенных условий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3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4. Подрядчик обязан соответствовать требованиям, которые указаны в конкурсной документации и предъявляются к победителю конкурса. Нарушение таких требований в процессе исполнения контракта является основанием для расторжения его в одностороннем порядке. При наступлении таких обстоятельств Заказчик в праве не оплачивать произведенные Подрядчиком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1.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штраф в размере 2% от цены контракта за каждый день просрочки, после установленного срока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>11.2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3 В случае нарушения сроков Работ Подрядчик уплачивает неустойку в размере одной трехсотой действующей на день уплаты пеней ставки рефинансирования Центрального банка РФ за каждый день просрочки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>11.4 Подрядчик в случае неисполнения или ненадлежащего исполнения своих обязательств возмещает Заказчику причиненные в результате этого убытк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>11.5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ПРОЧИЕ УСЛОВИЯ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2.1. Любые изменения и дополнения к настоящему контракту действительны лишь при условии, что они согласованы сторонами, совершены в письменной форме и подписаны  уполномоченными на то представителями сторон. Приложения к настоящему контракту являются его неотъемлемой частью.</w:t>
      </w:r>
    </w:p>
    <w:p>
      <w:pPr>
        <w:pStyle w:val="Normal"/>
        <w:jc w:val="both"/>
        <w:rPr/>
      </w:pPr>
      <w:r>
        <w:rPr>
          <w:sz w:val="22"/>
          <w:szCs w:val="22"/>
        </w:rPr>
        <w:t>12.2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>12.3. Настоящий контракт составлен в двух экземплярах, которые идентичны и имеют одинаковую юридическую силу. Настоящий контракт вступает в силу с момента подписания и действует в течение указанного в нем срок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Адреса, реквизиты и подписи сторон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Заказчик</w:t>
      </w:r>
      <w:r>
        <w:rPr>
          <w:sz w:val="22"/>
          <w:szCs w:val="22"/>
        </w:rPr>
        <w:t>: 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___________________________________________________________________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Подрядчик:</w:t>
      </w:r>
      <w:r>
        <w:rPr>
          <w:sz w:val="22"/>
          <w:szCs w:val="22"/>
        </w:rPr>
        <w:t xml:space="preserve"> 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Заказчик:                                                                                     Подрядчик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  <w:t>______________________                                                                  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                                   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559" w:right="849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1"/>
    <w:basedOn w:val="Normal"/>
    <w:qFormat/>
    <w:pPr>
      <w:tabs>
        <w:tab w:val="clear" w:pos="720"/>
        <w:tab w:val="left" w:pos="1134" w:leader="none"/>
      </w:tabs>
      <w:spacing w:before="0" w:after="120"/>
      <w:ind w:firstLine="567"/>
      <w:jc w:val="both"/>
    </w:pPr>
    <w:rPr>
      <w:color w:val="000000"/>
      <w:spacing w:val="-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5:32:00Z</dcterms:created>
  <dc:creator>Варивченко</dc:creator>
  <dc:description/>
  <dc:language>en-US</dc:language>
  <cp:lastModifiedBy>1102</cp:lastModifiedBy>
  <cp:lastPrinted>2006-04-28T15:22:00Z</cp:lastPrinted>
  <dcterms:modified xsi:type="dcterms:W3CDTF">2006-04-28T11:22:00Z</dcterms:modified>
  <cp:revision>16</cp:revision>
  <dc:subject/>
  <dc:title>ЮРИДИЧЕСКИЙ  ОТДЕЛ  АДМИНИСТРАЦИИ  ГОРОДА  ИВАНОВА</dc:title>
</cp:coreProperties>
</file>