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Заказчик поручает, а Подрядчик принимает на себя обязательства выполнить работы по содержанию территорий общего пользования в г.Иваново с _____________ по 31.12.2006г. 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2"/>
        </w:numPr>
        <w:rPr/>
      </w:pPr>
      <w:r>
        <w:rPr/>
        <w:t>Цена контракта  составляет __________________________________________________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2"/>
        </w:numPr>
        <w:rPr/>
      </w:pP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РАБОТ И ПОРЯДОК РАСЧЕТОВ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Стоимость работ определяется в текущем уровне цен базисно-индексным методом на основе утвержденных ТЕРов и действующих нормативных документов по ценообразованию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numPr>
          <w:ilvl w:val="1"/>
          <w:numId w:val="2"/>
        </w:numPr>
        <w:rPr/>
      </w:pPr>
      <w:r>
        <w:rPr/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TextBody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rPr/>
      </w:pPr>
      <w:r>
        <w:rPr/>
        <w:t>- ежемесячно предоставлять Подрядчику план работ на текущий месяц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за истекший месяц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>- выполнять работы, предусмотренные п.1.1. настоящего муниципального контракта, качественно и в сроки, согласно плану работ, ежемесячно предоставляемым Заказчиком;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rPr/>
      </w:pPr>
      <w:r>
        <w:rPr/>
        <w:t>- ежемесячно до 25 числа текущего месяца предоставлять на утверждение Заказчику акт приемки выполненных работ (форма КС-2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>За нарушение Подрядчиком условий настоящего контракта о качестве и сроках выполнения работ, им уплачивается неустойка в размере 0,1% от плана финансирования текущего месяца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13:00Z</dcterms:created>
  <dc:creator>234</dc:creator>
  <dc:description/>
  <dc:language>en-US</dc:language>
  <cp:lastModifiedBy>234</cp:lastModifiedBy>
  <dcterms:modified xsi:type="dcterms:W3CDTF">2006-05-06T06:11:00Z</dcterms:modified>
  <cp:revision>7</cp:revision>
  <dc:subject/>
  <dc:title/>
</cp:coreProperties>
</file>