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 МУЗ «Городская поликлиника №5»_________/И.М. Андреев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___»______________ 2010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 на косметический ремонт кабинетов с заменой оконных блоков, объект – МУЗ «Городская поликлиника №5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31"/>
        <w:gridCol w:w="2216"/>
        <w:gridCol w:w="22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кирпичных перегород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48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тремонтированн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рустов в железобетонных плит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ш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</w:tr>
      <w:tr>
        <w:trPr>
          <w:trHeight w:val="1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потол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5</w:t>
            </w:r>
          </w:p>
        </w:tc>
      </w:tr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Сплошное выравнивание внутренних поверхностей (однослойное оштукатуривание) из сухих растворных смесей толщиной до 10 мм: потол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штукатуриваем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9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</w:tr>
      <w:tr>
        <w:trPr>
          <w:trHeight w:val="2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облицовки стен: из керамических глазурованных пли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облицов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1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 </w:t>
            </w:r>
            <w:r>
              <w:rPr>
                <w:rFonts w:cs="Times New Roman CYR" w:ascii="Times New Roman CYR" w:hAnsi="Times New Roman CYR"/>
                <w:bCs/>
              </w:rPr>
              <w:t>Устройство стяжек цементных: толщиной 20 м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1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лучшенная масляная окраска ранее окрашенных дверей: за два раза с расчисткой старой краски до 35%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432</w:t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75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краска масляными составами ранее окрашенных поверхностей труб: стальных за 2 раза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1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азборка покрытий полов: из линолеума и рел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1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делка выбоин в полах: цементных площадью до 0,25 м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Разборка плинтус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стройство покрытий: из линолеума насухо со свариванием полотнищ в стыках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покры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стройство плинтусов поливинилхлоридных: на клее КН-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 CYR" w:ascii="Times New Roman CYR" w:hAnsi="Times New Roman CYR"/>
                <w:bCs/>
              </w:rPr>
              <w:t>Монтаж стальных пороже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>
          <w:trHeight w:val="1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азборка деревянных заполнений проемов: оконных с подоконными досками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</w:tr>
      <w:tr>
        <w:trPr>
          <w:trHeight w:val="12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проем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</w:tr>
      <w:tr>
        <w:trPr>
          <w:trHeight w:val="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</w:tr>
      <w:tr>
        <w:trPr>
          <w:trHeight w:val="1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лицовка оконных и дверных откосов декоративным бумажно-слоистым пластиком или листами из синтетических материалов, сэнвич-панелями на кле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блицов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</w:tr>
      <w:tr>
        <w:trPr>
          <w:trHeight w:val="12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рамление пластиковым уголком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>
          <w:trHeight w:val="12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стен, откосов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12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</w:tr>
      <w:tr>
        <w:trPr>
          <w:trHeight w:val="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: умывальни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 смесителей: без душевой сетки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 санитарных приборов: унитазов типа "Компакт"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 санитарных приборов: манжетов резиновых к унитаз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: сифонов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: гибких подвод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мена вентилей и клапанов обратных муфтовых диаметром: до 20 мм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>
          <w:trHeight w:val="14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бивка отверстий в кирпичных стенах для водогазопроводных труб вручную при толщине стен: в 1 кирп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 </w:t>
            </w:r>
            <w:r>
              <w:rPr>
                <w:rFonts w:cs="Times New Roman CYR" w:ascii="Times New Roman CYR" w:hAnsi="Times New Roman CYR"/>
                <w:bCs/>
              </w:rPr>
              <w:t>Пробивка в бетонных потолках толщиной 100 мм отверстий площадью до 100 см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ил:_______________Д.А. До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5:00Z</dcterms:created>
  <dc:creator>USER</dc:creator>
  <dc:description/>
  <cp:keywords/>
  <dc:language>en-US</dc:language>
  <cp:lastModifiedBy>Денис</cp:lastModifiedBy>
  <cp:lastPrinted>2010-03-25T13:07:00Z</cp:lastPrinted>
  <dcterms:modified xsi:type="dcterms:W3CDTF">2010-05-07T07:05:00Z</dcterms:modified>
  <cp:revision>2</cp:revision>
  <dc:subject/>
  <dc:title/>
</cp:coreProperties>
</file>