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"/>
        <w:gridCol w:w="10714"/>
        <w:gridCol w:w="1162"/>
        <w:gridCol w:w="1210"/>
        <w:gridCol w:w="1171"/>
        <w:gridCol w:w="912"/>
        <w:gridCol w:w="922"/>
      </w:tblGrid>
      <w:tr>
        <w:trPr>
          <w:trHeight w:val="202" w:hRule="exact"/>
        </w:trPr>
        <w:tc>
          <w:tcPr>
            <w:tcW w:w="20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w w:val="95"/>
              </w:rPr>
              <w:t xml:space="preserve">12                                                                  3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173"/>
                <w:w w:val="95"/>
              </w:rPr>
              <w:t>45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Итого прямые затраты по разделу с учетом индексов, в текущих цен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7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79"/>
                <w:sz w:val="18"/>
                <w:szCs w:val="18"/>
              </w:rPr>
              <w:t>159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150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0"/>
                <w:sz w:val="18"/>
                <w:szCs w:val="18"/>
              </w:rPr>
              <w:t>853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3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215,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Накладные рас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14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Сметная прибы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98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Итоги по разделу 1 Работы по ведомости объемов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Полы (ремонтно-строительные)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того Поз. 1-3                                                                                                                                                                            '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7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77"/>
                <w:sz w:val="18"/>
                <w:szCs w:val="18"/>
              </w:rPr>
              <w:t>10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8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18"/>
                <w:szCs w:val="18"/>
              </w:rPr>
              <w:t>148,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Всего с учетом "С.Вестник 4.2009 ОЗП=1 1,09; ЭМ=4,4; ЗПМ=1 1,09; МАТ=4,94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107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1036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2"/>
                <w:sz w:val="18"/>
                <w:szCs w:val="18"/>
              </w:rPr>
              <w:t xml:space="preserve">378 </w:t>
            </w: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255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8"/>
                <w:szCs w:val="18"/>
              </w:rPr>
              <w:t>148,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Накладные расходы 80%*0,94 ФОТ (от 10 624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79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Сметная прибыль 68% ФОТ (от 10 624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72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Итого с накладными и см. прибыль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>259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18"/>
                <w:szCs w:val="18"/>
              </w:rPr>
              <w:t>148,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Стекольные, обойные и облицовочные работы (ремонтно-строительные)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</w:rPr>
              <w:t>Итого Поз. 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w w:val="76"/>
                <w:sz w:val="18"/>
                <w:szCs w:val="18"/>
              </w:rPr>
              <w:t xml:space="preserve">106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8"/>
                <w:szCs w:val="18"/>
              </w:rPr>
              <w:t>38,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Всего с учетом "С.Вестник 4.2009 ОЗП=1 1,09; ЭМ=4,4; ЗПМ=1 1,09; МАТ=4,94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31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>27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 xml:space="preserve">466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84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38,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Накладные расходы 77%*0,94 ФОТ (от 2 8 1 7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>20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етная прибыль 50% ФОТ (от 2817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4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Итого с накладными и см. прибылью                                                                                    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66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38,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Лестницы, крыльца (ремонтно-строительные)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</w:rPr>
              <w:t>Итого Поз. 5-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8"/>
                <w:szCs w:val="18"/>
              </w:rPr>
              <w:t>27,6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Всего с учетом "С.Вестник 4.2009 ОЗП=1 1,09; ЭМ=4,4; ЗПМ=1 1,09; МАТ=4,94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7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79"/>
                <w:sz w:val="18"/>
                <w:szCs w:val="18"/>
              </w:rPr>
              <w:t>19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9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27,6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кладные расходы 76%*0,94 ФОТ (от 1 974)                                                     (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4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Сметная прибыль 60% ФОТ (от 1 974)                                                                 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1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Итого с накладными и см. прибыль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>- 45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27,6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3716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215,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Машины и механиз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54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 xml:space="preserve">Накладные расходы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w w:val="85"/>
                <w:vertAlign w:val="superscript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114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Сметная прибы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98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Итого по разделу 1 Работы по ведомости объем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>3716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V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6"/>
                <w:sz w:val="18"/>
                <w:szCs w:val="18"/>
              </w:rPr>
              <w:t>215,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Раздел 2. Строительные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</w:rPr>
              <w:t>Коридо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7     ТЕР09-03-015-01                   Монтаж косоуров                                                                  0,14772                          734,58               477,36 (1 т конструкций)                                                                                                         168,98                 25,78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 xml:space="preserve">КОЭФ. К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5"/>
                <w:szCs w:val="15"/>
              </w:rPr>
              <w:t xml:space="preserve">ОЗП=1.1; Т3=1,1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5"/>
                <w:szCs w:val="15"/>
              </w:rPr>
              <w:t xml:space="preserve">ОЗП=1,15; ЭМ=1,25; ЗПМ'1,25: Т3=1,15; ТЗМ=1.25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>СПП=1 2: ЭМ=1.2: ЗПМ=1 2: Т3=1 2- ПМ=1 2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 xml:space="preserve">7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8"/>
                <w:szCs w:val="18"/>
              </w:rPr>
              <w:t>23,96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3,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04" w:after="0"/>
        <w:ind w:left="14496" w:hanging="0"/>
        <w:rPr/>
      </w:pPr>
      <w:r>
        <w:rPr>
          <w:rFonts w:cs="Times New Roman"/>
          <w:color w:val="000000"/>
          <w:spacing w:val="-1"/>
          <w:w w:val="85"/>
          <w:sz w:val="22"/>
          <w:szCs w:val="22"/>
        </w:rPr>
        <w:t>Страница</w:t>
      </w:r>
      <w:r>
        <w:rPr>
          <w:color w:val="000000"/>
          <w:spacing w:val="-1"/>
          <w:w w:val="85"/>
          <w:sz w:val="22"/>
          <w:szCs w:val="22"/>
        </w:rPr>
        <w:t xml:space="preserve"> 2</w:t>
      </w:r>
    </w:p>
    <w:sectPr>
      <w:type w:val="nextPage"/>
      <w:pgSz w:w="19172" w:h="1387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55:00Z</dcterms:created>
  <dc:creator>Uprava</dc:creator>
  <dc:description/>
  <cp:keywords/>
  <dc:language>en-US</dc:language>
  <cp:lastModifiedBy>0911</cp:lastModifiedBy>
  <dcterms:modified xsi:type="dcterms:W3CDTF">2010-04-14T05:55:00Z</dcterms:modified>
  <cp:revision>2</cp:revision>
  <dc:subject/>
  <dc:title>12                                                                  3                                                         456</dc:title>
</cp:coreProperties>
</file>