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81"/>
        <w:gridCol w:w="1162"/>
        <w:gridCol w:w="1210"/>
        <w:gridCol w:w="1171"/>
        <w:gridCol w:w="912"/>
        <w:gridCol w:w="931"/>
      </w:tblGrid>
      <w:tr>
        <w:trPr>
          <w:trHeight w:val="211" w:hRule="exact"/>
        </w:trPr>
        <w:tc>
          <w:tcPr>
            <w:tcW w:w="107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   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 xml:space="preserve">I  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•                2                     |                                        3                                        |             4             |            5           |          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73"/>
                <w:sz w:val="18"/>
                <w:szCs w:val="18"/>
              </w:rPr>
              <w:t xml:space="preserve">143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73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0"/>
                <w:sz w:val="18"/>
                <w:szCs w:val="18"/>
              </w:rPr>
              <w:t>19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35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4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 xml:space="preserve">629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84"/>
                <w:sz w:val="18"/>
                <w:szCs w:val="18"/>
              </w:rPr>
              <w:t>122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0"/>
                <w:sz w:val="18"/>
                <w:szCs w:val="18"/>
              </w:rPr>
              <w:t>19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акладные расходы 122%*0,9 * 0,94 ФОТ (от 1 59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6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метная прибыль 80%*0,85 ФОТ (от 1 59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0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6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0"/>
                <w:sz w:val="18"/>
                <w:szCs w:val="18"/>
              </w:rPr>
              <w:t>19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Бетонные и железобетонные монолитные конструкции в промышленном строительств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о Поз. 21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42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 xml:space="preserve">(                11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3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  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15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 xml:space="preserve">506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8"/>
                <w:szCs w:val="18"/>
              </w:rPr>
              <w:t>89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3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кладные расходы 105%*0,9 * 0,94 ФОТ (от 1 043)                                                                                           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:                 9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метная прибыль 65%*0,85 ФОТ (от 1 043)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>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30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3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Деревянные конструк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Итого Поз. 27-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42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/                 22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 xml:space="preserve">С&lt; 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84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Всего с учетом "С.Вестник 4.2009 ОЗП=1 1,09; ЭМ=4,4;ЗПМ=1 1,09; МАТ=4,94"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:           2116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66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98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84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акладные расходы 1 18%*0,9 * 0,94 ФОТ (от 6 70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66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метная прибыль 63%*0,85 ФОТ (от 6 709)                                                        '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vertAlign w:val="super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vertAlign w:val="superscript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|               35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|           2219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84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8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9"/>
              </w:rPr>
              <w:t>Пол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о Поз. 31,33-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ч                                                           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52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63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/               1140 ^               188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91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'  Всего с учетом "С.Вестник 4.2009 ОЗП=1 1,09; ЭМ=4,4;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0"/>
                <w:sz w:val="18"/>
                <w:szCs w:val="18"/>
              </w:rPr>
              <w:t>29-72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705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5016 2085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91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кладные расходы 123%*0,9 * 0,94 ФОТ (от 72 640)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755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метная прибыль 75%*0,85 ФОТ (от 72 64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463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4191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91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алярные работы (ремонтно-строительные)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 xml:space="preserve">Итого Поз. 35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w w:val="87"/>
                <w:vertAlign w:val="superscript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;             138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7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6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"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51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793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93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 xml:space="preserve">299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85"/>
                <w:sz w:val="18"/>
                <w:szCs w:val="18"/>
              </w:rPr>
              <w:t>122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251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акладные расходы 80%*0,94 ФОТ (от 19 49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146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 50% ФОТ (от 19 49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97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037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51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659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1654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3019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3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4352" w:hanging="0"/>
        <w:rPr/>
      </w:pPr>
      <w:r>
        <w:rPr>
          <w:rFonts w:cs="Times New Roman"/>
          <w:color w:val="000000"/>
          <w:w w:val="89"/>
          <w:sz w:val="21"/>
          <w:szCs w:val="21"/>
        </w:rPr>
        <w:t>Страница</w:t>
      </w:r>
      <w:r>
        <w:rPr>
          <w:color w:val="000000"/>
          <w:w w:val="89"/>
          <w:sz w:val="21"/>
          <w:szCs w:val="21"/>
        </w:rPr>
        <w:t xml:space="preserve"> 7</w:t>
      </w:r>
    </w:p>
    <w:sectPr>
      <w:type w:val="nextPage"/>
      <w:pgSz w:w="19047" w:h="138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7:00Z</dcterms:created>
  <dc:creator>Uprava</dc:creator>
  <dc:description/>
  <cp:keywords/>
  <dc:language>en-US</dc:language>
  <cp:lastModifiedBy>Supervisor</cp:lastModifiedBy>
  <dcterms:modified xsi:type="dcterms:W3CDTF">2010-04-14T06:44:00Z</dcterms:modified>
  <cp:revision>3</cp:revision>
  <dc:subject/>
  <dc:title>1    I     •                2                     |                                        3                                        |             4             |            5           |          6</dc:title>
</cp:coreProperties>
</file>