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835" w:hanging="0"/>
        <w:rPr/>
      </w:pPr>
      <w:r>
        <w:rPr>
          <w:rFonts w:cs="Times New Roman"/>
          <w:color w:val="000000"/>
          <w:w w:val="96"/>
        </w:rPr>
        <w:t>Гранд</w:t>
      </w:r>
      <w:r>
        <w:rPr>
          <w:color w:val="000000"/>
          <w:w w:val="96"/>
        </w:rPr>
        <w:t>-</w:t>
      </w:r>
      <w:r>
        <w:rPr>
          <w:rFonts w:cs="Times New Roman"/>
          <w:color w:val="000000"/>
          <w:w w:val="96"/>
        </w:rPr>
        <w:t>СМЕТА</w:t>
      </w:r>
    </w:p>
    <w:tbl>
      <w:tblPr>
        <w:tblW w:w="16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56"/>
        <w:gridCol w:w="6797"/>
        <w:gridCol w:w="1152"/>
        <w:gridCol w:w="1171"/>
        <w:gridCol w:w="1210"/>
        <w:gridCol w:w="1171"/>
        <w:gridCol w:w="912"/>
        <w:gridCol w:w="931"/>
      </w:tblGrid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'    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                                                     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ТЕРИ-01-039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Устройство плинтусов: цементных                                        4,577                            224,95 ( 1 00 м плинтусов)                                                                                                         1 1 1 ,23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-1,15: ЭМ-1,25; ЗПМ=1,25; Т3=1,15; ТЗМ=1,25; ОЗП=1.2: ЭМ-1.2: ЗПМ=1 2' Т3=1 2' ТЗМ=1 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14,3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65,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Рр62-16-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!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Окраска водоэмульсионными составами                               7,408                           1875,85 поверхностей стен ранее окрашенных масляной                                                    235,87 краской с расчисткой старой краски: более 35 % 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9,2 1              1,43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7"/>
                <w:szCs w:val="17"/>
              </w:rPr>
              <w:t>138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7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8 11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3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51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прямые затраты по разделу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</w:rPr>
              <w:t>ценах 200 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8"/>
                <w:szCs w:val="18"/>
              </w:rPr>
              <w:t>2784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18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 xml:space="preserve">3026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278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654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прямые затраты по разделу с учетом индексов, в теку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144675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31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3314 3083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654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1273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853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 разделу 2 Строительные работы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Строительные металлические конструк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7, 19, 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- |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39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23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 xml:space="preserve">1242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80"/>
                <w:sz w:val="18"/>
                <w:szCs w:val="18"/>
              </w:rPr>
              <w:t>51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29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333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263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 xml:space="preserve">5465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566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29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кладные расходы 90%*0,9 * 0,94 ФОТ (от 26 927)                                                                                                                   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  <w:sz w:val="18"/>
                <w:szCs w:val="18"/>
              </w:rPr>
              <w:t>205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метная прибыль 85%*0,85 ФОТ (от 26 92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94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732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29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Материал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Итого Поз. 8, 1 1, 13-14, 17, 20, 22-23, 25-26, 30, 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1592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7868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Отделоч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9, 15, 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8"/>
                <w:sz w:val="18"/>
                <w:szCs w:val="18"/>
              </w:rPr>
              <w:t>4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1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6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33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7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40 33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1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Накладные расходы 105%*0,9 * 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,94 ФОТ (от 1 79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метная прибыль 55%*0,85 ФОТ (от 1 796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57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18"/>
                <w:szCs w:val="18"/>
              </w:rPr>
              <w:t>21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Бетонные и железобетонные сборные конструкции в жилищно-гражданском строительств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Поз. 10, 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8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53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98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,   / 436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^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378 22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53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Накладные расходы 155%*0,9 * 0,94 ФОТ (от 439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57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 100%*0,85 ФОТ (от 4 39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37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92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53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Конструкции из кирпича и блоков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14376" w:hanging="0"/>
        <w:rPr/>
      </w:pPr>
      <w:r>
        <w:rPr>
          <w:rFonts w:cs="Times New Roman"/>
          <w:color w:val="000000"/>
          <w:w w:val="86"/>
          <w:sz w:val="22"/>
          <w:szCs w:val="22"/>
        </w:rPr>
        <w:t>Страница</w:t>
      </w:r>
      <w:r>
        <w:rPr>
          <w:color w:val="000000"/>
          <w:w w:val="86"/>
          <w:sz w:val="22"/>
          <w:szCs w:val="22"/>
        </w:rPr>
        <w:t xml:space="preserve"> 6</w:t>
      </w:r>
    </w:p>
    <w:sectPr>
      <w:type w:val="nextPage"/>
      <w:pgSz w:w="19066" w:h="139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7:00Z</dcterms:created>
  <dc:creator>Uprava</dc:creator>
  <dc:description/>
  <cp:keywords/>
  <dc:language>en-US</dc:language>
  <cp:lastModifiedBy>Supervisor</cp:lastModifiedBy>
  <dcterms:modified xsi:type="dcterms:W3CDTF">2010-04-14T06:43:00Z</dcterms:modified>
  <cp:revision>3</cp:revision>
  <dc:subject/>
  <dc:title>Гранд-СМЕТА</dc:title>
</cp:coreProperties>
</file>