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9"/>
        <w:ind w:left="43" w:right="8390" w:firstLine="490"/>
        <w:rPr/>
      </w:pPr>
      <w:r>
        <w:rPr>
          <w:rFonts w:cs="Times New Roman" w:ascii="Times New Roman" w:hAnsi="Times New Roman"/>
          <w:color w:val="000000"/>
          <w:spacing w:val="-10"/>
          <w:w w:val="92"/>
          <w:sz w:val="23"/>
          <w:szCs w:val="23"/>
        </w:rPr>
        <w:t xml:space="preserve">Центр ГРАНД </w:t>
      </w:r>
      <w:r>
        <w:rPr>
          <w:rFonts w:cs="Times New Roman" w:ascii="Times New Roman" w:hAnsi="Times New Roman"/>
          <w:color w:val="000000"/>
          <w:w w:val="92"/>
          <w:sz w:val="23"/>
          <w:szCs w:val="23"/>
        </w:rPr>
        <w:t>УТВЕРЖДАЮ</w:t>
      </w:r>
    </w:p>
    <w:p>
      <w:pPr>
        <w:pStyle w:val="Normal"/>
        <w:shd w:fill="FFFFFF" w:val="clear"/>
        <w:spacing w:before="542" w:after="0"/>
        <w:ind w:left="4666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3"/>
          <w:szCs w:val="23"/>
        </w:rPr>
        <w:t xml:space="preserve">ВЕДОМОСТЬ ОБЪЕМОВ РАБОТ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№1</w:t>
      </w:r>
    </w:p>
    <w:p>
      <w:pPr>
        <w:pStyle w:val="Normal"/>
        <w:shd w:fill="FFFFFF" w:val="clear"/>
        <w:spacing w:before="250" w:after="504"/>
        <w:jc w:val="right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едомость объемов общестроительных работ на выполнение мероприятий по пожарной без'</w:t>
      </w:r>
    </w:p>
    <w:tbl>
      <w:tblPr>
        <w:tblW w:w="8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32"/>
        <w:gridCol w:w="1248"/>
        <w:gridCol w:w="1325"/>
      </w:tblGrid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10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4"/>
                <w:sz w:val="23"/>
                <w:szCs w:val="23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3"/>
                <w:szCs w:val="23"/>
              </w:rPr>
              <w:t>К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Раздел 1. Работы по ведомости объ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зборка покрытий полов: доща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покрытий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0,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зборка оснований покрытия полов: лаг из досок и брус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основани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зборка покрытий полов: парке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покрытий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2,9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Разборка облицовки стен из плит и плиток: керамических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глазурованных плиток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1"/>
                <w:szCs w:val="21"/>
              </w:rPr>
              <w:t>поверхности облицовк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52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зборка деревянных: лестниц с маршами и площад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>горизонтальн ой проекции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05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Разборка деревянной сце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 xml:space="preserve">горизонтальн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1"/>
                <w:szCs w:val="21"/>
              </w:rPr>
              <w:t>ой проекци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16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Раздел 2. 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Корид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Монтаж косоу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т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конструкций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147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Штукатурка по сетке без устройства каркаса улучшенная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стен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оштукатурив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аемой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0,0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Устройство лестниц по готовому основанию из отдельных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ступеней гладких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ступеней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2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Устройство металлических ограждений с поручнями и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хвойных пород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ограждений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Масляная окраска металлических поверхностей решеток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ереплетов, труб диаметром менее 50 мм и т.п., количеств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окрасок 2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1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поверхности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(нормы 1-4)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изолирова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3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w w:val="131"/>
                <w:sz w:val="10"/>
                <w:szCs w:val="10"/>
              </w:rPr>
              <w:t>Й ППИЯПУН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Кладка стен под косоу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мЗ клад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2,0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Оштукатуривание поверхностей цементно-известковым ил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цементным раствором по камню и бетону простое стен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1"/>
                <w:szCs w:val="21"/>
              </w:rPr>
              <w:t xml:space="preserve">100 м2   ' оштукатурив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1"/>
                <w:szCs w:val="21"/>
              </w:rPr>
              <w:t>аемой поверхност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03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Монтаж кровельного покрытия из профилированного листа при высоте здания до 25 м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0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w w:val="90"/>
                <w:sz w:val="21"/>
                <w:szCs w:val="21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0,6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Армирование подстилающих слоев и набетон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0,102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98" w:after="0"/>
        <w:ind w:left="9221" w:hanging="0"/>
        <w:rPr/>
      </w:pPr>
      <w:r>
        <w:rPr>
          <w:rFonts w:cs="Times New Roman"/>
          <w:color w:val="000000"/>
          <w:spacing w:val="-2"/>
          <w:w w:val="89"/>
          <w:sz w:val="21"/>
          <w:szCs w:val="21"/>
        </w:rPr>
        <w:t>Страница</w:t>
      </w:r>
      <w:r>
        <w:rPr>
          <w:color w:val="000000"/>
          <w:spacing w:val="-2"/>
          <w:w w:val="89"/>
          <w:sz w:val="21"/>
          <w:szCs w:val="21"/>
        </w:rPr>
        <w:t xml:space="preserve"> 1</w:t>
      </w:r>
    </w:p>
    <w:sectPr>
      <w:type w:val="nextPage"/>
      <w:pgSz w:w="13343" w:h="1923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9:00Z</dcterms:created>
  <dc:creator>Uprava</dc:creator>
  <dc:description/>
  <cp:keywords/>
  <dc:language>en-US</dc:language>
  <cp:lastModifiedBy>0911</cp:lastModifiedBy>
  <dcterms:modified xsi:type="dcterms:W3CDTF">2010-04-14T05:59:00Z</dcterms:modified>
  <cp:revision>2</cp:revision>
  <dc:subject/>
  <dc:title>Центр ГРАНД УТВЕРЖДАЮ</dc:title>
</cp:coreProperties>
</file>