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62"/>
        <w:ind w:left="835" w:hanging="0"/>
        <w:rPr/>
      </w:pPr>
      <w:r>
        <w:rPr>
          <w:rFonts w:cs="Times New Roman"/>
          <w:color w:val="000000"/>
          <w:spacing w:val="-1"/>
          <w:w w:val="91"/>
          <w:sz w:val="21"/>
          <w:szCs w:val="21"/>
        </w:rPr>
        <w:t>Гранд</w:t>
      </w:r>
      <w:r>
        <w:rPr>
          <w:color w:val="000000"/>
          <w:spacing w:val="-1"/>
          <w:w w:val="91"/>
          <w:sz w:val="21"/>
          <w:szCs w:val="21"/>
        </w:rPr>
        <w:t>-</w:t>
      </w:r>
      <w:r>
        <w:rPr>
          <w:rFonts w:cs="Times New Roman"/>
          <w:color w:val="000000"/>
          <w:spacing w:val="-1"/>
          <w:w w:val="91"/>
          <w:sz w:val="21"/>
          <w:szCs w:val="21"/>
        </w:rPr>
        <w:t>СМЕТА</w:t>
      </w:r>
    </w:p>
    <w:tbl>
      <w:tblPr>
        <w:tblW w:w="161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237"/>
        <w:gridCol w:w="4118"/>
        <w:gridCol w:w="1402"/>
        <w:gridCol w:w="1296"/>
        <w:gridCol w:w="1171"/>
        <w:gridCol w:w="1152"/>
        <w:gridCol w:w="1219"/>
        <w:gridCol w:w="1171"/>
        <w:gridCol w:w="912"/>
        <w:gridCol w:w="922"/>
      </w:tblGrid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2   '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СЦМ-401-006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Бетон тяжелый, крупность заполнителя 20 мм, клас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5,3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>770,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3"/>
                <w:sz w:val="18"/>
                <w:szCs w:val="18"/>
              </w:rPr>
              <w:t>40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В 15 (М200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(мЗ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ФЕРЮ-06-031-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Устройство перегородок из гипсоволокнист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0,19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4"/>
                <w:sz w:val="18"/>
                <w:szCs w:val="18"/>
              </w:rPr>
              <w:t>11339,2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5"/>
                <w:sz w:val="18"/>
                <w:szCs w:val="18"/>
              </w:rPr>
              <w:t>61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3"/>
                <w:sz w:val="18"/>
                <w:szCs w:val="18"/>
              </w:rPr>
              <w:t>218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3"/>
                <w:sz w:val="18"/>
                <w:szCs w:val="18"/>
              </w:rPr>
              <w:t>149,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8"/>
                <w:sz w:val="18"/>
                <w:szCs w:val="18"/>
              </w:rPr>
              <w:t>28,7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листов (ГВЛ) по системе "КНАУФ" с одинарны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8"/>
                <w:szCs w:val="18"/>
              </w:rPr>
              <w:t>1094,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металлическим каркасом и однослойной обшивк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с обеих сторон (С 361): с одним дверным проем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(100 м2 перегородок (за вычетом проемов)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9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15"/>
                <w:szCs w:val="15"/>
              </w:rPr>
              <w:t>КОЭФ. К ПОЗИЦИИ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5"/>
                <w:szCs w:val="15"/>
              </w:rPr>
              <w:t>ОЗП-0,81; ЭМ=1,06; ЗПМ=0,81; МАТ=0,99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8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5"/>
                <w:szCs w:val="15"/>
              </w:rPr>
              <w:t>ОЗП=1,15; ЭМ=1,25; ЗПМ=1,25; Т3=1,15; ТЗМ=1,25;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8"/>
                <w:szCs w:val="8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vertAlign w:val="subscript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5"/>
                <w:szCs w:val="15"/>
              </w:rPr>
              <w:t>ОЗП-1,2: ЭМ=1,2; ЗПМ=1,2; Т3=1,2; ТЗМ=1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ФЕР10-01-047-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Установка блоков из ПВХ в наружных 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0,25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5"/>
                <w:sz w:val="18"/>
                <w:szCs w:val="18"/>
              </w:rPr>
              <w:t>158712,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4"/>
                <w:sz w:val="18"/>
                <w:szCs w:val="18"/>
              </w:rPr>
              <w:t>837,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8"/>
                <w:szCs w:val="18"/>
              </w:rPr>
              <w:t>399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6"/>
                <w:sz w:val="18"/>
                <w:szCs w:val="18"/>
              </w:rPr>
              <w:t>221,517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4"/>
                <w:sz w:val="18"/>
                <w:szCs w:val="18"/>
              </w:rPr>
              <w:t>55,7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внутренних дверных проемах: в перегородка^ 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4"/>
                <w:sz w:val="18"/>
                <w:szCs w:val="18"/>
              </w:rPr>
              <w:t>1550,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3"/>
                <w:sz w:val="18"/>
                <w:szCs w:val="18"/>
              </w:rPr>
              <w:t>14,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</w:rPr>
              <w:t>!      '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деревянных нерубленных стенах площадью проем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до 3 м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( 1 00 м2 проемов)                      !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9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15"/>
                <w:szCs w:val="15"/>
              </w:rPr>
              <w:t>КОЭФ. К ПОЗИЦИИ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5"/>
                <w:szCs w:val="15"/>
              </w:rPr>
              <w:t>ОЗП=0.81; ЭМ=1,06; ЗПМ=0,81; МАТ-0,99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5"/>
                <w:szCs w:val="15"/>
              </w:rPr>
              <w:t>ОЗП=1,15; ЭМ=1.25; ЗПМ-1,25; Т3=1,15; ТЗМ=1,25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5"/>
                <w:szCs w:val="15"/>
              </w:rPr>
              <w:t>ОЗП-1.2: ЭМ=1.2: ЗПМ=1.2: Т3=1.2: ТЗМ=1.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ТЕР09-03-046-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Монтаж перегородок              •                '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: 0,58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86"/>
                <w:sz w:val="18"/>
                <w:szCs w:val="18"/>
              </w:rPr>
              <w:t>5005,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3"/>
                <w:sz w:val="18"/>
                <w:szCs w:val="18"/>
              </w:rPr>
              <w:t>1072,7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8"/>
                <w:szCs w:val="18"/>
              </w:rPr>
              <w:t>.              29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1"/>
                <w:sz w:val="18"/>
                <w:szCs w:val="18"/>
              </w:rPr>
              <w:t>21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6"/>
                <w:sz w:val="18"/>
                <w:szCs w:val="18"/>
              </w:rPr>
              <w:t>448,25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>260,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(100 м2)         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6"/>
                <w:sz w:val="18"/>
                <w:szCs w:val="18"/>
              </w:rPr>
              <w:t>3635,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5"/>
                <w:sz w:val="18"/>
                <w:szCs w:val="18"/>
              </w:rPr>
              <w:t>34,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9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15"/>
                <w:szCs w:val="15"/>
              </w:rPr>
              <w:t>КОЭФ. К ПОЗИЦИИ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5"/>
                <w:szCs w:val="15"/>
              </w:rPr>
              <w:t>ОЗП-1,15: ЭМ=1,25; ЗПМ=1,25; ТЗ-1,15; ТЗМ-1,25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8"/>
                <w:szCs w:val="8"/>
              </w:rPr>
              <w:t>•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8"/>
                <w:szCs w:val="8"/>
              </w:rPr>
              <w:t>^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8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5"/>
                <w:szCs w:val="15"/>
              </w:rPr>
              <w:t>ОЗП=1.2: ЭМ=1.2: ЗПМ=1.2: Т3=1.2: ТЗМ=1.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Комерческое предлож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Монтаж и стоимость перегородок А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36149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2"/>
                <w:sz w:val="18"/>
                <w:szCs w:val="18"/>
              </w:rPr>
              <w:t>14459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"Фототех"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светопрозрачных с огнезащитой ЕМ 5 в комплекте 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^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71"/>
                <w:sz w:val="68"/>
                <w:szCs w:val="6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1"/>
                <w:sz w:val="68"/>
                <w:szCs w:val="68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дверным блоком двустворчатым (8= 14,52м.кв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[комплект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ТЕР1 1-01-01 1-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Устройство стяжек: цементных толщиной 20 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>3,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440,7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4"/>
                <w:sz w:val="18"/>
                <w:szCs w:val="18"/>
              </w:rPr>
              <w:t>81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1"/>
                <w:sz w:val="18"/>
                <w:szCs w:val="18"/>
              </w:rPr>
              <w:t>147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116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7"/>
                <w:sz w:val="18"/>
                <w:szCs w:val="18"/>
              </w:rPr>
              <w:t>54,523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4"/>
                <w:sz w:val="18"/>
                <w:szCs w:val="18"/>
              </w:rPr>
              <w:t>182,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'100 м2 стяжк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18"/>
                <w:szCs w:val="18"/>
              </w:rPr>
              <w:t>348,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7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79"/>
                <w:sz w:val="18"/>
                <w:szCs w:val="18"/>
              </w:rPr>
              <w:t>16,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1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15"/>
                <w:szCs w:val="15"/>
              </w:rPr>
              <w:t>КОЭФ. К ПОЗИЦИИ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8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5"/>
                <w:szCs w:val="15"/>
              </w:rPr>
              <w:t>ОЗП=1,15; ЭМ=1,25; ЗПМ=1,25; Т3=1,15; ТЗМ=1,25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5"/>
                <w:szCs w:val="15"/>
              </w:rPr>
              <w:t>ОЗП=1.2: ЭМ-1.2: ЗПМ-1.2: Т3=1.2: ТЗМ=1.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СЦМ-402-00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?аствор готовый кладочный цементный, марка 1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6,8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>674,7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1"/>
                <w:sz w:val="18"/>
                <w:szCs w:val="18"/>
              </w:rPr>
              <w:t>46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(мЗ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ТЕР1 1-01-027-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Устройство покрытий на цементном растворе и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4,019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4"/>
                <w:sz w:val="18"/>
                <w:szCs w:val="18"/>
              </w:rPr>
              <w:t>12406,8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7"/>
                <w:sz w:val="18"/>
                <w:szCs w:val="18"/>
              </w:rPr>
              <w:t>209,5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8"/>
                <w:szCs w:val="18"/>
              </w:rPr>
              <w:t>4987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8"/>
                <w:szCs w:val="18"/>
              </w:rPr>
              <w:t>468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4"/>
                <w:sz w:val="18"/>
                <w:szCs w:val="18"/>
              </w:rPr>
              <w:t>165,296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664,4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плиток: керамических для полов многоцвет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4"/>
                <w:sz w:val="18"/>
                <w:szCs w:val="18"/>
              </w:rPr>
              <w:t>1165,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>33,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1 00 м2 покрытия)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9"/>
                <w:szCs w:val="19"/>
              </w:rPr>
              <w:t>'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9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15"/>
                <w:szCs w:val="15"/>
              </w:rPr>
              <w:t>КОЭФ. К ПОЗИЦИИ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5"/>
                <w:szCs w:val="15"/>
              </w:rPr>
              <w:t>ОЗП-1,15: ЭМ=1,25; ЗПМ=1,25; Т3=1.15; ТЗМ=1,25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5"/>
                <w:szCs w:val="15"/>
              </w:rPr>
              <w:t>ОЗП-1.2: ЭМ=1.2: ЗПМ-1.2: ТЗ-1.2: ТЗМ-1.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76" w:after="0"/>
        <w:ind w:left="14366" w:hanging="0"/>
        <w:rPr/>
      </w:pPr>
      <w:r>
        <w:rPr>
          <w:rFonts w:cs="Times New Roman"/>
          <w:color w:val="000000"/>
          <w:w w:val="89"/>
          <w:sz w:val="21"/>
          <w:szCs w:val="21"/>
        </w:rPr>
        <w:t>Страница</w:t>
      </w:r>
      <w:r>
        <w:rPr>
          <w:color w:val="000000"/>
          <w:w w:val="89"/>
          <w:sz w:val="21"/>
          <w:szCs w:val="21"/>
        </w:rPr>
        <w:t xml:space="preserve"> 5</w:t>
      </w:r>
    </w:p>
    <w:sectPr>
      <w:type w:val="nextPage"/>
      <w:pgSz w:w="19046" w:h="1400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56:00Z</dcterms:created>
  <dc:creator>Uprava</dc:creator>
  <dc:description/>
  <cp:keywords/>
  <dc:language>en-US</dc:language>
  <cp:lastModifiedBy>Supervisor</cp:lastModifiedBy>
  <dcterms:modified xsi:type="dcterms:W3CDTF">2010-04-14T06:43:00Z</dcterms:modified>
  <cp:revision>3</cp:revision>
  <dc:subject/>
  <dc:title>Гранд-СМЕТА</dc:title>
</cp:coreProperties>
</file>