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7"/>
        <w:ind w:left="816" w:hanging="0"/>
        <w:rPr/>
      </w:pPr>
      <w:r>
        <w:rPr>
          <w:rFonts w:cs="Times New Roman"/>
          <w:color w:val="000000"/>
          <w:spacing w:val="-1"/>
          <w:w w:val="95"/>
        </w:rPr>
        <w:t>Гранд</w:t>
      </w:r>
      <w:r>
        <w:rPr>
          <w:color w:val="000000"/>
          <w:spacing w:val="-1"/>
          <w:w w:val="95"/>
        </w:rPr>
        <w:t>-</w:t>
      </w:r>
      <w:r>
        <w:rPr>
          <w:rFonts w:cs="Times New Roman"/>
          <w:color w:val="000000"/>
          <w:spacing w:val="-1"/>
          <w:w w:val="95"/>
        </w:rPr>
        <w:t>СМЕТА</w:t>
      </w:r>
    </w:p>
    <w:tbl>
      <w:tblPr>
        <w:tblW w:w="16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246"/>
        <w:gridCol w:w="4109"/>
        <w:gridCol w:w="1402"/>
        <w:gridCol w:w="1296"/>
        <w:gridCol w:w="1162"/>
        <w:gridCol w:w="1162"/>
        <w:gridCol w:w="1210"/>
        <w:gridCol w:w="1181"/>
        <w:gridCol w:w="902"/>
        <w:gridCol w:w="931"/>
      </w:tblGrid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ЦМ-201-07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Прочие индивидуальные сварные конструкции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масса сборочной единицы от 0.1 до 0.5 т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(т)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0,14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0152,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499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\ Ч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ЕР15-02-036-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Штукатурка по сетке без устройства каркас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улучшенная стен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(100 м2 оштукатуриваемой поверхности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 xml:space="preserve">КОЭФ.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 xml:space="preserve">ОЗП=1,15; ЭМ=1,25; ЗПМ=1,25; Т3=1,15; ТЗМ=1,25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5"/>
                <w:szCs w:val="15"/>
              </w:rPr>
              <w:t>ОЗП=1 2- ЭМ=1 2- ЗПМ-1 2: Т3=1 2' ТЗМ=1 2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0,0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 xml:space="preserve">6332,72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88"/>
                <w:sz w:val="18"/>
                <w:szCs w:val="18"/>
              </w:rPr>
              <w:t>1327,05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5"/>
                <w:sz w:val="18"/>
                <w:szCs w:val="18"/>
              </w:rPr>
              <w:t xml:space="preserve">86,7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85"/>
                <w:sz w:val="18"/>
                <w:szCs w:val="18"/>
              </w:rPr>
              <w:t>18,12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2"/>
                <w:sz w:val="18"/>
                <w:szCs w:val="18"/>
              </w:rPr>
              <w:t>179,3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8"/>
                <w:szCs w:val="18"/>
              </w:rPr>
              <w:t>8,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ЕР07-05-015-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Устройство лестниц по готовому основанию из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отдельных ступеней гладки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100м ступеней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 xml:space="preserve">КОЭФ.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>ОЗП=1,15; ЭМ=1,25; ЗПМ=1,25; Т3=1,15; ТЗМ=1,25; ОЗП=1.2; ЭМ=1.2; ЗПМ=1.2; Т3~1,2: ТЗМ=1.2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0,2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 xml:space="preserve">1574,69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8"/>
                <w:szCs w:val="18"/>
              </w:rPr>
              <w:t>1187,53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89"/>
                <w:sz w:val="18"/>
                <w:szCs w:val="18"/>
              </w:rPr>
              <w:t xml:space="preserve">237,27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89"/>
                <w:sz w:val="18"/>
                <w:szCs w:val="18"/>
              </w:rPr>
              <w:t>9,15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39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6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62,45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88"/>
                <w:sz w:val="18"/>
                <w:szCs w:val="18"/>
              </w:rPr>
              <w:t>40,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ФССЦ448-22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9"/>
                <w:szCs w:val="19"/>
              </w:rPr>
              <w:t xml:space="preserve">Ступени железобетонные лестничны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0"/>
                <w:sz w:val="19"/>
                <w:szCs w:val="19"/>
              </w:rPr>
              <w:t>(мЗ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 xml:space="preserve">КОЭФ. К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10"/>
                <w:sz w:val="15"/>
                <w:szCs w:val="15"/>
              </w:rPr>
              <w:t xml:space="preserve">ШТ=0.99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15"/>
                <w:szCs w:val="15"/>
              </w:rPr>
              <w:t>'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6"/>
                <w:sz w:val="19"/>
                <w:szCs w:val="19"/>
              </w:rPr>
              <w:t>1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843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9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\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ТЕР07+05-016-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Устройство металлических ограждений с поручнями из хвойных пород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(100 м ограждений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 xml:space="preserve">КОЭФ. К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 xml:space="preserve">ОЗП=1,15; ЭМ=1,25; ЗПМ-1.25; Т3=1.15; ТЗМ=1,25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5"/>
                <w:szCs w:val="15"/>
              </w:rPr>
              <w:t xml:space="preserve">ОЗП=1.2: ЭМ-1.2: ЗПМ=1.2: ТЗ-1.2: ГЗМ=1.2           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!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0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 xml:space="preserve">18440,23 </w:t>
            </w: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 xml:space="preserve">     1576,44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 xml:space="preserve">441,58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87"/>
                <w:sz w:val="18"/>
                <w:szCs w:val="18"/>
              </w:rPr>
              <w:t>5,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10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9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203,4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2"/>
                <w:sz w:val="18"/>
                <w:szCs w:val="18"/>
              </w:rPr>
              <w:t>12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СЦМ-20 1-06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Ограждение лестничных проемов, лестничные марши, пожарные лестницы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(т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0,07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774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ФССЦ-203-03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9"/>
                <w:szCs w:val="19"/>
              </w:rPr>
              <w:t xml:space="preserve">Поручни из древесины тип П-1 размером 26x75 мм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0"/>
                <w:sz w:val="19"/>
                <w:szCs w:val="19"/>
              </w:rPr>
              <w:t>(м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 xml:space="preserve">КОЭФ. К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5"/>
                <w:szCs w:val="15"/>
              </w:rPr>
              <w:t>МАТ=0,99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6,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21,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8"/>
                <w:sz w:val="18"/>
                <w:szCs w:val="18"/>
              </w:rPr>
              <w:t>12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9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ЕР15-04-030-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Масляная окраска металлических поверхносте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решеток, переплетов, труб диаметром менее 50 мм и т.п., количество окрасок 2 (100 м2 окрашиваемой поверхности (нормы 1-4),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00 м2 изолированной поверхно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 xml:space="preserve">КОЭФ. К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 xml:space="preserve">ОЗП=1,15; ЭМ=1,25; ЗПМ=1,25; ТЗ-1,15; ТЗМ=1,25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5"/>
                <w:szCs w:val="15"/>
              </w:rPr>
              <w:t>ОЗП=1.2; ЭМ=1.2; ЗПМ-1.2; ТЗ-1.2; ТЗМ=1.2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0,1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87"/>
                <w:sz w:val="18"/>
                <w:szCs w:val="18"/>
              </w:rPr>
              <w:t xml:space="preserve">1179,11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699,19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87"/>
                <w:sz w:val="18"/>
                <w:szCs w:val="18"/>
              </w:rPr>
              <w:t xml:space="preserve">4,83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0,86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8"/>
                <w:sz w:val="18"/>
                <w:szCs w:val="18"/>
              </w:rPr>
              <w:t>12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\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98,06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0"/>
                <w:sz w:val="18"/>
                <w:szCs w:val="18"/>
              </w:rPr>
              <w:t>10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ЕР08-02-001-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Кладка стен под косоуры (1 мЗ кладки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w w:val="104"/>
                <w:sz w:val="15"/>
                <w:szCs w:val="15"/>
              </w:rPr>
              <w:t xml:space="preserve">КОЭФ. К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w w:val="104"/>
                <w:sz w:val="15"/>
                <w:szCs w:val="15"/>
              </w:rPr>
              <w:t xml:space="preserve">ОЗП-1,15; ЭМ=1,25; ЗПМ=1,25; ТЗ-1.15; ТЗМ=1,25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104"/>
                <w:sz w:val="15"/>
                <w:szCs w:val="15"/>
              </w:rPr>
              <w:t>ОЗП=1.2:ЭМ=1.2:ЗПМ=1.2: ТЗ-1.2: ТЗМ=1.2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2,0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9"/>
                <w:sz w:val="18"/>
                <w:szCs w:val="18"/>
              </w:rPr>
              <w:t>283,84 65,37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 xml:space="preserve">70,72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5"/>
                <w:sz w:val="18"/>
                <w:szCs w:val="18"/>
              </w:rPr>
              <w:t>5,58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5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-\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w w:val="75"/>
                <w:sz w:val="18"/>
                <w:szCs w:val="18"/>
              </w:rPr>
              <w:t xml:space="preserve">143 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75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9,77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0"/>
                <w:sz w:val="18"/>
                <w:szCs w:val="18"/>
              </w:rPr>
              <w:t>19,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7" w:after="0"/>
        <w:ind w:left="14357" w:hanging="0"/>
        <w:rPr/>
      </w:pPr>
      <w:r>
        <w:rPr>
          <w:rFonts w:cs="Times New Roman"/>
          <w:color w:val="000000"/>
          <w:w w:val="85"/>
          <w:sz w:val="22"/>
          <w:szCs w:val="22"/>
        </w:rPr>
        <w:t>Страница</w:t>
      </w:r>
      <w:r>
        <w:rPr>
          <w:color w:val="000000"/>
          <w:w w:val="85"/>
          <w:sz w:val="22"/>
          <w:szCs w:val="22"/>
        </w:rPr>
        <w:t xml:space="preserve"> 3</w:t>
      </w:r>
    </w:p>
    <w:sectPr>
      <w:type w:val="nextPage"/>
      <w:pgSz w:w="19037" w:h="1399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6:00Z</dcterms:created>
  <dc:creator>Uprava</dc:creator>
  <dc:description/>
  <cp:keywords/>
  <dc:language>en-US</dc:language>
  <cp:lastModifiedBy>0911</cp:lastModifiedBy>
  <dcterms:modified xsi:type="dcterms:W3CDTF">2010-04-14T05:56:00Z</dcterms:modified>
  <cp:revision>2</cp:revision>
  <dc:subject/>
  <dc:title>Гранд-СМЕТА</dc:title>
</cp:coreProperties>
</file>