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21970</wp:posOffset>
                </wp:positionH>
                <wp:positionV relativeFrom="paragraph">
                  <wp:posOffset>635</wp:posOffset>
                </wp:positionV>
                <wp:extent cx="80391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6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1"/>
                                <w:w w:val="9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6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1.55pt;mso-wrap-distance-left:504pt;mso-wrap-distance-right:504pt;mso-wrap-distance-top:2.9pt;mso-wrap-distance-bottom:2.9pt;margin-top:0.05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6"/>
                        </w:rPr>
                        <w:t>Гранд</w:t>
                      </w:r>
                      <w:r>
                        <w:rPr>
                          <w:color w:val="000000"/>
                          <w:spacing w:val="-1"/>
                          <w:w w:val="9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6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66" w:h="139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0"/>
        <w:gridCol w:w="1162"/>
        <w:gridCol w:w="1219"/>
        <w:gridCol w:w="1171"/>
        <w:gridCol w:w="912"/>
        <w:gridCol w:w="931"/>
      </w:tblGrid>
      <w:tr>
        <w:trPr>
          <w:trHeight w:val="278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2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629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-3                                           |             4                           5                        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345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273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853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„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Итого по разделу 2 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1659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1654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Раздел 3. Почи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36    СССЦ-4/2009                        Перевозка мусора на 10 км                                                      16,75                             20,82                 20,82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(1 тонна)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Итого прямые затраты по разделу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рямые затраты по разделу с учетом индексов, в теку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и по разделу 3 Почие работы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^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сего с учетом "С.Вестник 4.2009 ОЗП=1 1,09; ЭМ=4,4; ЗПМ=1 1,09; МАТ=4,94"                                                                      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:                                                                                                                                                                                 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о по разделу 3 Почи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   '                                                                    ИТОГИ ПО СМЕТ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рямые затраты по смете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2803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2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 xml:space="preserve">356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310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87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рямые затраты по смете с учетом индексов, в теку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4642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465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3"/>
                <w:sz w:val="18"/>
                <w:szCs w:val="18"/>
              </w:rPr>
              <w:t xml:space="preserve">15703 </w:t>
            </w: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3438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87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88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                                                                                                                                               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95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Итоги по смет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6981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87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3019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7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500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88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95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ВСЕГО по сме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16981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1870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618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9066" w:h="139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236970</wp:posOffset>
                </wp:positionH>
                <wp:positionV relativeFrom="paragraph">
                  <wp:posOffset>37465</wp:posOffset>
                </wp:positionV>
                <wp:extent cx="871855" cy="563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1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8"/>
                              </w:rPr>
                              <w:t>_Болынакова Л.В. Ушакова Л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4.4pt;mso-wrap-distance-left:504pt;mso-wrap-distance-right:504pt;mso-wrap-distance-top:2.9pt;mso-wrap-distance-bottom:2.9pt;margin-top:2.95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19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8"/>
                        </w:rPr>
                        <w:t>_Болынакова Л.В. Ушакова Л.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408170</wp:posOffset>
                </wp:positionH>
                <wp:positionV relativeFrom="paragraph">
                  <wp:posOffset>128905</wp:posOffset>
                </wp:positionV>
                <wp:extent cx="1398905" cy="4667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5"/>
                              </w:rPr>
                              <w:t>Составил _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w w:val="85"/>
                                <w:u w:val="single"/>
                              </w:rPr>
                              <w:t xml:space="preserve">/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w w:val="85"/>
                                <w:u w:val="single"/>
                              </w:rPr>
                              <w:t>уг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9" w:leader="none"/>
                              </w:tabs>
                              <w:ind w:left="13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3"/>
                                <w:szCs w:val="13"/>
                              </w:rPr>
                              <w:t>Г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9"/>
                                <w:sz w:val="13"/>
                                <w:szCs w:val="13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rPr>
                                <w:rFonts w:ascii="Times New Roman" w:hAnsi="Times New Roman" w:cs="Times New Roman"/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6"/>
                              </w:rPr>
                              <w:t>Проверил 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.75pt;mso-wrap-distance-left:504pt;mso-wrap-distance-right:504pt;mso-wrap-distance-top:2.9pt;mso-wrap-distance-bottom:2.9pt;margin-top:10.1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5"/>
                        </w:rPr>
                        <w:t>Составил ____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w w:val="85"/>
                          <w:u w:val="single"/>
                        </w:rPr>
                        <w:t xml:space="preserve">/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w w:val="85"/>
                          <w:u w:val="single"/>
                        </w:rPr>
                        <w:t>уг/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9" w:leader="none"/>
                        </w:tabs>
                        <w:ind w:left="13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13"/>
                          <w:szCs w:val="13"/>
                        </w:rPr>
                        <w:t>Г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9"/>
                          <w:sz w:val="13"/>
                          <w:szCs w:val="13"/>
                        </w:rPr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rPr>
                          <w:rFonts w:ascii="Times New Roman" w:hAnsi="Times New Roman" w:cs="Times New Roman"/>
                          <w:color w:val="000000"/>
                          <w:w w:val="8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6"/>
                        </w:rPr>
                        <w:t>Проверил 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066" w:h="139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9129395</wp:posOffset>
                </wp:positionH>
                <wp:positionV relativeFrom="paragraph">
                  <wp:posOffset>37465</wp:posOffset>
                </wp:positionV>
                <wp:extent cx="645160" cy="1612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2.7pt;mso-wrap-distance-left:504pt;mso-wrap-distance-right:504pt;mso-wrap-distance-top:2.9pt;mso-wrap-distance-bottom:2.9pt;margin-top:2.95pt;mso-position-vertical-relative:text;margin-left:7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6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w w:val="86"/>
                          <w:sz w:val="22"/>
                          <w:szCs w:val="22"/>
                        </w:rPr>
                        <w:t xml:space="preserve">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9066" w:h="13992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9:00Z</dcterms:created>
  <dc:creator>Uprava</dc:creator>
  <dc:description/>
  <cp:keywords/>
  <dc:language>en-US</dc:language>
  <cp:lastModifiedBy>0911</cp:lastModifiedBy>
  <dcterms:modified xsi:type="dcterms:W3CDTF">2010-04-14T05:59:00Z</dcterms:modified>
  <cp:revision>2</cp:revision>
  <dc:subject/>
  <dc:title>Гранд-СМЕТА</dc:title>
</cp:coreProperties>
</file>