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667"/>
        <w:gridCol w:w="2421"/>
        <w:gridCol w:w="946"/>
        <w:gridCol w:w="1020"/>
        <w:gridCol w:w="682"/>
        <w:gridCol w:w="378"/>
        <w:gridCol w:w="1063"/>
        <w:gridCol w:w="391"/>
        <w:gridCol w:w="669"/>
        <w:gridCol w:w="844"/>
        <w:gridCol w:w="216"/>
        <w:gridCol w:w="374"/>
        <w:gridCol w:w="533"/>
        <w:gridCol w:w="153"/>
        <w:gridCol w:w="1061"/>
        <w:gridCol w:w="373"/>
        <w:gridCol w:w="687"/>
        <w:gridCol w:w="1145"/>
      </w:tblGrid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общестроительные работы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3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716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3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4,96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63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146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3 кв. 2009 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4-4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балок с заменой конц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8,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,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7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,6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5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4944</w:t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нц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4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6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90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ептирование концов бал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773</w:t>
            </w:r>
          </w:p>
        </w:tc>
      </w:tr>
      <w:tr>
        <w:trPr>
          <w:trHeight w:val="191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,61*1,15; ЭММ=4,13*1,25; ЗПм=0,1*1,25; ТЗТ=7,11*1,15; ТЗТм=0,04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, перекрытий, перегородок,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4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1-004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яженных поя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,5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8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88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алкон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68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2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Утепление наружных стен</w:t>
            </w:r>
          </w:p>
        </w:tc>
      </w:tr>
      <w:tr>
        <w:trPr>
          <w:trHeight w:val="1202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7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2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,2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2</w:t>
            </w:r>
          </w:p>
        </w:tc>
      </w:tr>
      <w:tr>
        <w:trPr>
          <w:trHeight w:val="191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4</w:t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14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кирпичных стен грунтовочным состав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6462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0,48*1,15; ЭММ=5,18*1,25; ЗПм=0,82*1,25; ТЗТ=6,74*1,15; ТЗТм=0,05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2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-слой "Лаэс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,36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19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полимерцементного состава на сте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5907</w:t>
            </w:r>
          </w:p>
        </w:tc>
      </w:tr>
      <w:tr>
        <w:trPr>
          <w:trHeight w:val="145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83,99*1,15; ЭММ=31,28*1,25; ЗПм=14,54*1,25; ТЗТ=51,89*1,15; ТЗТм=1,87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675</w:t>
            </w:r>
          </w:p>
        </w:tc>
      </w:tr>
      <w:tr>
        <w:trPr>
          <w:trHeight w:val="963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ой и армирующий состав полимерцементный "Адгезив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61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6-01-048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плоских и криволинейных поверхностях из сет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7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4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6,94*1,15; ЭММ=53,77*1,25; ЗПм=9,13*1,25; ТЗТ=11,2*1,15; ТЗТм=0,56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>
          <w:trHeight w:val="498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стеклотканевая основе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стеклотканевая угл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стеклотканевая панцир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1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6-01-037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волокнистных и зернистых материалов на битуме стен и колонн прямоуго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55,31*1,15; ЭММ=92,17*1,25; ЗПм=11,25*1,25; ТЗТ=20,04*1,15; ТЗТм=0,69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 теплоизоляционные из пенопласта полистирольн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1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50,64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6-01-038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тивопожарных поясов из ячеистых материалов на раство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4,4125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6,78*1,15; ЭММ=31,74*1,25; ЗПм=4,57*1,25; ТЗТ=7,11*1,15; ТЗТм=0,28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на синтетическом связующем М-125 (ГОСТ9573-8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2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9-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1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6-01-015-0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юб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3858</w:t>
            </w:r>
          </w:p>
        </w:tc>
      </w:tr>
      <w:tr>
        <w:trPr>
          <w:trHeight w:val="1445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577,64*1,15; ЭММ=38,89*1,25; ЗПм=1,55*1,25; Мат=7087,22*0; ТЗТ=215,82*1,15; ТЗТм=0,36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6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2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7-05-03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9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75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6,27*1,15; ЭММ=151,76*1,25; ЗПм=0*1,25; ТЗТ=6,33*1,15; ТЗТм=0,1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25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36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ное покрыт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3,4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,7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,3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6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7844</w:t>
            </w:r>
          </w:p>
        </w:tc>
      </w:tr>
      <w:tr>
        <w:trPr>
          <w:trHeight w:val="145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54,57*1,15; ЭММ=66,73*1,25; ЗПм=14,28*1,25; ТЗТ=161,88*1,15; ТЗТм=1,7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42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ное покрыт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59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мена конструции пола 1-го этажа</w:t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272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8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344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56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52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6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936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4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1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кирпичным столбик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5,2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6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696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07,09*1,15; ЭММ=59,69*1,25; ЗПм=1,08*1,25; ТЗТ=44,7*1,15; ТЗТм=0,62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348</w:t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дощатых толщиной 28 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1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8,7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4,3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696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17,15*1,15; ЭММ=107,77*1,25; ЗПм=4,91*1,25; ТЗТ=60,72*1,15; ТЗТм=1,42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8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4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598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,56*1,15; ЭММ=7,68*1,25; ЗПм=0*1,25; ТЗТ=7,65*1,15; ТЗТм=0,08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8</w:t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полов и плинту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6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7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2678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5,51*1,15; ЭММ=11,25*1,25; ЗПм=1,96*1,25; ТЗТ=51,37*1,15; ТЗТм=0,13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6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 кирпичн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19</w:t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-000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4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,03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2-01-013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,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7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324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49,29*1,15; ЭММ=152,91*1,25; ЗПм=5,69*1,25; ТЗТ=45,54*1,15; ТЗТм=0,83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утепляемого покр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56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на синтетическом связующем М-125 (ГОСТ9573-8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05,6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6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 обыкновенного профи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71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9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4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75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75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997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906</w:t>
            </w:r>
          </w:p>
        </w:tc>
      </w:tr>
      <w:tr>
        <w:trPr>
          <w:trHeight w:val="16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9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2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2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2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194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30,3*1,15; ЭММ=374,48*1,25; ЗПм=0*1,25; ТЗТ=115*1,15; ТЗТм=3,9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27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20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под остекление ДО 21-8, пл.1.59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5,42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2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под остекление ДО 21-9, пл.1.80 м2; до 21-10, пл.2.00 м2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7,6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19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7, пл.1.39 м2; ДГ 21-8, пл.1.59 м2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5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5,79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5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стеклом оконным прочих дверей на штапиках по замаз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1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277</w:t>
            </w:r>
          </w:p>
        </w:tc>
      </w:tr>
      <w:tr>
        <w:trPr>
          <w:trHeight w:val="16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49,76*1,15; ЭММ=87,39*1,25; ЗПм=10,91*1,25; ТЗТ=94,58*1,15; ТЗТм=0,79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остекления дверей и витр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46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31982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,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87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в двер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9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4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балконных проемов в каменных стенах жилых и общественных зданий блоками дверными с полотнами спаренными площадью проема до 3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4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9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391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141,37*1,15; ЭММ=1767,56*1,25; ЗПм=120,36*1,25; ТЗТ=160,08*1,15; ТЗТм=13,72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808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3-017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алконные дверные с двойным остеклением со спаренными полотнами однопольные БС 22-7.5, пл.1.57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7,99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31982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56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87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в двер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5-001-0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дверей балконных с одинарным переплет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558</w:t>
            </w:r>
          </w:p>
        </w:tc>
      </w:tr>
      <w:tr>
        <w:trPr>
          <w:trHeight w:val="2148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8,88*1,15; ЭММ=25,58*1,25; ЗПм=3,15*1,25; ТЗТ=18,76*1,15; ТЗТм=0,23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04</w:t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8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4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8,3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6914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066</w:t>
            </w:r>
          </w:p>
        </w:tc>
      </w:tr>
      <w:tr>
        <w:trPr>
          <w:trHeight w:val="16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27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до 2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7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266,2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4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3098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361,69*1,15; ЭММ=1179,02*1,25; ЗПм=70,21*1,25; ТЗТ=188,6*1,15; ТЗТм=9,01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103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01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41452,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27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более 2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7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1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9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7504</w:t>
            </w:r>
          </w:p>
        </w:tc>
      </w:tr>
      <w:tr>
        <w:trPr>
          <w:trHeight w:val="121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83,34*1,15; ЭММ=943,81*1,25; ЗПм=54,08*1,25; ТЗТ=134,52*1,15; ТЗТм=7,4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48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6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00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с двойным остеклением со спаренными створками одностворные, с форточной створкой ОС 18-9, пл.1.53 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6,16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31982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12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87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в двер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,6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2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3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6705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77,86*1,15; ЭММ=8,98*1,25; ЗПм=1,55*1,25; ТЗТ=92,73*1,15; ТЗТм=0,1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3</w:t>
            </w:r>
          </w:p>
        </w:tc>
      </w:tr>
      <w:tr>
        <w:trPr>
          <w:trHeight w:val="96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3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2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,8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,2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2873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13,17*1,15; ЭММ=8,98*1,25; ЗПм=1,55*1,25; ТЗТ=138,6*1,15; ТЗТм=0,1*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2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6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 обыкновенного кач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3</w:t>
            </w:r>
          </w:p>
        </w:tc>
      </w:tr>
      <w:tr>
        <w:trPr>
          <w:trHeight w:val="121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3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 обыкновенного кач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,1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потол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2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5</w:t>
            </w:r>
          </w:p>
        </w:tc>
      </w:tr>
      <w:tr>
        <w:trPr>
          <w:trHeight w:val="191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венья с земли, лестниц или подмос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8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8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код 119318 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7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11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 с земли, лестниц или подмос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1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19316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7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 с земли, лестниц и подмос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8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19317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8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35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ентиляционных кан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нал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89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6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нт.шах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34</w:t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8</w:t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7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-000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3.2009 п.3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: Мусор строит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3.2009 Табл.2.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9,1 до 20 км, класс груза - 1, раздел таблицы - 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7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92" w:type="dxa"/>
            <w:gridSpan w:val="8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6,92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1,74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3,01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22,38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,54976</w:t>
            </w:r>
          </w:p>
        </w:tc>
      </w:tr>
      <w:tr>
        <w:trPr>
          <w:trHeight w:val="266" w:hRule="atLeast"/>
        </w:trPr>
        <w:tc>
          <w:tcPr>
            <w:tcW w:w="8692" w:type="dxa"/>
            <w:gridSpan w:val="8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64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058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1,74*10,8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64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3,01*4,3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2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22,38*4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96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40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4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57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75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етонные и железобетонные монолитные конструкции в строительстве:промышленном. Ремонт (17, 18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,27+0,23)*10,88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,27+0,23)*10,88*0,55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етонные и железобетонные сборные конструкции в строительстве:жилищно-гражданском. Ремонт (19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1,72+0)*10,88*1,39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1,72+0)*10,88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 демонтаж и разборка  при ремонте. Ремонт (56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,69+0,02)*10,88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,69+0,02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2, 34, 35, 36, 40, 45, 46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26,7+184,24)*10,88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26,7+184,24)*10,88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5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7,24+0)*10,88*1,09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7,24+0)*10,88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овли. Ремонт (31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67,39+31,28)*10,88*1,0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7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67,39+31,28)*10,88*0,55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. Ремонт (32, 53, 54, 55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7,61+16,28)*10,88*0,8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7,61+16,28)*10,88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52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1,3+8,71)*10,88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1,3+8,71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6, 7, 8, 9, 20, 21, 29, 37, 38, 39, 41, 42, 43, 47, 48, 49, 50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506,62+389,99)*10,88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7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506,62+389,99)*10,88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8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крытия при ремонте. Ремонт (1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16,67+406,35)*10,88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1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16,67+406,35)*10,88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26, 27, 28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98,27+32,35)*10,88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1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98,27+32,35)*10,88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. Ремонт (4, 22, 23, 24, 25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45,85+33,64)*10,88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1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45,85+33,64)*10,88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чие ремонтно-строительные работы. Ремонт (16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71,08+0)*10,88*0,7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71,08+0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3, 33, 44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85,06+240,32)*10,88*1,1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5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85,06+240,32)*10,88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кольные, обойные и облицовочные работы при ремонте. Ремонт (51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11,76+20,59)*10,88*0,7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0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11,76+20,59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. Ремонт (30, 57, 58, 59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1,47+8,08)*10,88*0,8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1,47+8,08)*10,88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еплоизоляционные работы. Ремонт (10, 11, 12, 13, 14, 15)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35,04+1668,56)*10,88*0,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1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35,04+1668,56)*10,88*0,5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48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1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12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8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8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</w:t>
            </w:r>
          </w:p>
        </w:tc>
      </w:tr>
      <w:tr>
        <w:trPr>
          <w:trHeight w:val="266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49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567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716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71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182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82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12145"/>
        <w:gridCol w:w="2160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общестроительные работы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балок с заменой конц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нц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9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963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ептирование концов бал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, перекрытий, перегородок, покрытий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460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8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яженных поя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,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алкон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1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31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кирпичных стен грунтовочным состав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,6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>
          <w:trHeight w:val="731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полимерцементного состава на сте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9,6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плоских и криволинейных поверхностях из се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,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волокнистных и зернистых материалов на битуме стен и колонн прямоуголь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тивопожарных поясов из ячеистых материалов на раство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9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юбе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117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,6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</w:tr>
      <w:tr>
        <w:trPr>
          <w:trHeight w:val="731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ное покры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9,6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,96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8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кирпичным столбик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4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дощатых толщиной 28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,3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4,96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8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полов и плинту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4,75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 кирпичн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,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утепляемого покрытия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,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 обыкновенного профи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0,7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1,754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1,754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</w:tr>
      <w:tr>
        <w:trPr>
          <w:trHeight w:val="731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стеклом оконным прочих дверей на штапиках по замаз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остекления дверей и витрин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,4349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9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балконных проемов в каменных стенах жилых и общественных зданий блоками дверными с полотнами спаренными площадью проема до 3 м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0,251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2</w:t>
            </w:r>
          </w:p>
        </w:tc>
      </w:tr>
      <w:tr>
        <w:trPr>
          <w:trHeight w:val="963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дверей балконных с одинарным переплет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0,2505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56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,723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36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до 2 м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,48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более 2 м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0,241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6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4,010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04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,6735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356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 обыкновенного кач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1,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31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потол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6,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венья с земли, лестниц или подм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0,10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 с земли, лестниц или подм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0,0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 с земли, лестниц и подм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0,0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ентиляционных кана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налов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0,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нт.шах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0,00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45:00Z</dcterms:created>
  <dc:creator>ТеМа</dc:creator>
  <dc:description/>
  <dc:language>en-US</dc:language>
  <cp:lastModifiedBy>ТеМа</cp:lastModifiedBy>
  <dcterms:modified xsi:type="dcterms:W3CDTF">2009-09-09T04:45:00Z</dcterms:modified>
  <cp:revision>2</cp:revision>
  <dc:subject/>
  <dc:title>ФОРМА № 4</dc:title>
</cp:coreProperties>
</file>