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 : Управление капитального строительства администрации г. Иванов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УТВЕРЖДАЮ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ачальник управления капитального строоительства администрации г. Иванов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Медведников В.Н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720"/>
          <w:tab w:val="center" w:pos="78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  <w:tab/>
        <w:t>3018,39 тыс. ру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tabs>
          <w:tab w:val="clear" w:pos="720"/>
          <w:tab w:val="left" w:pos="6160" w:leader="none"/>
        </w:tabs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  <w:tab/>
        <w:t xml:space="preserve">                   5,45 тыс.ру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провода по ул.9-й Ефремковской, пер.2-му Балинскому с установкой водозаборных колонок на ул.5, 6, 7, 8, 9-й Ефремковских</w:t>
        <w:br/>
        <w:t>в г.Иванове</w:t>
      </w:r>
    </w:p>
    <w:p>
      <w:pPr>
        <w:pStyle w:val="Normal"/>
        <w:jc w:val="right"/>
        <w:rPr/>
      </w:pPr>
      <w:r>
        <w:rPr/>
        <w:t xml:space="preserve">Составлен в территориальных ценах 4 кв. 2007г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62"/>
        <w:gridCol w:w="12"/>
        <w:gridCol w:w="1545"/>
        <w:gridCol w:w="30"/>
        <w:gridCol w:w="1533"/>
        <w:gridCol w:w="41"/>
        <w:gridCol w:w="1517"/>
        <w:gridCol w:w="1923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24"/>
              </w:rPr>
              <w:t>оборудова-ния, мебели,</w:t>
              <w:br/>
              <w:t>инвентар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  <w:br/>
              <w:t>8,50</w:t>
            </w:r>
            <w:r>
              <w:rPr>
                <w:rFonts w:eastAsia="Symbol" w:cs="Symbol" w:ascii="Symbol" w:hAnsi="Symbol"/>
                <w:b w:val="false"/>
              </w:rPr>
              <w:t></w:t>
            </w:r>
            <w:r>
              <w:rPr>
                <w:b w:val="false"/>
              </w:rPr>
              <w:t>3,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9,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9,68</w:t>
            </w:r>
          </w:p>
        </w:tc>
      </w:tr>
      <w:tr>
        <w:trPr>
          <w:trHeight w:val="7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Рубка деревье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,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,6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2"/>
        <w:gridCol w:w="5240"/>
        <w:gridCol w:w="1633"/>
        <w:gridCol w:w="1633"/>
        <w:gridCol w:w="1560"/>
        <w:gridCol w:w="1561"/>
        <w:gridCol w:w="146"/>
        <w:gridCol w:w="163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719,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719,19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Водопониже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331,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331,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</w:rPr>
            </w:pPr>
            <w:r>
              <w:rPr>
                <w:b/>
              </w:rPr>
              <w:t>Итого по гл.2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0,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0,37</w:t>
            </w:r>
          </w:p>
        </w:tc>
      </w:tr>
      <w:tr>
        <w:trPr>
          <w:trHeight w:val="447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Глава 3,4,5,6,7</w:t>
              <w:br/>
            </w:r>
          </w:p>
        </w:tc>
        <w:tc>
          <w:tcPr>
            <w:tcW w:w="81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Итого с 1-7 главу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1,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2081,0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Глава 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2"/>
              </w:rPr>
            </w:pPr>
            <w:r>
              <w:rPr>
                <w:sz w:val="22"/>
              </w:rPr>
              <w:t>ГСН 81-05-01-2001 п.3.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30,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30,77</w:t>
            </w:r>
          </w:p>
        </w:tc>
      </w:tr>
      <w:tr>
        <w:trPr>
          <w:trHeight w:val="3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(4,6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(4,62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Итого по гл. 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7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в том числе возврат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6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62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Итого по гл.1-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82,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,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11,8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в том числе возврат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6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62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Глава 9</w:t>
              <w:br/>
              <w:t>Прочие работы и затраты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Н 81-05-2001 п.13.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затраты при производстве работ в зимнее время   2,3% с к=1,1 = 2,53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13"/>
        <w:gridCol w:w="4909"/>
        <w:gridCol w:w="1632"/>
        <w:gridCol w:w="1632"/>
        <w:gridCol w:w="1559"/>
        <w:gridCol w:w="1561"/>
        <w:gridCol w:w="17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63,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63,3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Письмо Минстроя России от 15.03.93г. №463-РБ7-13/32 р.{{{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п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6,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6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,6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9,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34,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,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53,9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6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62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1,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1,5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,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,5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  <w:br/>
              <w:t>10-ПС/1118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ые работы 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56,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56,9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"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Изыскательские работы  45,80+9,1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4,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4,9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5335"/>
        <w:gridCol w:w="1632"/>
        <w:gridCol w:w="1632"/>
        <w:gridCol w:w="1559"/>
        <w:gridCol w:w="1560"/>
        <w:gridCol w:w="14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н.з.10-ПС/11188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5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5,9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4,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4,5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2,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2,26</w:t>
            </w:r>
          </w:p>
        </w:tc>
      </w:tr>
      <w:tr>
        <w:trPr>
          <w:trHeight w:val="2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4,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9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7,8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</w:rPr>
              <w:t>МДС 81-35-200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42,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7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50,1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сводному сметному расчету в территориальных  ценах 4кв. 2007г 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7,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,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7,9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6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,62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1,9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,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0,4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4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69,4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8,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18,3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5,45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5,45)</w:t>
            </w:r>
          </w:p>
        </w:tc>
      </w:tr>
    </w:tbl>
    <w:p>
      <w:pPr>
        <w:pStyle w:val="Normal"/>
        <w:spacing w:before="100" w:after="40"/>
        <w:ind w:firstLine="4536"/>
        <w:rPr/>
      </w:pPr>
      <w:r>
        <w:rPr/>
      </w:r>
    </w:p>
    <w:p>
      <w:pPr>
        <w:pStyle w:val="Normal"/>
        <w:spacing w:before="10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45:00Z</dcterms:created>
  <dc:creator>User</dc:creator>
  <dc:description/>
  <cp:keywords/>
  <dc:language>en-US</dc:language>
  <cp:lastModifiedBy>user</cp:lastModifiedBy>
  <cp:lastPrinted>2007-10-31T09:43:00Z</cp:lastPrinted>
  <dcterms:modified xsi:type="dcterms:W3CDTF">2008-03-03T11:45:00Z</dcterms:modified>
  <cp:revision>2</cp:revision>
  <dc:subject/>
  <dc:title>Министерство, ведомство</dc:title>
</cp:coreProperties>
</file>