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: Управление капитального строительства администрации г. Иваново</w:t>
      </w:r>
    </w:p>
    <w:p>
      <w:pPr>
        <w:pStyle w:val="Heading1"/>
        <w:rPr/>
      </w:pPr>
      <w:r>
        <w:rPr/>
        <w:t>УТВЕРЖДАЮ: Начальник управления капитального строительства администрации г. Иваново</w:t>
      </w:r>
    </w:p>
    <w:p>
      <w:pPr>
        <w:pStyle w:val="Normal"/>
        <w:rPr/>
      </w:pPr>
      <w:r>
        <w:rPr>
          <w:b/>
        </w:rPr>
        <w:t>________________________</w:t>
      </w:r>
      <w:r>
        <w:rPr>
          <w:b/>
          <w:sz w:val="22"/>
          <w:szCs w:val="22"/>
        </w:rPr>
        <w:t>Медведников В.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20"/>
          <w:tab w:val="left" w:pos="8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53670</wp:posOffset>
                </wp:positionV>
                <wp:extent cx="21907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1pt" to="348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одный сметный расчет в сумме</w:t>
        <w:tab/>
        <w:t>3064,18  тыс. руб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т.ч.</w:t>
      </w:r>
    </w:p>
    <w:p>
      <w:pPr>
        <w:pStyle w:val="Normal"/>
        <w:tabs>
          <w:tab w:val="clear" w:pos="720"/>
          <w:tab w:val="left" w:pos="6140" w:leader="none"/>
        </w:tabs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возвратных сумм</w:t>
        <w:tab/>
        <w:t xml:space="preserve">                                             5,55 тыс. руб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СМЕТНЫЙ РАСЧЕТ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допровода по пер.1-му Совхозному с установкой двух водозаборных колонок в г.Иванов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 xml:space="preserve">Составлен в территориальных ценах 3 кв. 2007г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562"/>
        <w:gridCol w:w="12"/>
        <w:gridCol w:w="1545"/>
        <w:gridCol w:w="30"/>
        <w:gridCol w:w="1533"/>
        <w:gridCol w:w="41"/>
        <w:gridCol w:w="1517"/>
        <w:gridCol w:w="1923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мет и расчет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, объектов, работ и затрат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стоимость в тыс.руб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метная стоимость, тыс.руб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-ных </w:t>
              <w:br/>
              <w:t>рабо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тажных рабо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sz w:val="24"/>
              </w:rPr>
              <w:t>оборудова-ния, мебели,</w:t>
              <w:br/>
              <w:t>инвентар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х затрат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b/>
              </w:rPr>
              <w:t xml:space="preserve">Глава 1 </w:t>
            </w:r>
            <w:r>
              <w:rPr>
                <w:b/>
                <w:bCs/>
              </w:rPr>
              <w:t>Подготовка территории под строительство</w:t>
            </w:r>
          </w:p>
        </w:tc>
        <w:tc>
          <w:tcPr>
            <w:tcW w:w="81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>
                <w:b w:val="false"/>
              </w:rPr>
              <w:t xml:space="preserve">Разбивка основных осей, перенос их в натуру и закрепление  пунктами и знаками </w:t>
              <w:br/>
              <w:t>7,55</w:t>
            </w:r>
            <w:r>
              <w:rPr>
                <w:rFonts w:eastAsia="Symbol" w:cs="Symbol" w:ascii="Symbol" w:hAnsi="Symbol"/>
                <w:b w:val="false"/>
              </w:rPr>
              <w:t></w:t>
            </w:r>
            <w:r>
              <w:rPr>
                <w:b w:val="false"/>
              </w:rPr>
              <w:t>3,4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6,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6,35</w:t>
            </w:r>
          </w:p>
        </w:tc>
      </w:tr>
      <w:tr>
        <w:trPr>
          <w:trHeight w:val="7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Рубка деревье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5,6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5,61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,6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,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,9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42"/>
        <w:gridCol w:w="5240"/>
        <w:gridCol w:w="1633"/>
        <w:gridCol w:w="1633"/>
        <w:gridCol w:w="1560"/>
        <w:gridCol w:w="1561"/>
        <w:gridCol w:w="146"/>
        <w:gridCol w:w="163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Глава 2 Основные объекты строитель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м. 2-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ети водопров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1043,3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1043,35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м.2-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Разборка и восстановление а/б покры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1034,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1034,80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м.2-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Восстановление почвенно-растительного сло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5,3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5,3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</w:rPr>
            </w:pPr>
            <w:r>
              <w:rPr>
                <w:b/>
              </w:rPr>
              <w:t>Итого по гл.2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3,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3,47</w:t>
            </w:r>
          </w:p>
        </w:tc>
      </w:tr>
      <w:tr>
        <w:trPr>
          <w:trHeight w:val="447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Глава 3,4,5,6,7</w:t>
            </w:r>
          </w:p>
        </w:tc>
        <w:tc>
          <w:tcPr>
            <w:tcW w:w="81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отсутствую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Итого с 1-7 главу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9,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3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5,4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Глава 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ные здания и сооруж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</w:rPr>
              <w:t>ГСН 81-05-01-2001 п.3.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z w:val="24"/>
              </w:rPr>
              <w:t>Временные здания и сооружения 1,5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31,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31,34</w:t>
            </w:r>
          </w:p>
        </w:tc>
      </w:tr>
      <w:tr>
        <w:trPr>
          <w:trHeight w:val="32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в том числе возврат 15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sz w:val="24"/>
              </w:rPr>
              <w:t>(4,70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sz w:val="24"/>
              </w:rPr>
              <w:t>(4,70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Итого по гл. 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,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,3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в том числе возврат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4,70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4,70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Итого по гл.1-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20,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,3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46,7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в том числе возврат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4,70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4,70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Глава 9</w:t>
              <w:br/>
              <w:t>Прочие работы и затраты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Н 81-05-2001 п.13.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затраты при производстве работ в зимнее время   2,3% с к=1,1 = 2,53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13"/>
        <w:gridCol w:w="4909"/>
        <w:gridCol w:w="1632"/>
        <w:gridCol w:w="1632"/>
        <w:gridCol w:w="1559"/>
        <w:gridCol w:w="1561"/>
        <w:gridCol w:w="178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Налоговый кодекс</w:t>
              <w:br/>
              <w:t>ст. 255, 2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Средства на покрытие затрат строительных организаций по добровольному страхованию работников и имущества, в том числе строительных рисков 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Письмо Минстроя России от 15.03.93г. №463-РБ7-13/32 р.{{{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п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Лимит затрат на премирование за ввод 1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6,6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6,6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,6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,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4,6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-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74,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7,3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91,4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4,70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4,70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Глава 10</w:t>
              <w:br/>
            </w:r>
            <w:r>
              <w:rPr>
                <w:bCs/>
              </w:rPr>
              <w:t>Содержание технического  надзора строящегося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Федерального Агенства по </w:t>
              <w:br/>
              <w:t>стр-ву и ЖКХ №36 от 15.02.05г</w:t>
              <w:br/>
              <w:t>прил.2 п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держание дирекции (технического надзора) строящегося предприятия 1,4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2,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2,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,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,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12</w:t>
              <w:br/>
              <w:t>Проектно-изыскательские работы и авторский надз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  <w:br/>
              <w:t>6-ПС/111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оектные работы 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56,9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56,9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Изыскательские работы  45,80+9,1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54,9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54,9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5335"/>
        <w:gridCol w:w="1632"/>
        <w:gridCol w:w="1632"/>
        <w:gridCol w:w="1559"/>
        <w:gridCol w:w="1560"/>
        <w:gridCol w:w="146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н.з. 6-ПС/11159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Лимит затрат на экспертизу проек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5,9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5,9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81-35.200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4,5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4,5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2,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2,33</w:t>
            </w:r>
          </w:p>
        </w:tc>
      </w:tr>
      <w:tr>
        <w:trPr>
          <w:trHeight w:val="26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по 12 г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4,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,7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5,8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sz w:val="22"/>
              </w:rPr>
              <w:t>МДС 81-35-200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43,4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7,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50,9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сводному сметному расчету в территориальных  ценах 3кв. 2007г 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7,5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6,7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 том числе 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4,70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4,70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НДС 18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9,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8,2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7,4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3 кв. 2007г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16,7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7,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64,1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5,55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5,55)</w:t>
            </w:r>
          </w:p>
        </w:tc>
      </w:tr>
    </w:tbl>
    <w:p>
      <w:pPr>
        <w:pStyle w:val="Normal"/>
        <w:spacing w:before="100" w:after="40"/>
        <w:ind w:firstLine="4536"/>
        <w:rPr/>
      </w:pPr>
      <w:r>
        <w:rPr/>
      </w:r>
    </w:p>
    <w:p>
      <w:pPr>
        <w:pStyle w:val="Normal"/>
        <w:spacing w:before="100" w:after="40"/>
        <w:ind w:firstLine="4536"/>
        <w:rPr/>
      </w:pPr>
      <w:r>
        <w:rPr/>
        <w:t xml:space="preserve">Генеральный директор </w:t>
        <w:tab/>
        <w:tab/>
        <w:tab/>
        <w:tab/>
        <w:tab/>
        <w:tab/>
        <w:t>В.В.Баранов</w:t>
      </w:r>
    </w:p>
    <w:p>
      <w:pPr>
        <w:pStyle w:val="Normal"/>
        <w:spacing w:before="40" w:after="40"/>
        <w:ind w:firstLine="4536"/>
        <w:rPr/>
      </w:pPr>
      <w:r>
        <w:rPr/>
        <w:t xml:space="preserve">Главный инженер проекта  </w:t>
        <w:tab/>
        <w:tab/>
        <w:tab/>
        <w:tab/>
        <w:tab/>
        <w:t>Е.Н.Каплин</w:t>
      </w:r>
    </w:p>
    <w:p>
      <w:pPr>
        <w:pStyle w:val="Normal"/>
        <w:spacing w:before="40" w:after="40"/>
        <w:ind w:firstLine="4536"/>
        <w:rPr/>
      </w:pPr>
      <w:r>
        <w:rPr/>
        <w:t xml:space="preserve">Начальник сметного отдела  </w:t>
        <w:tab/>
        <w:tab/>
        <w:tab/>
        <w:tab/>
        <w:tab/>
        <w:t>Н.П.Солдатова</w:t>
      </w:r>
    </w:p>
    <w:p>
      <w:pPr>
        <w:pStyle w:val="Normal"/>
        <w:spacing w:before="0" w:after="80"/>
        <w:ind w:firstLine="993"/>
        <w:jc w:val="both"/>
        <w:rPr/>
      </w:pPr>
      <w:r>
        <w:rPr/>
        <w:t>Заказч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04:00Z</dcterms:created>
  <dc:creator>User</dc:creator>
  <dc:description/>
  <cp:keywords/>
  <dc:language>en-US</dc:language>
  <cp:lastModifiedBy>user</cp:lastModifiedBy>
  <cp:lastPrinted>2007-10-25T08:40:00Z</cp:lastPrinted>
  <dcterms:modified xsi:type="dcterms:W3CDTF">2008-03-03T12:04:00Z</dcterms:modified>
  <cp:revision>2</cp:revision>
  <dc:subject/>
  <dc:title>Министерство, ведомство</dc:title>
</cp:coreProperties>
</file>