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именование стройки-  Строительство водопровода с установкой водоразборной колонки в                  Форма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районе домов №30-43 по ул. 1-ой Земледельческой в г. 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Обьект номер   4-ПС/111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Л О К А Л Ь Н А Я   С М Е Т А   2-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а  Наружные внутриплощадочные сет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аименование обьект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НВл.1 НВ.С л.1-2 н.з.4-ПС/111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50,926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        420 чел.-ч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ценах 2001г Ивановской обл                                   Сметная заработная плата       3,20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51,5 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988,85 Рубль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СТОИМ. ЕД.,Рубль   :    ОБЩАЯ СТОИМОСТЬ,Рубль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ОСНОВНОЙ :В Т.Ч.   :         :         :В Т.Ч.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1,2 на производство работ в охранной зон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воздушной ЛЭП(МДС 81-35.2004 п5)длиной 51,5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1-004- -Разработка грунта в отвал           0,351   5706,48   5590,19      2005        41      1964     18,52         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116,29    626,86                           220     70,51        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МДС  грунтов 2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шин-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705,99                 2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371,58                 1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3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2-057- -Разработка грунта вручную в        0,1053   1392,65      -          147       147       -      221,76        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1392,6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     грунтов 2. Доработка вручную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    зачистка дна и стенок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выкидкой грунта в котлована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и траншеях, разработан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механизированным способо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именен коэффициент к норма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трат труда - 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1114,12                 1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626,69                  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2-061- -Засыпка вручную траншей,            0,103    703,34      -           72        72       -      116,64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грунтов 2                                    703,3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562,68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316,50                  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01-01-033- -Засыпка траншей и котлованов        0,351    1074,3    1074,3       377       -         377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бульдозерами мощностью 59                      -       110,06                            39     10,64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[80] кВт [л.с.], 2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4,56                  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03                  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01-02-005- -Уплотнение грунта                    3,51    418,43    315,13      1469       363      1106     15,04        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группа грунтов 1, 2                           103,3     28,13                            99      3,65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24,85                 4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65,71                 2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1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22-01-011- -Укладка стальных                   0,0515  14842,91   8184,47       764       241       422     561,6        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водопроводных труб с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гидравлическим испытанием                   4683,74    694,48                            36     69,66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6991,69                 3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4786,62                 2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3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ФССЦ-2001  -Трубы стальные электросварные      51,706    121,63      -         628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3-0176    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 159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.5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22-02-003- -Нанесение весьма усиленной         0,0515  15876,37    8155,7       818       131       420     337,2        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битумно-резиновой или                        2552,6     295,9                            15     26,92         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на стальные трубопровод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3703,05                 1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2535,17                 1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1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101-1763   -Мастика битумно-полимерная         0,2488   1505,99      -          37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22-02-006- -Нанесение весьма усиленной         0,0515   3108,19   1826,82       160        39        94     94,62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битумно-резиновой или                        756,01    142,96                             7        15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ьных трубопровод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168,66                  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800,08                  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101-1763   -Мастика битумно-полимерная        0,01597   1505,99      -           2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22-01-012- -Укладка кожуха из стальных           0,01  47338,62  35619,67       473        88       356    1054,8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ТЕР 37   водопроводных труб 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ДС        400 мм                                      8797,03   3394,15                            34    358,67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15848,54                 1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10850,15                 10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7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 103-0218   -Трубы стальные электросварные       10,04    559,71      -         561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ямошовные и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ирально-шовные больших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в группы А и Б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опротивлением по разрыву 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гс/мм2 наружный диаметр 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а стенки 7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 22-02-003- -Нанесение весьма усиленной           0,01  49997,26  31061,41       500        36       311     484,8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ТЕР 37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ДС        битумно-резиновой или                       3631,15   1823,21                            18    167,54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на стальной кожух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7090,67                  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4854,38                  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 101-1763   -Мастика битумно-полимерная           0,13   1505,99      -          19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 22-02-006- -Нанесение весьма усиленной           0,01   5228,42   2627,15        52        11        26    133,56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ТЕР 37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ДС        битумно-резиновой или                       1067,15    194,69                             2     21,4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ьного кожуха 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640,39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123,03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 101-1763   -Мастика битумно-полимерная         0,0118   1505,99      -           1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8 22-05-003- -Протаскивание в кожух                 0,1   4574,14      89,6       457        93         9       120        1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ТЕР 37    стальных труб диаметром 4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   930      -                              -        0,46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10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209,00                 1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827,70                  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9 16-07-006- -Заделка концов кожуха                   2      48,5      1,15        97        62         2      4,27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4 ТЕР 37   диаметром до 400 мм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ДС                              шт                      31,22      -                              -        0,0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28%                39,97                  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3%                25,92                  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0 34-02-001- -Защита кабеля связи                 0,004  16923,34      -           68         6       -         210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ФЕР                            кан.-км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1437,3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0%              1437,34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934,27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1 22-06-005- -Врезка в существующие сети из           2    329,73    269,77       659        87       540      4,93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стальных труб сталь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штуцеров (патрубков)                          43,45     19,85                            40      2,27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диаметром 2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вре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82,29                 1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56,34                 1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9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5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2 ФССЦ-2001  -Трубы стальные электросварные         0,8    167,87      -          13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3-0188    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 219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.5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3 22-04-001- -Устройство круглых колодцев         0,243  21550,25   4278,01      5237       331      1040     181,8        4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Ф20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железобетона                                1361,69    270,49                            66     36,13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2121,83                 5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452,64                 3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61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4 прил. ФЕР  -Kольца для колодцев сборные        2,3328    969,39      -         226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6-1  железобетонные диаметром 20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5 прил. ФЕР  -Kольца для колодцев сборные        1,4094    371,83      -          52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6 103-0754   -Люки чугунные тяжелые для               1    756,34      -          7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7 22-04-001- -Устройство круглых колодцев         0,168  21550,25   4278,01      3620       229       719     181,8        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Ф15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железобетона                                1361,69    270,49                            45     36,13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2121,83                 3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452,64                 24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2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8 прил. ФЕР  -Kольца для колодцев сборные        1,6128    798,41      -         128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9 прил. ФЕР  -Kольца для колодцев сборные         0,974    371,83      -          36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0 103-0754   -Люки чугунные тяжелые для               1    756,34      -          7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1 27-07-001- -Устройство асфальтобетонных           0,2    432,03    119,86        86        27        24     18,14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однослойных из литой                          135,9      0,92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мелкозернист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ой 3 см вокруг колонки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6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194,29                  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129,98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2 408-9010   -Щебень фракционированный            1,428      -         -          -  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3 27-07-002- -Устройство оснований толщиной        0,12    596,54       376        72        26        45     31,49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кирпичного или известнякового                214,43      32,2                             4       3,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щебня вокруг колонк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350,21                  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234,29                  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4 прил. ФЕР  -Щебень известняковый или            2,088     119,7      -          25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5 22-03-011- -Установка колонок                       1    672,42     14,06       672        65        14      8,59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водоразборных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шт.                     65,04      0,49                           -        0,1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85,19                  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58,32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6 22-03-006- -Установка задвижек 30Ч6БР               1     64,72      8,06        65        24         8      3,34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чугунных диаметром 150 мм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задвижка                24,38      -   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31,70                  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21,70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7 300-1179   -Задвижки параллельные                   1    852,39      -          85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8 22-03-007- -Установка вентеля стального             2     28,55      3,46        57        25         7      1,66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диаметром 50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шт                      12,25      -                              -        0,0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5,93                  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0,90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9 ФССЦ-2001  -Вентили проходные фланцевые             2    507,26      -         1015       -         -        -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7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0-1263    15С22НЖ для воды и пара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4 МПа [40 кгс/см2],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0 22-03-014- -Приварка фланцев к стальным             1     35,79     30,88        36         4        31      0,4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убопроводам диаметром 50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  3,96       2,6                             3      0,25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фланец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 8,53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 5,84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1 ФССЦ-2001  -Фланцы из стали марок                   1      47,8      -           4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33-0058    ВСт3сп2, ВСт3сп3 для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бопроводов, с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оединительным выступом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е давление Ру 1 М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10 кгс/см2],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го прохода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2 22-03-014- -Приварка фланцев к стальным             2    103,23     87,89       206        22       176      1,25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трубопроводам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 11,15      7,32                            15      0,7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фланец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24,01                  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6,44                  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3 ФССЦ-2001  -Фланцы из стали марок                   2    106,28      -          21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33-0063    ВСт3сп2, ВСт3сп3 для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бопроводов, с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оединительным выступом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е давление Ру 1 М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10 кгс/см2],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го прохода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4 22-03-014- -Приварка фланцев к стальным             2     184,7    161,39       369        36       323      1,99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ТЕР 37    трубопроводам диаметром 2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 17,78     13,52                            27      1,32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фланец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40,70                  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27,86                  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5 ФССЦ-2001  -Фланцы из стали марок                   2    117,46      -          23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33-0064    ВСт3сп2, ВСт3сп3 для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бопроводов, с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оединительным выступом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е давление Ру 1 М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10 кгс/см2],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го прохода 200 м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8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6 22-03-007- -Установка затвора поворотного           2    171,18     85,86       342        93       172      6,28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диаметром 200 мм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затвор                  46,44      4,33                             9      0,56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66,00                 1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45,19                  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7 "Альтаир"  -Затвор поворотный                       2   1251,34      -         250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жфланцевый ЗП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С-200Х16-FL-3-Е диаметром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Ц4352:3,93.1,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8 22-03-001- -Установка фасонных частей          0,1178   8837,22    524,48      1041        37        62     45,29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чугунных диаметром 125-200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311,12     26,64                             3      3,46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439,09                  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300,61                  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1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9 22-06-001- -Промывка с дезинфекцией           0,00515    870,88      -            4         3       -       77,8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трубопроводов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535,0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695,54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476,18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0 22-06-012- -Устройство постоянных              0,0515    555,94    299,21        29         3        15      7,5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бетонных упоров на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трубопроводе диаметром 150                     52,7     16,38                             1      2,6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89,81          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61,48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1 прил. ФЕР  -Блоки сборные бетонные             0,1751     613,8      -          10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3-9005    прямоугольные объемом до 0,3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3 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Демонтажные рабо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2 22-04-001- -Демонтаж колодца                    0,168   5095,02   4278,01       856       137       719    109,08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                      10м3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 817,01    270,49                            45     36,13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413,76                 238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9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967,88                 1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2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3 311-01-148 -Погрузочно-разгрузочные              2,94      3,84      3,84        11       -          11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МДС     перевозках. Мусор                              -         0,31                             1      0,0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экскаваторами емкостью ковш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 0,5м3: погру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4 310-3005-1 -Перевозка грузов                     2,94      7,72      7,72        23       -          23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автомобилями-самосвалами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грузоподъемностью 10 т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работающими вне карьера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расстояние перевозки 5 к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ласс груза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ль                            44672      2478      9014                 3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ль                                                  729                  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ль                            4467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ль                             935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заработная плата -                    Рубль                              -        320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ль                             448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естные материалы -                         Рубль                              25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ль                             379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ль                             245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ль                            509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4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ль                              -        320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ль                            509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4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ль                              -        320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кв. 2007г. 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2477,754     х 7,06             17492,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9014         х 3,23             29115,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728,809      х 7,06              5145,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33180,105    х 4,19            139024,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185632,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3795,293        х 7,06    х 0,94   25187,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2458,111        х 7,06    х 1,0    17354,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кв. 2007г. г.                                      228174,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228174,1493422,612 231596,7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231596,7615859,398 237456,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237456,1594749,123 242205,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43596,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285802,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0                                                93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Гада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5:00Z</dcterms:created>
  <dc:creator>Солдатова</dc:creator>
  <dc:description/>
  <cp:keywords/>
  <dc:language>en-US</dc:language>
  <cp:lastModifiedBy>Солдатова</cp:lastModifiedBy>
  <dcterms:modified xsi:type="dcterms:W3CDTF">2008-02-19T10:16:00Z</dcterms:modified>
  <cp:revision>1</cp:revision>
  <dc:subject/>
  <dc:title>Программный комплекс АВС-4 (редакция 3</dc:title>
</cp:coreProperties>
</file>