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595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Водопровод по пер.1-ому Совхозному с установкой двух водоразборных колонок в г.Иванов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   2-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разборка и востановление асфальтобетонного покрытия, объект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          НВ-1 н/з 6-ПС/111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259,287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6,442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1250 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207,43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иториальных базисных ценах 2001г Ивановской обл Информация о валюте и дате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ПРОЕЗЖАЯ ЧАСТЬ пл.125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27-03-008- -Разборка покрытий и оснований       1,375   6662,73   5459,87      9161      1654      7507     179,8       2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асфальтобетонных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                 1202,86    355,89                           489     45,63        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2213,43                30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1480,81                20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42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27-03-008- -Разборка покрытий и оснований         2,5    581,99    498,97      1455       208      1247     13,22        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щебеночных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                   83,02     38,52                            96      3,79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172,59                 4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115,46                 28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1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311-01-146 -Погрузочно-разгрузочные           240,625     33,87     30,51      8150       809      7341      0,58       1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1 ФССЦ     работы при автомобиль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        перевозках. Мусор                              3,36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роительный с погрузк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ручную: погру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310-3001-1 -Отвозка мусора на 1км             240,625      2,76      2,76       663       -         663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ССЦ ПГ                          т     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595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ПОКРЫТИЕ ПРОЕЗЖЕЙ ЧАСТИ пл.125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27-04-001- -Устройство подстилающих и            3,75   2437,49   2320,64      9141       381      8702     15,72        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выравнивающих слоев оснований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з песка                                     101,55    133,86                           502     13,88        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334,28                12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223,64                 8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12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прил. ФЕР  -Песок для строительных работ        412,5     59,39      -        2449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9040    природный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27-04-007- -Устройство основания толщиной        1,25   4887,25   4552,25      6109       304      5690     36,96        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15 см из щебня фракции 40-7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при укатке каменных                        243,2    369,44                           462     36,24        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териалов с предел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очности на сжатие до 68,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[700] МПа [кг/см2]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однослойн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869,95                10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582,01                 7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79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408-0018   -Щебень из природного камня          18,75    169,35      -         317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ля строительных работ марка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600, фракция 10-20 мм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ФССЦ-2001  -Щебень из природного камня         236,25     97,61      -        2306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0020    для строительных работ марка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600, фракция 40-70 мм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 27-04-007- -На каждый 1 см изменения             1,25    2807,7    2807,7      3510       -        3510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толщины слоя добавлять или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-10        исключать к нормам с                           -        230,9                           289      25,1        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27-04-007-01 п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27-04-007-310с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327,88                 4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219,36                 27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19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 ФССЦ-2001  -Щебень из природного камня          157,5     97,61      -        1537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0020    для строительных работ марка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600, фракция 40-70 мм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 27-06-020- -Устройство покрытия толщиной         1,25   3160,01   2802,69      3950       371      3503      38,3        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ТЕР 37    4 см из горячих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асфальтобетонных смесей                      296,83    200,98                           251     19,06        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ористых крупнозернистых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лотность каменных материал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2,5-2,9 т/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595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706,89                 8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472,92                 5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54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3 410-9010   -Смесь асфальтобетонная            115,625    459,91      -        5317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4 27-06-021- -При изменении толщины                1,25     26,52     11,68        33         4        15      0,36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ТЕР 37    покрытия на 0,5 см добавлять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-4         или исключать к норме                           2,8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27-06-020-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  3,98          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  2,66          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5 410-9010   -Смесь асфальтобетонная                 58    459,91      -        2667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6 27-06-020- -Устройство покрытия толщиной         1,25   3332,77   2809,32      4166       371      3512      38,3        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4 см из горячих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асфальтобетонных смесей                      296,83    201,78                           252     19,12        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лотных песчаных типа ГД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лотность каменных материал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2,5-2,9-3 т/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708,03                 88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473,68                 59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56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7 410-9010   -Смесь асфальтобетонная            116,625    459,91      -        5363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245935      4101     41691                 62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2341                 2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24593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атериалы -                                 руб.                               54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644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естные и неучтенные материалы              руб.                            20023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799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535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25928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8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6442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25928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8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644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3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4100,731     х 6,79             27843,96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4                                                595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41690        х 3,19             132991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2341,499     х 6,79             15898,7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200144,181   х 3,93            786566,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947401,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7999,384        х 6,79    х 0,94   51056,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5351,7          х 6,79    х 1,0    36338,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3 кв. 2007г. г.                                     1034796,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1034796,6015521,9491050318,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                             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1050318,5526573,0591076891,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1076891,6121537,8321098429,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197717,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1296146,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Новожи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595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Водопровод по пер.1-ому Совхозному с установкой двух водоразборных колонок в г.Иваново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   2-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     восстановление почво-растительного слоя , объект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          НВ-1  н/з 6-ПС/111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  1,47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0,131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1250 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  1,18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иториальных базисных ценах 2001г Ивановской обл Информация о валюте и дате                                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01-01-030- -Срезка плодородного слоя            0,554   1092,06   1092,06       604       -         604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очвы с перемещением до 10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ульдозерами мощностью 59                      -       111,88                            62     10,82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80) кВт (л.с.), 1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6,29                  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5,94                  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69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01-01-030- -Обратная надвижка                   0,554   1092,06   1092,06       604       -         604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лодородного слоя почвы с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еремещением до 10 м                           -       111,88                            62     10,82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ульдозерами мощностью 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80) кВт (л.с.), 1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6,29                  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5,94                  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69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01-01-036- -Планировка площадей                 1,845     38,35     38,35        71       -          71      -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595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бульдозерами мощностью 59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80) кВт (л.с.)                                -         3,93                             7      0,3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  3,73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 1,97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8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 1280       -        1280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131          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 128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 13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 12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  6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 147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 13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 147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 13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3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0            х 6,79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1279         х 3,19              4080,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131,102      х 6,79               890,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0            х 3,93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4080,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124,547         х 6,79    х 0,94     794,9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65,551          х 6,79    х 1,0      445,0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3 кв. 2007г. г.                                       5320,0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5320,035  79,801     5399,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5399,836  136,616    5536,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5536,452  110,729    5647,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 1016,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  6663,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Новожи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595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Водопровод по пер.1-ому Совхозному с установкой двух водоразборных колонок в г.Иванов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   1-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                  рубка деревьев, объект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          НВ-1 н/з 6-ПС/111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 1,177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0,196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   7 ш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168,21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иториальных базисных ценах 2001г Ивановской обл Информация о валюте и дате                                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01-02-099- -Валка деревьев мягких пород с        0,07     63,25     13,89         4         3         1      6,52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корня, диаметр стволов до 2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                                            49,36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 39,49          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 22,21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01-02-100- -Трелевка древесины на                0,07    974,88    872,64        68         7        61     16,2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расстояние до 300 м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акторами мощностью 59 (80)                 102,24     96,58                             7      9,34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Вт (л.с.), диаметр ствол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о 20 с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159,06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 89,47          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8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01-02-101- -Разделка древесины мягких            0,07    342,92     82,37        24        18         6      38,6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пород, полученной от валки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леса, диаметр стволов до 28                  260,5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595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208,44          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117,25          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01-02-111- -Kорчевка вручную пней                0,07    257,48      -           18        18       -          41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диаметром от 190 до 250 мм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пней                257,48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205,98                  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115,87          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01-02-107- -Засыпка ям подкоренных               0,07    269,44    269,44        19       -          19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бульдозерами мощностью 79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108) кВт (л.с.)                               -         25,7                             2      2,3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я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 20,56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 11,57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311-01-108 -Погрузка                                7      9,22      8,12        65         8        57      0,17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1 ФССЦ 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                                                        1,1      0,82                             6      0,09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311-01-108 -Разгрузка                               7      9,22      8,12        65         8        57      0,17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2 ФССЦ 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                                                        1,1      0,82                             6      0,09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310-2005-1 -Перевозка,бортовым                      7     17,97     17,97       126       -         126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ССЦ ПГ    автомобилем грузоподъемностью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 т на расстояние 5 км корней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 древес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01-01-016- -Работа на отвале                     0,02     406,9    384,65         8       -           8      2,9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                      1000м3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8,78     35,96                             1      3,3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 52,00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27,37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 01-02-107- -Засыпка ям подкоренных               0,07    269,44    269,44        19       -          19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бульдозерами мощностью 79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108) кВт (л.с.)                               -         25,7                             2      2,3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я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 20,56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 11,57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 47-01-015- -Подготовка стандартных                0,7    368,13     18,68       258        57        13      12,9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посадочных мест для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еревьев-саженцев с оголенной                 81,01      2,48                             2      0,24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рневой систем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еханизированным способом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обавлением растительн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емли до 50%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я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15%                96,01                  67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595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0%                75,14                  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7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 47-01-017- -Посадка деревьев-саженцев с           0,7     291,3     33,32       204        51        23      9,36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оголенной корневой системой в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ямы размером 0,7х0,7 м                        72,54       2,4                             2      0,27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ш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15%                86,18                  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0%                67,45                  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  877       170       389                  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 26          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  87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атериалы -                                 руб.                               31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 19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 17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 1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 117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 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 19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 117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 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 19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3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170,157      х 6,79              1155,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389          х 3,19              1240,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25,947       х 6,79               176,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317,786      х 3,93               1248,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3645,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174,362         х 6,79    х 0,94    1112,8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126,113         х 6,79    х 1,0      856,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3 кв. 2007г. г.                                       5614,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5614,365  84,215     5698,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5698,58   144,174    5842,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5842,754  116,855    5959,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 1072,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  7032,3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Новожи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09:00Z</dcterms:created>
  <dc:creator>Солдатова</dc:creator>
  <dc:description/>
  <cp:keywords/>
  <dc:language>en-US</dc:language>
  <cp:lastModifiedBy>Солдатова</cp:lastModifiedBy>
  <dcterms:modified xsi:type="dcterms:W3CDTF">2007-11-21T07:10:00Z</dcterms:modified>
  <cp:revision>1</cp:revision>
  <dc:subject/>
  <dc:title>Программный комплекс АВС-4 (редакция 3</dc:title>
</cp:coreProperties>
</file>