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3686"/>
      </w:tblGrid>
      <w:tr>
        <w:trPr/>
        <w:tc>
          <w:tcPr>
            <w:tcW w:w="411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29 718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уб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29 718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ована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рядчик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иректор ____________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____________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4025"/>
        <w:gridCol w:w="1134"/>
        <w:gridCol w:w="340"/>
        <w:gridCol w:w="794"/>
      </w:tblGrid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мена стояков холодного и горячего водоснабения по ул. 1-я Балинская д. 5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29 71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 368.0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5 60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60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8г. Фиксированный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, 0.94)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 (Кпопр=0.85)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епредвиденные затраты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9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9.56% </w:t>
              <w:br/>
              <w:t>СП=5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внутренних трубопроводов из стальных труб диаметром до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4.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.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245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689.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4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6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1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 853.4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 853.4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стальные водогазопроводные диа.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 359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 359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 359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диам.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178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178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178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 диам. 25/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714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714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714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гон в сборе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97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9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9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5-001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0.75*1.15=12.36</w:t>
              <w:br/>
              <w:t>ЗМ=0*1.25=0</w:t>
              <w:br/>
              <w:t>ЭМ=3.91*1.25=4.89</w:t>
              <w:br/>
              <w:t>МР=58.3*1=5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465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039.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6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9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 523.5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8 523.5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ой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627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62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62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бронзовый диам.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779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779.7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779.7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6-20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9.56% </w:t>
              <w:br/>
              <w:t>СП=5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санитарных приборов полотенцесушител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и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23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1.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3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67.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5.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831.26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 831.26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лотенцесушит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9.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 462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 462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 462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9.56% </w:t>
              <w:br/>
              <w:t>СП=5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внутренних трубопроводов из стальных труб диаметром до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2.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.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904.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454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5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1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 498.71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9 498.71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стальные водогазопроводные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108.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108.2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108.2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гон в сборе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42.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42.8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42.8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5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5.1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5.1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гольник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5.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5.3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5.3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5-001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0.75*1.15=12.36</w:t>
              <w:br/>
              <w:t>ЗМ=0*1.25=0</w:t>
              <w:br/>
              <w:t>ЭМ=3.91*1.25=4.89</w:t>
              <w:br/>
              <w:t>МР=58.3*1=5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59.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2.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8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3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384.38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 384.38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ой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5.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5.3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15.3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30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506.66*1.15=582.66</w:t>
              <w:br/>
              <w:t>ЗМ=0.57*1.25=0.71</w:t>
              <w:br/>
              <w:t>ЭМ=3.22*1.25=4.03</w:t>
              <w:br/>
              <w:t>МР=475.09*1=475.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5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6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2.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28.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8.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841.29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841.29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7-005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46.94*1.15=53.98</w:t>
              <w:br/>
              <w:t>ЗМ=0*1.25=0</w:t>
              <w:br/>
              <w:t>ЭМ=44.91*1.25=56.14</w:t>
              <w:br/>
              <w:t>МР=4.91*1=4.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.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.1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45.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0.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0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432.03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 432.03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709"/>
        <w:gridCol w:w="1734"/>
        <w:gridCol w:w="867"/>
        <w:gridCol w:w="867"/>
        <w:gridCol w:w="867"/>
        <w:gridCol w:w="86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4 4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3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06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61.5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4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 95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3 1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 116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Отделочные работы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.2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4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Отделочные работы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 18)</w:t>
              <w:br/>
              <w:t>ОЗ = 7.25*728.79 = 5 284</w:t>
              <w:br/>
              <w:t>ЭМч = 3.30*4.15 = 14</w:t>
              <w:br/>
              <w:t>ЗМ = 7.25*0.89 = 6</w:t>
              <w:br/>
              <w:t>МР = 4.27*594.24 = 2 537</w:t>
              <w:br/>
              <w:t>ИНД00 = 4554.94+9.55+5.55+1943.17 = 6 513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841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284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.2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3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НР = (1.05*5290.17)*0.9*0.94 = 4 699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699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СП = (0.55*5290.17)*0.85 = 2 473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473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 18)</w:t>
              <w:br/>
              <w:t>ВС = 1328.07*0.02 = 27</w:t>
              <w:br/>
              <w:t>НЕПР = 27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 18)</w:t>
              <w:br/>
              <w:t>ВС = 0.18*15040.27 = 2 707</w:t>
              <w:br/>
              <w:t>НДС = 2 707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07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7 74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 2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2.28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Сантехнические работы внутренни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4 8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0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1.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714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Сантехнические работы внутренние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6,16,19)</w:t>
              <w:br/>
              <w:t>ОЗ = 7.25*2752.56 = 19 956</w:t>
              <w:br/>
              <w:t>ЭМч = 3.30*1405.18 = 4 637</w:t>
              <w:br/>
              <w:t>МР = 4.27*10713.53 = 45 747</w:t>
              <w:br/>
              <w:t>ИНД00 = 17203.49+3231.92+35033.25 = 55 469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0 340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 956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63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1.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 74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НР = (1.28*19956.05)*0.9*0.94 = 21 61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1 61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СП = (0.83*19956.05)*0.85 = 14 079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4 079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6,16,19)</w:t>
              <w:br/>
              <w:t>ВС = 14871.27*0.02 = 297</w:t>
              <w:br/>
              <w:t>НЕПР = 297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97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6,16,19)</w:t>
              <w:br/>
              <w:t>ВС = 0.18*106326.35 = 19 139</w:t>
              <w:br/>
              <w:t>НДС = 19 139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9 139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5 46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9 9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64.12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нутр.с/тех, демонтаж, ремонт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 2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9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7.4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9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нутр.с/тех, демонтаж, ремонт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3 1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 116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9,11)</w:t>
              <w:br/>
              <w:t>ОЗ = 7.25*6909.26 = 50 092</w:t>
              <w:br/>
              <w:t>ЭМч = 3.30*621.75 = 2 052</w:t>
              <w:br/>
              <w:t>ЗМ = 7.25*36.9 = 268</w:t>
              <w:br/>
              <w:t>МР = 4.27*649.16 = 2 772</w:t>
              <w:br/>
              <w:t>ИНД00 = 43182.89+1430.03+230.63+2122.76 = 46 966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58 299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 092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31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8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7.4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5 88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НР = (0.74*50359.68)*1*0.94 = 35 03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 03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СП = (0.5*50359.68)*1 = 25 18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5 18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-5,7-15,17)</w:t>
              <w:br/>
              <w:t>ВС = 111332.6*0.02 = 2 227</w:t>
              <w:br/>
              <w:t>НЕПР = 2 227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227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-5,7-15,17)</w:t>
              <w:br/>
              <w:t>ВС = 0.18*220735.6 = 39 732</w:t>
              <w:br/>
              <w:t>НДС = 39 73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 73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0 46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 3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01.60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 целом по смете: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6,9,11,16,18,19)</w:t>
              <w:br/>
              <w:t>ОЗ = 7.25*10390.61 = 75 332</w:t>
              <w:br/>
              <w:t>ЭМч = 3.30*2031.09 = 6 703</w:t>
              <w:br/>
              <w:t>ЗМ = 7.25*37.79 = 274</w:t>
              <w:br/>
              <w:t>МР = 4.27*11956.94 = 51 056</w:t>
              <w:br/>
              <w:t>ИНД00 = 64941.32+4671.5+236.18+39099.19 = 108 948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36 480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 332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97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61.5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4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4 172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НР = (1.05*5290.17)*0.9*0.94 = 4 699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НР = (1.28*19956.05)*0.9*0.94 = 21 610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НР = (0.74*50359.68)*1*0.94 = 35 030</w:t>
              <w:br/>
              <w:t>Итого:</w:t>
              <w:br/>
              <w:t>НР = 4699.26+21610.01+35030.19 = 61 339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1 339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СП = (0.55*5290.17)*0.85 = 2 473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СП = (0.83*19956.05)*0.85 = 14 079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СП = (0.5*50359.68)*1 = 25 180</w:t>
              <w:br/>
              <w:t>Итого:</w:t>
              <w:br/>
              <w:t>СП = 2473.15+14078.99+25179.84 = 41 73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1 73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-19)</w:t>
              <w:br/>
              <w:t>ВС = 127531.95*0.02 = 2 551</w:t>
              <w:br/>
              <w:t>НЕПР = 2 551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551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42 10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эффициент инфля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 06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64 16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5 55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29 7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5 6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 368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йденова Ю.Б.</w:t>
            </w:r>
          </w:p>
        </w:tc>
      </w:tr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454" w:right="340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5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29:00Z</dcterms:created>
  <dc:creator>1</dc:creator>
  <dc:description/>
  <cp:keywords/>
  <dc:language>en-US</dc:language>
  <cp:lastModifiedBy>Ольга</cp:lastModifiedBy>
  <dcterms:modified xsi:type="dcterms:W3CDTF">2008-03-06T09:15:00Z</dcterms:modified>
  <cp:revision>4</cp:revision>
  <dc:subject/>
  <dc:title/>
</cp:coreProperties>
</file>