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НАИМЕНОВАНИЕ СТРОЙКИ- ВНУТРЕННЕЕ ЭЛЕКТРОСНАБЖЕНИЕ ЖИЛОГО ДОМА ПО УЛ. СВОБОДЫ, 3а, Г.ИВАНОВ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Л О К А Л Ь Н А Я   С М Е Т А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НА  ЭЛЕКТРОСНАБЖЕНИЕ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w w:val="67"/>
        </w:rPr>
        <w:t>НАИМЕНОВАНИЕ ОБЬЕКТА- 5-Й ЭТАЖ ЖИЛОГО ДОМА ПО УЛ. СВОБОДЫ, 3а, Г. ИВАНОВ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</w:rPr>
        <w:t>СМЕТНАЯ СТОИМОСТЬ          1378,451 Тыс.Руб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</w:rPr>
        <w:t>НОРМАТИВНАЯ ТРУДОЕМКОСТЬ       2917  ЧЕЛ.-Ч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 xml:space="preserve">СОСТАВЛЕНА В  ценах 2000-2006г.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СТОИМ. ЕД.,Руб     :    ОБЩАЯ СТОИМОСТЬ,Руб      :ЗАТРАТЫ ТРУДА РАБО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РАЗДЕЛ   1.  МОНТАЖНЫЕ РАБОТЫ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===============================================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1 Ц0803-572-3-Блок управления шкафного                    293,77     29,26                           527      2,32       4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сполнения или                     18     --------- ---------     5288       414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распределительный пункт                      23,01     1,35                             24       0,2        4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[шкаф], устанавливаемый на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тене, высота и ширина, мм,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о 600х600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2 Ц0803-599-1–Щитки устанавливаемые в                      76,87      4,33                            35      0,17        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ише распорными дюбелями            8     --------- ---------      615        14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асса, кг, до 6                               1,69      0,14                             1      0,0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3 Ц0803-526-1-Автомат одно-, двух-,                       281,74      2,28                           114      1,56       7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ехполюсный, устанавливаемый      50     --------- ----------   14087       743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 конструкции на стене или                  14,85      0,03                             2     0,004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олонне, на ток, А, до 25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4 Ц0803-526-2-Автомат одно-, двух-,                       312,08      3,19                            51      2,32       3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ехполюсный, устанавливаемый      16     --------- ---------     4993       353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 конструкции на стене или                  22,09      0,07                             1      0,01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колонне, на ток, А, до 100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 xml:space="preserve">шт.    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5 Ц0803-600-1–Счетчики устанавливаемые на                   6,07      2,31                            37      0,34        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готовом основании, однофазные      16     --------- ---------       97        54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.                     3,37      0,14                             2      0,0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6 Ц0801-068-1-Шина медная или алюминиевая                 773,97     155,6                             5      52,5        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ечением, мм2, до 250           0,035     --------- ---------       27        18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                  505,58     60,21                             2      6,13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2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 xml:space="preserve">7 Ц0803-574-1-Кабели или провода сечением,               3019,41      2,31                            47      16,8      343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м2, до 10                      20,41     --------- ---------    61626      3402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(РАЗВОДКА ПО УСТРОЙСТВАМ И                  166,66      0,14                             3      0,0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ПОДКЛЮЧЕНИЕ ЖИЛ КАБЕЛЕЙ ИЛИ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ПРОВОДОВ ВНЕШНЕЙ СЕТИ К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БЛОКАМ ЗАЖИМОВ И К ЗАЖИМА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АППАРАТОВ И ПРИБОРОВ,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Х НА УСТРОЙСТВАХ)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жил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8 Ц0803-604-1-Звонок с кнопкой                              4611    391,66                            67      76,5       1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0,17     --------- ---------      784       129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</w:t>
      </w:r>
      <w:r>
        <w:rPr>
          <w:rFonts w:cs="Courier New" w:ascii="Courier New" w:hAnsi="Courier New"/>
          <w:w w:val="67"/>
        </w:rPr>
        <w:t>100комп.                 758,88      1,35                             -      0,27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9 Ц0803-591-4-Выключатель двухклавишный                  1559,81    132,09                             7      43,9        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еутопленного типа при           0,05     --------- ---------       78        22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ткрытой проводке                           435,49      0,54                             -      0,08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0 Ц0803-591-5-Выключатель двухклавишный                   365,92      9,21                             3      32,8       1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топленного типа при             0,31     --------- ---------      113       101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крытой проводке                            325,38      0,54                             -      0,08        -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1 Ц0803-591-1-Выключатель одноклавишный                   1524,4    129,77                            10      39,5        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еутопленного типа при           0,08     --------- ---------      122        31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ткрытой проводке                           391,84      0,41                             -      0,06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2 Ц0803-591-2-Выключатель одноклавишный                   359,96      9,21                             1      32,2        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топленного типа при             0,11     --------- ---------       40        35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крытой проводке                            319,42      0,54                             -      0,08        -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3 Ц0803-591-3-Выключатель полугерметичный                1458,04      60,6                             5        76        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 герметичный                    0,09     --------- ---------      131        68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</w:t>
      </w:r>
      <w:r>
        <w:rPr>
          <w:rFonts w:cs="Courier New" w:ascii="Courier New" w:hAnsi="Courier New"/>
          <w:w w:val="67"/>
        </w:rPr>
        <w:t>753,92      1,35                             -       0,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4 Ц0803-591-9–Розетка штепсельная                         472,99      9,21                             9      38,1       3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топленного типа при             0,97     --------- ---------      459       367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крытой проводке                            377,95      0,54                             1      0,08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5 Ц0803-593-6-Светильник потолочный или                  7569,77    2124,9                           361      88,3       1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стенный с креплением           0,17     --------- ---------     1287       149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винтами для помещений с                     875,94    510,20                            87      45,1        8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ормальными условиями среды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ламповый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ВЕТИЛЬНИКИ ДЛЯ ЛАМП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КАЛИВАНИЯ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6 Ц0803-593-5-Светильник потолочный или                  7416,72   1921,26                           653      93,4       3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стенный с креплением           0,34     --------- ---------     2522       315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винтами или болтами                         926,53    474,80                           161      41,6       14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ля помещений с тяжелыми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ловиями среды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ВЕТИЛЬНИКИ ДЛЯ ЛАМП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КАЛИВАНИЯ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3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7Ц0803-593-11-Люстры и подвесы с                          105,71      33,3                           799      1,21       2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оличеством ламп до 5              24     --------- ---------     2537       288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ВЕТИЛЬНИКИ ДЛЯ ЛАМП                            12     11,62                           279      1,01       24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НАКАЛИВАНИЯ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8 Ц0802-407-2-Труба по установленным                     3204,97   1144,97                          3675      41,5      133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онструкциям, по стенам с        3,21     --------- ---------    10288      1254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реплением скобами, диаметр,                390,52    321,68                          1033      28,4       9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м, до 4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СТАЛЬН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9 Ц0802-409-4-Труба по потолкам                          2521,67    502,06                          6989      27,3      38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винипластовая;                  13,92     --------- ---------    35102      3576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гофрированная,кабель-канал                  256,89    137,86                          1919      12,2      170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диаметр, мм, до 50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ВИНИПЛАСТОВ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0 Ц0802-409-1-Труба по стенам и колоннам                  2561,19    581,65                         9743      23,8      39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 креплением скобами,           16,75     ---------- ---------   42890      3751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абель-канал                                 223,96    184,77                         3095        16      268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иаметр, мм, до 25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ВИНИПЛАСТОВ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1 Ц0802-409-2-Труба по стенам и колоннам                  2977,07    890,65                         1532      34,4       5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 креплением скобами,            1,72     ---------- ---------    5121       557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иаметр, мм, до 50                           323,70    277,06                          477      24,3       42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ВИНИПЛАСТОВ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2 Ц0802-412-1-Провод первый одножильный                    635,20      2,31                           75      5,61      18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ли многожильный в общей        32,46     ---------- ---------   20619      1714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                   52,79      0,14                            5      0,02        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2,5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3 Ц0802-412-2-Провод первый одножильный                    648,45      4,60                            4      6,74        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ли многожильный в общей         0,89     ---------- ---------     577        56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                   63,42      0,27                            -      0,04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6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4 Ц0802-412-9-Провод каждый последующий                    219,25      2,31                           12      2,29       1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жильный или                  5,23     ---------- ---------    1147       113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ногожильный в общей                          21,55      0,14                            1      0,0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6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4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 xml:space="preserve">--------------------------------------------------------------------------------------------------------------------------------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5Ц0802-412-10-Провод каждый последующий                       283     18,41                           68      5,61       2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жильный или                  3,67     ---------- ---------    1039       194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ногожильный в общей                          52,79      1,08                            4      0,16        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35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26 ТЕР4603-9-1 -Пробивка в кирпичных стенах                1614,39   1346,44                         1872     36,21       50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гнезд под ЩДУП, розетки и       1,39     ---------- ---------    2244       372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 xml:space="preserve">выключатели                                 267,95     87,66                          122     11,37       16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шт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27 ТЕР4603-9-6 -Пробивка в кирпичных стенах                1585,50   1209,36                         1971     50,83       83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отверстий круглых               1,63     ---------- ---------    2584       613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</w:t>
      </w:r>
      <w:r>
        <w:rPr>
          <w:rFonts w:cs="Courier New" w:ascii="Courier New" w:hAnsi="Courier New"/>
          <w:w w:val="67"/>
        </w:rPr>
        <w:t>376,14    112,72                          184     14,62       2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шт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8 ТЕР4603-10-1-Пробивка в бетонных стенах и                631,48    515,13                          294     15,17        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полах толщиной 100 мм           0,57     ---------- ---------     360        66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отверстий площадью до 20 см2                116,35     33,54                           19      4,35        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шт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9 ТЕР4603-11-1-Пробивка в кирпичных                        596,52    480,78                         6308     15,64      20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стенах борозд площадью,        13,12     ---------- ---------    7826      1519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см2, до 20                                  115,74      31,3                          411      4,06       5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 xml:space="preserve">ИТОГО ПРЯМЫЕ ЗАТРАТЫ ПО РАЗДЕЛУ     1    Руб                                                 35274               2199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----                           224603     20288   ---------          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Руб                                                  7833                718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СТОИМОСТЬ МОНТАЖНЫХ РАБОТ -                 Руб                            211589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МАТЕРИАЛЫ -                                 Руб                            169042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 ЗАРАБОТНАЯ ПЛАТА -                    Руб                              -        24815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НАКЛАДНЫЕ РАСХОДЫ 95х0,94%              Руб                             22160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ПРИБЫЛЬ 65%                     Руб                             16130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,СТОИМОСТЬ МОНТАЖНЫХ РАБОТ -           Руб                            249879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 xml:space="preserve">НОРМАТИВНАЯ ТРУДОЕМКОСТЬ -              ЧЕЛ.-Ч                           -           -         -                2475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ЗАРАБОТНАЯ ПЛАТА -              Руб                              -        24815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СТОИМОСТЬ ОБЩЕСТРОИТЕЛЬНЫХ РАБОТ -          Руб                             13014        - 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МАТЕРИАЛЫ -                                 Руб                              -   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 ЗАРАБОТНАЯ ПЛАТА -                    Руб                              -         3306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НАКЛАДНЫЕ РАСХОДЫ  110х0,94%            Руб                              3418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ПРИБЫЛЬ    70%                  Руб                              2314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,СТОИМОСТЬ ОБЩЕСТРОИТЕЛЬНЫХ РАБОТ -    Руб                             18746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 xml:space="preserve">НОРМАТИВНАЯ ТРУДОЕМКОСТЬ -              ЧЕЛ.-Ч                           -           -         -                 442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ЗАРАБОТНАЯ ПЛАТА -              Руб                              -         3306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О РАЗДЕЛУ  1 В ЦЕНАХ 2000Г        Руб                            268625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 xml:space="preserve">НОРМАТИВНАЯ ТРУДОЕМКОСТЬ -               ЧЕЛ.-Ч                           -           -         -                2917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СМЕТНАЯ ЗАРАБОТНАЯ ПЛАТА -               Руб                              -        28121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  <w:t>5</w:t>
      </w:r>
    </w:p>
    <w:p>
      <w:pPr>
        <w:pStyle w:val="Normal"/>
        <w:widowControl w:val="false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</w:t>
      </w:r>
      <w:r>
        <w:rPr>
          <w:rFonts w:cs="Courier New" w:ascii="Courier New" w:hAnsi="Courier New"/>
          <w:w w:val="67"/>
        </w:rPr>
        <w:t xml:space="preserve">ПЕРЕСЧЕТ В ЦЕНЫ </w:t>
      </w:r>
      <w:r>
        <w:rPr>
          <w:rFonts w:cs="Courier New" w:ascii="Courier New" w:hAnsi="Courier New"/>
          <w:w w:val="67"/>
          <w:lang w:val="en-US"/>
        </w:rPr>
        <w:t>III</w:t>
      </w:r>
      <w:r>
        <w:rPr>
          <w:rFonts w:cs="Courier New" w:ascii="Courier New" w:hAnsi="Courier New"/>
          <w:w w:val="67"/>
        </w:rPr>
        <w:t xml:space="preserve"> КВ 2006Г: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МОНТАЖНЫХ РАБОТ: 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ЗАРАБОТНАЯ ПЛАТА    24815х0,81х5,75              РУБ                           115576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ЭКСПЛУАТАЦИЯ МАШИН  17732х1,06х3,03              РУБ                            56952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МАТЕРИАЛЫ        </w:t>
      </w:r>
      <w:r>
        <w:rPr>
          <w:rFonts w:cs="Courier New" w:ascii="Courier New" w:hAnsi="Courier New"/>
          <w:w w:val="68"/>
        </w:rPr>
        <w:t>169042х0,99х2,99               РУБ                           50038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НАКЛАДНЫЕ РАСХОДЫ    22160х0,81х5,75             РУБ                           103210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СМЕТНАЯ ПРИБЫЛЬ      16130х0,81х5,75             РУБ                            75125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ОБЩЕСТРОИТЕЛЬНЫХ РАБОТ: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ЗАРАБОТНАЯ ПЛАТА    3306х5,75                    РУБ                            19010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ЭКСПЛУАТАЦИЯ МАШИН   9709х3,03                   РУБ                            29418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МАТЕРИАЛЫ        </w:t>
      </w:r>
      <w:r>
        <w:rPr>
          <w:rFonts w:cs="Courier New" w:ascii="Courier New" w:hAnsi="Courier New"/>
          <w:w w:val="68"/>
        </w:rPr>
        <w:t xml:space="preserve">     -                         РУБ           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НАКЛАДНЫЕ РАСХОДЫ     3418х5,75                  РУБ                            19654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СМЕТНАЯ ПРИБЫЛЬ       2314х5,75                  РУБ                            13306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ИТОГО ПО РАЗДЕЛУ 1 В ЦЕНАХ 2005Г         РУБ.                          932632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cs="Courier New" w:ascii="Courier New" w:hAnsi="Courier New"/>
          <w:w w:val="68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РАЗДЕЛ   2.  ОБОРУДОВАНИЕ И МАТЕРИАЛЫ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===============================================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0 14-001     -Щит ЩРН-24                           2      824,09      -          164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1 14-002     -Щит ПУ 1/2-7                        16       229,5      -          3672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2 14-003     -ЩИТ ЩДУП                             8      473,87      -          379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3 13-001     -ВЫКЛЮЧАТЕЛЬ 1-кл О.П.                8       26,54      -           212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6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4 13-002     -ВЫКЛЮЧАТЕЛЬ 1-кл С.П.               11       27,93      -           307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5 13-003     -ВЫКЛЮЧАТЕЛЬ 2-кл О.П.                5       29,48      -           147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6 13-004     -ВЫКЛЮЧАТЕЛЬ 2-кл С.П.               31       30,65      -           950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7 13-005     -ВЫКЛЮЧАТЕЛЬ О.П. П.Г.                9       43,76      -           394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tabs>
          <w:tab w:val="clear" w:pos="720"/>
          <w:tab w:val="left" w:pos="6105" w:leader="none"/>
        </w:tabs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8 13-006     -СЧЕТЧИК ОДНОФАЗНЫЙ ДВУХТАРИФНЫЙ     16      1347,6      -         21562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ЕРКУРИЙ 200.02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9 13-007     -СВЕТИЛЬНИК ВЛАГОЗАЩ.</w:t>
      </w:r>
      <w:r>
        <w:rPr>
          <w:rFonts w:cs="Courier New" w:ascii="Courier New" w:hAnsi="Courier New"/>
          <w:w w:val="67"/>
          <w:lang w:val="en-US"/>
        </w:rPr>
        <w:t>IP</w:t>
      </w:r>
      <w:r>
        <w:rPr>
          <w:rFonts w:cs="Courier New" w:ascii="Courier New" w:hAnsi="Courier New"/>
          <w:w w:val="67"/>
        </w:rPr>
        <w:t>-54            4       46,98      -           18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СП 03-60      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0 13-008     -то же НСП 11-100                    30      302,32      -          9070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41 13-009     -то же </w:t>
      </w:r>
      <w:r>
        <w:rPr>
          <w:rFonts w:cs="Courier New" w:ascii="Courier New" w:hAnsi="Courier New"/>
          <w:w w:val="67"/>
          <w:lang w:val="en-US"/>
        </w:rPr>
        <w:t>RKL</w:t>
      </w:r>
      <w:r>
        <w:rPr>
          <w:rFonts w:cs="Courier New" w:ascii="Courier New" w:hAnsi="Courier New"/>
          <w:w w:val="67"/>
        </w:rPr>
        <w:t xml:space="preserve"> 260                        5       207,6      -          103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42 13-010     -то же </w:t>
      </w:r>
      <w:r>
        <w:rPr>
          <w:rFonts w:cs="Courier New" w:ascii="Courier New" w:hAnsi="Courier New"/>
          <w:w w:val="67"/>
          <w:lang w:val="en-US"/>
        </w:rPr>
        <w:t>RKL</w:t>
      </w:r>
      <w:r>
        <w:rPr>
          <w:rFonts w:cs="Courier New" w:ascii="Courier New" w:hAnsi="Courier New"/>
          <w:w w:val="67"/>
        </w:rPr>
        <w:t xml:space="preserve"> 160                        4      123,83      -           495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3 13-011     -СВЕТИЛЬНИК ОДНОЛАМП.                 8      142,32      -          1139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БЫТОВОЙ 100 Вт 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4 13-012     -СВЕТИЛЬНИК БЫТОВОЙ С Л.Н.           10      334,07      -          334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3Х60           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5 13-013     -СВЕТИЛЬНИК БЫТОВОЙ С Л.Н.           14      383,90      -          5375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5Х60                  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6 13-014     -АВАРИЙНЫЙ АККУМУЛЯТОРНЫЙ             4     2096,07      -          8384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ВЕТИЛЬНИК </w:t>
      </w:r>
      <w:r>
        <w:rPr>
          <w:rFonts w:cs="Courier New" w:ascii="Courier New" w:hAnsi="Courier New"/>
          <w:w w:val="67"/>
          <w:lang w:val="en-US"/>
        </w:rPr>
        <w:t>DINASTI</w:t>
      </w:r>
      <w:r>
        <w:rPr>
          <w:rFonts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  <w:lang w:val="en-US"/>
        </w:rPr>
        <w:t>OA</w:t>
      </w:r>
      <w:r>
        <w:rPr>
          <w:rFonts w:cs="Courier New" w:ascii="Courier New" w:hAnsi="Courier New"/>
          <w:w w:val="67"/>
        </w:rPr>
        <w:t>-888</w:t>
      </w:r>
      <w:r>
        <w:rPr>
          <w:rFonts w:cs="Courier New" w:ascii="Courier New" w:hAnsi="Courier New"/>
          <w:w w:val="67"/>
          <w:lang w:val="en-US"/>
        </w:rPr>
        <w:t>A</w:t>
      </w:r>
      <w:r>
        <w:rPr>
          <w:rFonts w:cs="Courier New" w:ascii="Courier New" w:hAnsi="Courier New"/>
          <w:w w:val="67"/>
        </w:rPr>
        <w:t xml:space="preserve">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7 13-015     -ШИНА ЗЕМЛЯ                          26        15,4      -           400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8 13-016     -ЗВОНОК ЭЛЕКТРИЧЕСКИЙ ЗП-220         17       96,99      -          1649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7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9 13-017     -КНОПКА К ЗВОНКУ КОУ-220             17        6,00      -           102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0 13-018     -РОЗЕТКА ШТЕПСЕЛЬНАЯ С.П.            97       40,87      -          3964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IP-20 СО ШТОРКАМИ                         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1 13-019     -ПРОВОД ПВ-1  10мм2                  45       25,37      -          1142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2 13-020     -то же 2,5 мм2                      260         6,2      -          1612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3 13-021      -ПРОВОД ПВ-3 1,5 мм2               235        5,17      -          1215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4 13-022      -то же  2,5  мм2                     8         6,2      -            50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5 13-023      -то же  4  мм2                     632       12,67      -          8007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6 13-026     -ПРОВОД ПУНП 3х1,5                 1319       13,04      -         17200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7 13-027     -ПРОВОД ПУНП 3х2,5                 1685       23,06      -         38856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8 13-028     -ВЫКЛЮЧАТЕЛЬ АВТОМАТИЧЕСКИЙ          16       29,73      -           476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ФАЗНЫЙ ВА 47-29 32А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9 13-029     -то же  16 А                         18       29,73      -           535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0 13-030     -то же   6 А                         16       29,73      -           476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1 13-031     -ВЫКЛЮЧАТЕЛЬ АВТОМАТИЧЕСКИЙ          16      701,02      -         11216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ФАЗНЫЙ УЗО ВКЗ22 25А                  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2 13-032      -ТРУБА ПВХ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40 (жест.)             17       18,67      -           317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8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3 13-033 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32                        123       14,34      -          1764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4 13-034 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20                         54        6,64      -           359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5 13-035 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16 (гофр.)               2715        4,04      -         10969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6 13-036     -КАБЕЛЬ-КАНАЛ 25х25                 330       15,04      -          496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7 13-038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32                         321      106,91      -         3431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РЯМЫЕ ЗАТРАТЫ ПО РАЗДЕЛУ     2    Руб                             201303     - 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----                                              ---------          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Руб                                          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О СМЕТЕ                           Руб                            1133935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 xml:space="preserve">ДОБРОВОЛЬНОЕ СТРАХОВАНИЕ 1%              Руб                              11339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О СМЕТЕ                           Руб                            1145274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cs="Courier New" w:ascii="Courier New" w:hAnsi="Courier New"/>
          <w:w w:val="68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8"/>
        </w:rPr>
        <w:t xml:space="preserve">         </w:t>
      </w:r>
      <w:r>
        <w:rPr>
          <w:rFonts w:cs="Courier New" w:ascii="Courier New" w:hAnsi="Courier New"/>
          <w:w w:val="68"/>
        </w:rPr>
        <w:t xml:space="preserve">НЕПРЕДВИДЕННЫЕ РАБОТЫ И ЗАТРАТЫ 2 %     Руб                              22905       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eastAsia="Courier New" w:cs="Courier New" w:ascii="Courier New" w:hAnsi="Courier New"/>
          <w:w w:val="68"/>
        </w:rPr>
        <w:t xml:space="preserve">        </w:t>
      </w:r>
      <w:r>
        <w:rPr>
          <w:rFonts w:cs="Courier New" w:ascii="Courier New" w:hAnsi="Courier New"/>
          <w:w w:val="68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eastAsia="Courier New" w:cs="Courier New" w:ascii="Courier New" w:hAnsi="Courier New"/>
          <w:w w:val="68"/>
        </w:rPr>
        <w:t xml:space="preserve">         </w:t>
      </w:r>
      <w:r>
        <w:rPr>
          <w:rFonts w:cs="Courier New" w:ascii="Courier New" w:hAnsi="Courier New"/>
          <w:w w:val="68"/>
        </w:rPr>
        <w:t>ИТОГО ПО СМЕТЕ                          Руб                            1168179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8"/>
        </w:rPr>
        <w:t xml:space="preserve">НДС 18 %                                Руб                             210272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8"/>
        </w:rPr>
        <w:t xml:space="preserve">        </w:t>
      </w:r>
      <w:r>
        <w:rPr>
          <w:rFonts w:cs="Courier New" w:ascii="Courier New" w:hAnsi="Courier New"/>
          <w:w w:val="68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 xml:space="preserve">ВСЕГО ПО СМЕТЕ                                                          1378451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</w:t>
      </w:r>
      <w:r>
        <w:rPr>
          <w:rFonts w:cs="Courier New" w:ascii="Courier New" w:hAnsi="Courier New"/>
          <w:w w:val="67"/>
        </w:rPr>
        <w:t>СОСТАВИЛА                             ЗАХАРОВА Г.И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sectPr>
      <w:type w:val="nextPage"/>
      <w:pgSz w:w="11906" w:h="16838"/>
      <w:pgMar w:left="1134" w:right="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08:00Z</dcterms:created>
  <dc:creator>ленка</dc:creator>
  <dc:description/>
  <cp:keywords/>
  <dc:language>en-US</dc:language>
  <cp:lastModifiedBy> </cp:lastModifiedBy>
  <cp:lastPrinted>2005-12-22T23:25:00Z</cp:lastPrinted>
  <dcterms:modified xsi:type="dcterms:W3CDTF">2008-04-18T09:08:00Z</dcterms:modified>
  <cp:revision>2</cp:revision>
  <dc:subject/>
  <dc:title>Программный комплекс ABC-4PC (редакция 3</dc:title>
</cp:coreProperties>
</file>