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  <w:gridCol w:w="10704"/>
        <w:gridCol w:w="2000"/>
        <w:gridCol w:w="1000"/>
      </w:tblGrid>
      <w:tr>
        <w:trPr>
          <w:cantSplit w:val="true"/>
        </w:trPr>
        <w:tc>
          <w:tcPr>
            <w:tcW w:w="2943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144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УТВЕРЖДАЮ:                                                                                                                                                                  УТВЕРЖДАЮ: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-142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</w:rPr>
              <w:t>Начальник                                                                                                                                 Главный инженер МПЖХ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-142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</w:rPr>
              <w:t>УЖКХ Администрации г.Иванова                                                                                                _______Л.В. Грехова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-142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-142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__________А.С. Лукин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-1291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3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2943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Ремонт фундамента по адресу: ул. Солнечная д. 5</w:t>
            </w:r>
          </w:p>
        </w:tc>
      </w:tr>
      <w:tr>
        <w:trPr>
          <w:cantSplit w:val="true"/>
        </w:trPr>
        <w:tc>
          <w:tcPr>
            <w:tcW w:w="264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264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264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5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2943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/ в текущих ценах на 2 квартал 2007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АБОТЫ ВЫПОЛНЯЕМЫЕ ПО ВЕДОМОСТИ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1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трещин в кирпичных стенах цементным раствором, 1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4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7-2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 дощатых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0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7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6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4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7-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линтусов деревянных и из пластмассовых материалов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6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7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снований покрытия полов кирпичных столбиков под лаги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62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слоев песчаных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4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0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58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7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лаг по кирпичным столбика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32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6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256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7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линтусов деревянных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3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5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83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7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25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окраска масляными составами по дереву пол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7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89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71201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звестковым раствором площадью отдельных мест до 1 м2 толщиной слоя до 20 м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60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7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47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клеевыми составами улучшенная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8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30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3-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обоев простых и улучшенных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6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лейка обоями стен по монолитной штукатурке и бетону простыми и средней плотности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8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40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553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 отверстий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95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0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3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3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4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заполнений проемов дверных и воротных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2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277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6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4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257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12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1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98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3-019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дверные однопольные с полотном глухим ДГ 21-9, пл.1.80 м2; ДГ 21-10, пл.2.01 м2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2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8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яные изделия для блоков входных дверей в помещение однопольных, комплек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2-03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укатурка поверхностей оконных и дверных откосов по бетону и камню плоских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0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1.60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2404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9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1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3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25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окраска масляными составами по штукатурке  откос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61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39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5590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4-00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стен кирпичных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4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6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71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5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4.69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18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4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2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силикатными красками за 2 раза фасадов по штукатурке с земли и лес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9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408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ТМОСТК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щебеноч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8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7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4305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3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903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асфальтобетон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59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22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1639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7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2 см под тротуары из кирпичного или известнякового щебня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8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3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8048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8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677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7-00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изменении толщины оснований на каждый 1 см добавлять или исключать к норме 27-07-002-1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7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522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78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1000, фракция 5 (3) -1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5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7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: 3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9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546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3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сфальт литой (жесткий) для покрытий тротуаров тип II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563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ИЛЕНИЕ СТЕН ТЯЖАМИ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иление конструктивных элементов стен кирпичных стальными тяжами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905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2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3.8317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2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8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6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рление отверстий в кирпичных стенах электроперфоратором толщина стен 0,5 кирпича с диаметром отверстия до 20 мм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0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рление отверстий в кирпичных стенах электроперфоратором: добавлять на каждые 0,5 кирпича толщины стен К=4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2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рление отверстий в кирпичных стенах электроперфоратором: добавлять на каждые 10 мм диаметра свыше 20 мм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2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 отверстий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95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0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3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2-00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бивка штукатурки с поверхностей стен и потолков кирпичных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1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КОЗЫРЕК КР-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4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уголков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546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7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9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034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4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07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овель из оцинкованной стали без настенных желоб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949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.3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641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6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2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элементов каркаса из брусьев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7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2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8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незащита деревянных конструкций каркасов, эстакад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1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27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5655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8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незащита обрешеток под кровлю, покрытия и настилы по фермам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3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62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6576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3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8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исептирование водными растворами покрытий по ферма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5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23021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1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2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 грунтовкой ГФ-021 К=1,1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060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6121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9.31*1.06-0.08; ЗПМ: *0.81; М: *0.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51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4-2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 эмалью ПФ-115 К=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5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13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23255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6.1*1.06-0.08; ЗПМ: *0.81; М: *0.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51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РОЧИ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2.20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2.20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риф транспорта на 10к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8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4.536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85247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8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4.536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85247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6 - по стр. 1; %=80 - по стр. 2-4, 10, 23; %=110.7 - по стр. 5-7; %=94.5 - по стр. 8, 12, 18, 19; %=79 - по стр. 9, 22; %=77 - по стр. 11; %=78 - по стр. 13, 32-35; %=110 - по стр. 14, 20, 31, 36; %=106.2 - по стр. 15, 39, 41, 42; %=83 - по стр. 21; %=142 - по стр. 24, 26, 27, 29; %=127.8 - по стр. 25; %=139.5 - по стр. 37; %=108 - по стр. 38; %=81 - по стр. 43, 4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 - по стр. 1, 14, 20, 31, 36; %=68 - по стр. 2-4; %=63.75 - по стр. 5-7; %=46.75 - по стр. 8, 12, 18, 19; %=50 - по стр. 9-11, 13, 22, 23, 32-35; %=53.55 - по стр. 15, 39, 41, 42; %=65 - по стр. 21; %=80.75 - по стр. 24-27, 29; %=85 - по стр. 37; %=55.25 - по стр. 38; %=59.5 - по стр. 43, 4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6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6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 В ТЕКУЩИХ ЦЕНАХ НА 2 КВАРТАЛ 2007Г. 5483Х6,41+1804Х3,14+23587Х3,7+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5266Х0,94Х6,41+3466Х6,41=182 029                             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606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2 0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-11083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.А.Ушако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.Н.Елина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эффициент инфляции за  3-4 квартал 2007 г. – 5,3%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эффициент инфляции на 2008 г. – 8.6%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ТОГО С КОЭФФИЦИЕНТОМ ИНФЛЯЦИИ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82 029* (5,3+8,6)%=207 331 руб.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ДС 18 %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37 </w:t>
            </w:r>
            <w:r>
              <w:rPr>
                <w:rFonts w:cs="Verdana" w:ascii="Verdana" w:hAnsi="Verdana"/>
                <w:sz w:val="16"/>
                <w:szCs w:val="16"/>
              </w:rPr>
              <w:t>320 руб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ТОГО С НДС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44 651 руб. с НДС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8275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8275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8275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8275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-5900" w:right="3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52/06 * 1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22:00Z</dcterms:created>
  <dc:creator>Сметчики</dc:creator>
  <dc:description/>
  <cp:keywords/>
  <dc:language>en-US</dc:language>
  <cp:lastModifiedBy> </cp:lastModifiedBy>
  <cp:lastPrinted>2007-06-18T11:42:00Z</cp:lastPrinted>
  <dcterms:modified xsi:type="dcterms:W3CDTF">2008-04-16T11:22:00Z</dcterms:modified>
  <cp:revision>2</cp:revision>
  <dc:subject/>
  <dc:title>Стройка:</dc:title>
</cp:coreProperties>
</file>