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КАПИТАЛЬНЫЙ РЕМОНТ МЯГКОЙ КРОВЛИ МИКОРОРАЙОН 30  Д.16, объект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63,53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5,212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ПРИМЕЧАНИЕ: Кзат.труда=1,15;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экп.маш.=1,25;Кнак.р-дам=0,9; Кcм.приб.=0,85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расценкам для нового стр-ва 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58-17-1    -Разборка покрытий кровель из         8,95    111,34      2,01       996       979        18     17,41       1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рулонных материалов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109,3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 85,30                 7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 71,06                 6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3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12-01-001- -Устройство кровель скатных из        8,15    250,29     64,15      2040      1116       523     18,09       1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5 ТЕР 37   наплавляемых материалов в дв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лоя                                         136,94      2,59                            21      0,36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141,65                11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77,09                 6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8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101-9122   -СТОИМОСТЬ НИЖНЕГО СЛОЯ             937,25     10,54      -         988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ЛИНОКРОМА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2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42,88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101-9121   -СТОИМОСТЬ ВЕРХНЕГО СЛОЯ            920,95      11,6      -        1068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ЛИНОКРОМА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2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47,16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12-01-017- -Устройство выравнивающих              4,1   1831,76     325,7      7510       806      1335      31,3       1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ТЕР 37   стяжек цементно-песча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ой 15 мм                               196,58     20,92                            86      2,42        1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200805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220,81                 90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120,17                 49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89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12-01-017- -Устройство выравнивающих              4,1   1049,28     59,81      4302        45       245      1,73         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2 ТЕР 37   стяжек цементно-песчаных на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=15       каждый 1 мм изменения толщины                 10,87      4,69                            19      0,56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бавлять или исключать к [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01 017 01] ДОБАВЛЯЕТСЯ 15ММ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ЕД.П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 15,79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 8,59                  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4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12-01-016- -Огрунтовка оснований из              8,95    224,92       4,8      2013       324        43      5,13        4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ТЕР 37   бетона или раствора под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одоизоляционный кровельный                   36,16      -                              -        0,0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ер битумной грунтовкой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ее приготовление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 36,71                 3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19,98                 1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5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12-01-004- -Устройство примыканий кровель        0,72    4215,3    150,19      3035       320       108     60,04        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5 ТЕР 37   из наплавляемых материалов к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енам и парапетам высотой                    444,3      8,65                             6      1,0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олее 600 мм с одни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артук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459,84                 3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250,26                 1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5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101-9123   -МАТЕРИАЛЫ КРОВЕЛЬНЫЕ               136,08      11,6      -         1578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УЛОННЫЕ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2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47,15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12-01-004- -Устройство примыканий кровель        0,86    844,69    156,49       726       260       135     40,82        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4 ТЕР 37   из наплавляемых материалов к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енам и парапетам высотой до                302,11      9,18                             8      1,0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600 мм без фартук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316,01                 27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171,98                 1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1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101-9123   -МАТЕРИАЛЫ КРОВЕЛЬНЫЕ               216,72      11,6      -         251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УЛОННЫЕ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2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47,16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12-01-010- -Устройство мелких покрытий           0,53   8635,34     41,14      4577       472        22    129,66        69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200805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ТЕР 37   [брандмауэры, парапеты, свесы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 т.п.] из листовой                          890,78      2,59                             1      0,3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оцинкованной стал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906,95                 4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493,58                 2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53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58-17-2    -Разборка покрытий кровель из         0,53     66,48       0,6        35        35       -       10,49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листовой стали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 65,88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 46,26                  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36,40                  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58-19-3    -Смена мелких покрытий из             1,02   5344,02     18,19      5451       679        19    101,24       1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листовой стали в кровлях из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улонных и штучных материалов                666,16      3,13                             3      0,3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арнизных свес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469,96                 4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369,78                 3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63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311-01-146 -Погрузочно-разгрузочные              7,77     32,93     28,78       256        32       224      0,58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перевозках. Мусор                              4,1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ручную: погру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84,6%  100х0,846      3,51                  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1%    60х0,85      2,12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310-3025-1 -Перевозка грузов                     7,77     16,78     16,78       130       -         130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ями-самосвалами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зоподъемностью 10 т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ботающими вне карьера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сстояние перевозки 25 к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ласс груза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55726      5067      2802                 7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145          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557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.                             2320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521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.                             246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483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297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6353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76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200805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521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6353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7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521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2008Г 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5067         х 7,25                367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2801         х 3,30                 92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45          х 7,25                 10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47857        х 4,27               2043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 2503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4831            х 7,25    х 1,0       350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2974            х 7,25    х 1,0       215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2008Г г.                                               3069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662 %        306914    8170        3150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315084    6302        3213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индексом на инфляцию 4,3%         321386    х 1,043             3352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60337,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  3955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ГЕРАСИМ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5:00Z</dcterms:created>
  <dc:creator>0505-7</dc:creator>
  <dc:description/>
  <dc:language>en-US</dc:language>
  <cp:lastModifiedBy>0505-7</cp:lastModifiedBy>
  <dcterms:modified xsi:type="dcterms:W3CDTF">2008-04-03T06:56:00Z</dcterms:modified>
  <cp:revision>1</cp:revision>
  <dc:subject/>
  <dc:title>                               Л О К А Л Ь Н Ы Й   С М Е Т Н Ы Й   Р А С Ч Е Т   №</dc:title>
</cp:coreProperties>
</file>