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ограммный комплекс АВС-4 (редакция 3.16)                          1                                             20080310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ОАО "МУК"                       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УТВЕРЖДАЮ: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---------------------------------------------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Главный инженер ОАО “МУК</w:t>
      </w:r>
      <w:r>
        <w:rPr>
          <w:rFonts w:cs="Courier New" w:ascii="Courier New" w:hAnsi="Courier New"/>
          <w:sz w:val="18"/>
          <w:szCs w:val="18"/>
        </w:rPr>
        <w:t>”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(наименование стройки)         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Трутнева Т.Н. 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Л О К А Л Ь Н Ы Й   С М Е Т Н Ы Й   Р А С Ч Е Т   №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  <w:szCs w:val="18"/>
        </w:rPr>
        <w:t>(локальная сме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                 КАПИТАЛЬНЫЙ РЕМОНТ МЕТАЛЛИЧЕСКОЙ КРОВЛИ УЛ.CОВЕТСКАЯ  Д.6, объект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метная стоимость________________________________________________________________________________________        87,021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редства на оплату труда_________________________________________________________________________________        11,113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авлена В ЦЕНАХ ПО СОСТОЯНИЮ НА 01.01.2000г.                                                                             РУБ.</w:t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=ПРИМЕЧАНИЕ: Кзат.труда=1,15;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экп.маш.=1,25;Кнак.р-дам=0,9; Кcм.приб.=0,85 к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расценкам для нового стр-ва =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58-14-1    -Смена кровли средней                  6,2   1844,65    132,51     11437      6728       822    148,46       9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сложности с настенными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желобами и свесами                          1085,24     24,83                           154      2,78        1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78,02%    83х0,94    866,08                5370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5%               721,55                447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2128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 101-9351   -СТАЛЬ ОЦИНКОВАННАЯ ЛИСТОВАЯ         4,402    7745,9      -        34097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Н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=ЦЕНА:31500:4,27.1,05=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 58-18-2    -Смена обрешетки с прозорами           3,8   1584,56     27,82      6021      1584       106     65,12       24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из досок толщиной до 50 мм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                  416,77       2,5                            10      0,28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78,02%    83х0,94    327,11                124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5%               272,53                103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830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 58-18-5    -Смена обрешетки сплошным             0,96   5435,95    111,27      5219       851       107    138,49       13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настилом из досок толщиной до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50 мм                                        886,34        10                            10      1,12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78,02%    83х0,94    699,32                 67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5%               582,62                 55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6450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2                                             200803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5 10-01-044- -ОБИВКА КРОВЕЛЬНОЙ СТАЛЬЮ ПО          0,22  10202,68     24,13      2245       133         5     91,76        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 ТЕР 37   ДЕРЕВУ СЛУХОВЫХ ОКОН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РИМ.                            100м2                  603,77       0,9                           -        0,23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99,828%  118х0,846    603,63                 13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3,55%    63х0,85    323,80                  7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44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6 10-01-003- -Устройство слуховых окон                2     338,3     30,59       677       105        61      7,62        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                      слуховое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52,38      1,43                             3      0,28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99,828%  118х0,846     53,71                 10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3,55%    63х0,85     28,81                  5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84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7 203-9156   -ПРИБОРЫ ОКОННЫЕ                         2     27,05      -           5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-Т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=ЦЕНА:110:4,27.1,05=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8            -РЕШЕТКИ ЖАЛЮЗИЙНЫЕ                    5,4     245,9      -         132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2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=ЦЕНА:1000:4,27.1,05=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 58-4-1     -Разборка парапетных решеток             1      96,1      2,27        96        94         2      14,8        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                      100м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93,83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70,218%   83х0,846     65,89                  6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 51,84                  5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21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0 12-01-012- -Ограждение кровель перилами             1    138,04     83,35       138        55        83      7,67         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1 ТЕР 37   БЕЗ СТОИМОСТИ МАТЕРИАЛА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                    54,69      3,75                             4      0,54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101,52%  120х0,846     59,33                  5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 32,29                  3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2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1 58-10-2    -Прямые звенья с люлек                1,28    618,91      7,68       792       779        10      88,6       1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                      100м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608,68      0,71                             1      0,08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70,218%   83х0,846    427,90                 54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336,69                 4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177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2 103-9001   -ТРУБЫ                              146,56     40,57      -         594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=ЦЕНА:165:4,27.1,05=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3 58-10-4    -Kолена с люлек                        0,2    930,99      7,68       186       184         2     134,1        2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                      100шт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921,27      0,71                           -        0,08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70,218%   83х0,846    647,40                 12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509,39                 10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417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3                                             200803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4            -СТОИМОСТЬ КОЛЕН                        20     36,39      -          72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=ЦЕНА:148:4,27.1,05=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5 58-10-7    -Воронки с люлек                      0,08    832,06      7,68        67        66         1     119,7    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                      100шт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822,34      0,71                           -        0,08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70,218%   83х0,846    577,93                  4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454,74                  3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6            -CТОИМОСТЬ ВОРОНОК                       8     66,64      -          53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=ЦЕНА:271:4,27.1,05=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7 58-10-5    -Отливы                               0,08    374,52      7,68        30        29         1      53,1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                      100шт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364,8      0,71                           -        0,08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70,218%   83х0,846    256,65                  2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201,94                  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6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8 202-9130   -CТОИМОСТЬ ОТЛИВОВ                       8     36,39      -          291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=ЦЕНА:148:4,27.1,05=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9 60-10-1    -Исправление кладки дымовой            0,6    143,89      9,99        86        60         6     14,77         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трубы  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кирп.               100,58      0,71                           -        0,08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65,988%   78х0,846     66,84                  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3,55%    63х0,85     54,24                  3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5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0 404-9001   -KИРПИЧ                               0,06   2385,25      -          14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.ШТ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=ЦЕНА:9700:4,27.1,05=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1 61-31-1    -Оштукатуривание поверхности          0,16   2147,76      2,63       344       157       -       131,4        2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дымовых труб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                  984,19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66,834%   79х0,846    657,77                 10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42,5%    50х0,85    418,28                  6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5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2 16-04-001- -ВЫВОД ФАНОВЫХ ТРУБ НА КРОВЛЮ          0,1    602,08     36,08        60        57         4     70,84         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2 ТЕР 37   ИЗ ПОЛИЭТИЛЕНА Д 100-120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                   566,01      0,78                           -        0,35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108,288%  128х0,846    613,76                  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70,55%    83х0,85    399,86                  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3            -СТОИМОСТЬ ФАНОВЫХ ТРУБ ИЗ              10      24,1      -          241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ОЛИЭТИЛЕНА Д 110                         --------- ---------                     --------- 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4                                             200803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=ЦЕНА:98:4,27.1,05=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4 311-01-146 -Погрузочно-разгрузочные            11,841     32,93     28,78       390        49       341      0,58         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1 ФССЦ     работы при автомобильных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Г          перевозках. Мусор                              4,15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троительный с погрузко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вручную: погруз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84,6%  100х0,846      3,51                  4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1%    60х0,85      2,12                  2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45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5 310-3025-1 -Перевозка грузов                   11,841     16,78     16,78       199       -         199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ФССЦ ПГ    автомобилями-самосвалами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зоподъемностью 10 т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работающими вне карьера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расстояние перевозки 25 км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ласс груза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рямые затраты по смете            РУБ.                             71348     10931      1748                155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РУБ.                                                   182                  2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общестроительных работ -          РУБ.                             7134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атериалы -                                 РУБ.                             1530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 оплата труда -                        РУБ.                               -       11113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материалов и конструкций -        РУБ.                             4336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-                     РУБ.                              864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-                       РУБ.                              703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,стоимость общестроительных работ -    РУБ.                             8702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ЧЕЛ.-Ч                             -         -         -                  157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РУБ.                               -       11113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о смете                           РУБ.                             8702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157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 РУБ.                               -       11113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ересчет итогов в цены на 2008Г 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Оплата труда осн. рабочих             10931        х 7,25                792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Затраты на экспл. машин               1748         х 3,30                 576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в т.ч. опл. труда механизаторов)     182          х 7,25                 13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материальных ресурсов       58668        х 4,27               25051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прямых затрат                                                     3355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в текущих ценах  8642            х 7,25    х 1,0       6265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в текущих ценах    7031            х 7,25    х 1,0       5097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в ценах на 2008Г г.                                               4491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зимними удорожаниями       1,122 %        449160    5040        45420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епредвиденными затратами  2 %            454200    9084        46328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6,45% на ифляцию                   463284    х 1,0645             49316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лог на добавленную стоимость     18 %                               88769,8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алогом на добавленную                                       58193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(НДС)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5                                             200803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Составил                       ГЕРАСИМ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59:00Z</dcterms:created>
  <dc:creator>0505-7</dc:creator>
  <dc:description/>
  <dc:language>en-US</dc:language>
  <cp:lastModifiedBy>0505-7</cp:lastModifiedBy>
  <dcterms:modified xsi:type="dcterms:W3CDTF">2008-04-03T07:00:00Z</dcterms:modified>
  <cp:revision>1</cp:revision>
  <dc:subject/>
  <dc:title>Программный комплекс АВС-4 (редакция 3</dc:title>
</cp:coreProperties>
</file>