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Заказчик: </w:t>
      </w:r>
      <w:r>
        <w:rPr>
          <w:b/>
          <w:u w:val="single"/>
        </w:rPr>
        <w:t xml:space="preserve">Муниципальное учреждение «Управление делами администрации города Иванова»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rPr/>
      </w:pPr>
      <w:r>
        <w:rPr/>
        <w:t>"Утвержден" "__" __________ 2007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 xml:space="preserve">Сводный сметный расчет в сумме </w:t>
      </w:r>
      <w:r>
        <w:rPr>
          <w:b/>
          <w:u w:val="single"/>
        </w:rPr>
        <w:t>2 561 409,92 тыс. руб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/>
        <w:t>"__" ___________ 2007 г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СВОДНЫЙ СМЕТНЫЙ РАСЧЕТ СТОИМОСТИ СТРОИТЕЛЬСТВА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(КАПИТАЛЬНОГО РЕМОНТА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Замена двух лифтов в здании гостиницы "Центральная" по адресу: г. Иваново, проспект Ф. Энгельса, д. 1/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наименование стройки (ремонтируемого объекта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лен в ценах по состоянию на 3 кв. 2007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05"/>
        <w:gridCol w:w="2520"/>
        <w:gridCol w:w="2160"/>
        <w:gridCol w:w="2070"/>
        <w:gridCol w:w="1980"/>
        <w:gridCol w:w="1710"/>
        <w:gridCol w:w="1620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а </w:t>
              <w:br/>
              <w:t xml:space="preserve">сметных </w:t>
              <w:br/>
              <w:t>расчетов</w:t>
              <w:br/>
              <w:t xml:space="preserve">и смет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>глав, объектов, работ и</w:t>
              <w:br/>
              <w:t xml:space="preserve">затрат      </w:t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метная стоимость, руб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Общая  </w:t>
              <w:br/>
              <w:t xml:space="preserve">сметная </w:t>
              <w:br/>
              <w:t>стоимость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25"/>
              <w:jc w:val="center"/>
              <w:rPr/>
            </w:pPr>
            <w:r>
              <w:rPr/>
              <w:t xml:space="preserve">строительных </w:t>
              <w:br/>
              <w:t>(ремонтно-строительных)</w:t>
              <w:br/>
              <w:t>работ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онтажных</w:t>
              <w:br/>
              <w:t>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борудова-</w:t>
              <w:br/>
              <w:t>ния, мебе-</w:t>
              <w:br/>
              <w:t xml:space="preserve">ли и ин-  </w:t>
              <w:br/>
              <w:t>вентар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очих</w:t>
              <w:br/>
              <w:t>затра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Локальный сметный расчет №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, монтаж пассажирских лифтов     (2 шт.), г/п 400 кг, 6 ост., высота шахты 17,6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74 875,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 780 087,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 054 962,74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Локальный сметный расчет № 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усконаладочные работы на пассажирских лифтах (2 шт.), г/п 400 кг, 6 ост., высота шахты 17,6 м  МДС 81-35.2004 п4.102 (144 654, 54х0,8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723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723,63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875,4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087,2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23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0686,3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НДС (18%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77,5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415,7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723,5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353,0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502,9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53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1409,92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 xml:space="preserve">ООО «ВЕСТА» </w:t>
      </w:r>
      <w:r>
        <w:rPr>
          <w:u w:val="single"/>
        </w:rPr>
        <w:t>_____________________ А.В. Макеев</w:t>
      </w:r>
      <w:r>
        <w:rPr/>
        <w:tab/>
      </w:r>
    </w:p>
    <w:p>
      <w:pPr>
        <w:pStyle w:val="ConsPlusNonformat"/>
        <w:widowControl/>
        <w:ind w:left="2124" w:firstLine="708"/>
        <w:rPr/>
      </w:pPr>
      <w:r>
        <w:rPr/>
        <w:t>[подпись (инициалы, фамилия)]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женер сметного отдела</w:t>
      </w:r>
      <w:r>
        <w:rPr>
          <w:u w:val="single"/>
        </w:rPr>
        <w:t>______________________ Л.Г. Срывкова</w:t>
      </w:r>
    </w:p>
    <w:p>
      <w:pPr>
        <w:pStyle w:val="ConsPlusNonformat"/>
        <w:widowControl/>
        <w:ind w:left="2124" w:firstLine="708"/>
        <w:rPr/>
      </w:pPr>
      <w:r>
        <w:rPr/>
        <w:t>[подпись (инициалы, фамилия)]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Заказчик </w:t>
      </w:r>
    </w:p>
    <w:p>
      <w:pPr>
        <w:pStyle w:val="ConsPlusNonformat"/>
        <w:widowControl/>
        <w:rPr/>
      </w:pPr>
      <w:r>
        <w:rPr/>
        <w:t>Директор МУ «Управление делами администрации г. Иваново _____________________</w:t>
      </w:r>
      <w:r>
        <w:rPr>
          <w:u w:val="single"/>
        </w:rPr>
        <w:t>В.А. Переверзев</w:t>
      </w:r>
    </w:p>
    <w:p>
      <w:pPr>
        <w:pStyle w:val="ConsPlusNonformat"/>
        <w:widowControl/>
        <w:ind w:left="5664" w:firstLine="708"/>
        <w:rPr/>
      </w:pPr>
      <w:r>
        <w:rPr/>
        <w:t>[должность, подпись (инициалы, фамилия)]</w:t>
      </w:r>
    </w:p>
    <w:p>
      <w:pPr>
        <w:pStyle w:val="ConsPlusNonformat"/>
        <w:widowControl/>
        <w:ind w:left="5664"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22:00Z</dcterms:created>
  <dc:creator>Шарапова Ксения Викторовна</dc:creator>
  <dc:description/>
  <cp:keywords/>
  <dc:language>en-US</dc:language>
  <cp:lastModifiedBy>user</cp:lastModifiedBy>
  <cp:lastPrinted>2007-10-10T16:58:00Z</cp:lastPrinted>
  <dcterms:modified xsi:type="dcterms:W3CDTF">2007-10-16T06:30:00Z</dcterms:modified>
  <cp:revision>17</cp:revision>
  <dc:subject/>
  <dc:title/>
</cp:coreProperties>
</file>