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>_________________                                      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лектроснабжение 12 поликлиника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080"/>
        <w:gridCol w:w="108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Раздел 1. Новый Разд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и, устанавливаемые на готовом основании: трехфаз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«Меркурий 230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ки осветительные, устанавливаемые на стене распорными дюбелями, масса щетка, кг, до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ЩРВ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ЩРВ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В 4м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ки осветительные, устанавливаемые на стене распорными дюбелями, масса щитка, кг,до: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ЩРН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ЩРВ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ЩРВ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В 25 м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В 6м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В 4м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. 3Р ВА 47-2925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. 3Р ВА 47-2916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. №Р ВА 47-29 10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. 1Р ВА 47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ВКЗ 22-16 С.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. № Р ВА 47-100 25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. №Р ВА 47-100 16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 А, до: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. 3Р ВА 88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. 3Р ВА 47-100 50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. 3Р ВА 47-100 40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. 3Р ВА 47-100 32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до 35 кв в проложенных трубах, блоках и коробах, масса 1 м, кг, до: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ВВГ 4х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х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х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х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х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3х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3х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3х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2х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В 35м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В 25м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В 16м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В 10м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В 6м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В 4м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, до: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бка ответвительная 85х85 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 xml:space="preserve"> 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ка по устройствам и подключение жил кабелей или проводов внешней к блокам зажимов и к зажимам аппаратов и приборов, установленных на устройствах. Кабели или провода, сечение, мм2, до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жи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по стенам и потолкам, длина, м: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-канал 100х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-канал 40х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-канал 25х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-канал 16х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отдельно устанавливаемый на подвесах (штангах) с количеством ламп в светильнике: до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ЛПО 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РАС 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 40 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ПСХ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ПО 2х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ПБ 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ОН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трехполюс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1-м Пр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утопленного типа при скрытой провод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Прима для с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одноклавишный неутопленного типа при открытой провод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Прима 1 к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двухклавишный неутопленного типа при открытой провод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Прима 2 к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ок лаборато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Э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 заземляющий открыто по строительным основаниям из полосовой стали, сечение, мм2: 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светильников для люминесцентных ла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выключателей, розе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светильников с лампами накал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, гнезд и борозд в стенах и перегородках железобетонных, площадью: до 0,1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заде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кирпичных стенах борозд площадью сечения: до 20 с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бороз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кирпичных стенах отверстий круглых диаметром до 50 мм при толщине стен: до 51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Состави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Согласовано</w:t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0:05:00Z</dcterms:created>
  <dc:creator>uzer</dc:creator>
  <dc:description/>
  <dc:language>en-US</dc:language>
  <cp:lastModifiedBy>uzer</cp:lastModifiedBy>
  <dcterms:modified xsi:type="dcterms:W3CDTF">2008-02-01T11:27:00Z</dcterms:modified>
  <cp:revision>1</cp:revision>
  <dc:subject/>
  <dc:title>УТВЕРЖДАЮ</dc:title>
</cp:coreProperties>
</file>