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"/>
        <w:gridCol w:w="1661"/>
        <w:gridCol w:w="17"/>
        <w:gridCol w:w="2728"/>
        <w:gridCol w:w="1496"/>
        <w:gridCol w:w="783"/>
        <w:gridCol w:w="424"/>
        <w:gridCol w:w="1060"/>
        <w:gridCol w:w="1062"/>
        <w:gridCol w:w="317"/>
        <w:gridCol w:w="476"/>
        <w:gridCol w:w="267"/>
        <w:gridCol w:w="329"/>
        <w:gridCol w:w="731"/>
        <w:gridCol w:w="1060"/>
        <w:gridCol w:w="323"/>
        <w:gridCol w:w="742"/>
        <w:gridCol w:w="1090"/>
      </w:tblGrid>
      <w:tr>
        <w:trPr>
          <w:trHeight w:val="289" w:hRule="atLeast"/>
        </w:trPr>
        <w:tc>
          <w:tcPr>
            <w:tcW w:w="4978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ОГЛАСОВАНО</w:t>
            </w:r>
          </w:p>
        </w:tc>
        <w:tc>
          <w:tcPr>
            <w:tcW w:w="5142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501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ТВЕРЖДАЮ</w:t>
            </w:r>
          </w:p>
        </w:tc>
      </w:tr>
      <w:tr>
        <w:trPr>
          <w:trHeight w:val="289" w:hRule="atLeast"/>
        </w:trPr>
        <w:tc>
          <w:tcPr>
            <w:tcW w:w="4978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5142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5018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978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а в сумме: 432643,51 руб</w:t>
            </w:r>
          </w:p>
        </w:tc>
        <w:tc>
          <w:tcPr>
            <w:tcW w:w="5142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" w:cs=""/>
                <w:szCs w:val="20"/>
              </w:rPr>
            </w:pPr>
            <w:r>
              <w:rPr>
                <w:rFonts w:eastAsia="" w:cs="" w:ascii="Times New Roman" w:hAnsi="Times New Roman"/>
                <w:szCs w:val="20"/>
              </w:rPr>
            </w:r>
          </w:p>
        </w:tc>
        <w:tc>
          <w:tcPr>
            <w:tcW w:w="5018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" w:cs=""/>
                <w:szCs w:val="20"/>
              </w:rPr>
            </w:pPr>
            <w:r>
              <w:rPr>
                <w:rFonts w:eastAsia="" w:cs="" w:ascii="Times New Roman" w:hAnsi="Times New Roman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978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5142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5018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978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 xml:space="preserve"> </w:t>
            </w:r>
          </w:p>
        </w:tc>
        <w:tc>
          <w:tcPr>
            <w:tcW w:w="5142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501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4978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" w:cs=""/>
                <w:sz w:val="24"/>
                <w:szCs w:val="20"/>
              </w:rPr>
            </w:pPr>
            <w:r>
              <w:rPr>
                <w:rFonts w:eastAsia="" w:cs="" w:ascii="Times New Roman" w:hAnsi="Times New Roman"/>
                <w:sz w:val="24"/>
                <w:szCs w:val="20"/>
              </w:rPr>
            </w:r>
          </w:p>
        </w:tc>
        <w:tc>
          <w:tcPr>
            <w:tcW w:w="5142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5018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right="85" w:hanging="0"/>
              <w:rPr>
                <w:rFonts w:ascii="Times New Roman" w:hAnsi="Times New Roman" w:eastAsia="" w:cs=""/>
                <w:szCs w:val="20"/>
              </w:rPr>
            </w:pPr>
            <w:r>
              <w:rPr>
                <w:rFonts w:eastAsia="" w:cs="" w:ascii="Times New Roman" w:hAnsi="Times New Roman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" w:cs=""/>
                <w:szCs w:val="20"/>
              </w:rPr>
            </w:pPr>
            <w:r>
              <w:rPr>
                <w:rFonts w:eastAsia="" w:cs="" w:ascii="Times New Roman" w:hAnsi="Times New Roman"/>
                <w:sz w:val="24"/>
              </w:rPr>
              <w:t>СМЕТА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 w:ascii="Times New Roman" w:hAnsi="Times New Roman"/>
                <w:sz w:val="24"/>
              </w:rPr>
              <w:t>на капитальный ремонт фасада по адресу г.Иваново ул.Калинцева 61</w:t>
            </w:r>
            <w:r>
              <w:rPr>
                <w:rFonts w:eastAsia="" w:cs=""/>
                <w:sz w:val="24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 xml:space="preserve">№ </w:t>
            </w:r>
            <w:r>
              <w:rPr>
                <w:rFonts w:eastAsia="" w:cs=""/>
                <w:szCs w:val="20"/>
              </w:rPr>
              <w:t>п/п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ифр и номер позиции норматива</w:t>
            </w:r>
          </w:p>
        </w:tc>
        <w:tc>
          <w:tcPr>
            <w:tcW w:w="424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Наименование работ и затрат</w:t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оличество</w:t>
            </w:r>
          </w:p>
        </w:tc>
        <w:tc>
          <w:tcPr>
            <w:tcW w:w="21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тоимость на единицу, руб</w:t>
            </w:r>
          </w:p>
        </w:tc>
        <w:tc>
          <w:tcPr>
            <w:tcW w:w="3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бщая стоимость, руб.</w:t>
            </w:r>
          </w:p>
        </w:tc>
        <w:tc>
          <w:tcPr>
            <w:tcW w:w="2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4241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сего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Экспл. машин</w:t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сновной зарплаты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Экспл. машин</w:t>
            </w:r>
          </w:p>
        </w:tc>
        <w:tc>
          <w:tcPr>
            <w:tcW w:w="215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бслуживающ. машины</w:t>
            </w:r>
          </w:p>
        </w:tc>
      </w:tr>
      <w:tr>
        <w:trPr>
          <w:trHeight w:val="340" w:hRule="atLeast"/>
        </w:trPr>
        <w:tc>
          <w:tcPr>
            <w:tcW w:w="5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4241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ед. изм.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42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сновной зарплаты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 т.ч. зарплаты</w:t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 т.ч. зарплаты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На един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сего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№</w:t>
            </w:r>
            <w:r>
              <w:rPr>
                <w:rFonts w:eastAsia="" w:cs=""/>
                <w:szCs w:val="20"/>
              </w:rPr>
              <w:t>1 &lt;Нет раздела&gt;</w:t>
            </w:r>
          </w:p>
        </w:tc>
      </w:tr>
      <w:tr>
        <w:trPr>
          <w:trHeight w:val="311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</w:t>
            </w:r>
          </w:p>
        </w:tc>
      </w:tr>
      <w:tr>
        <w:trPr>
          <w:trHeight w:val="549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46-02-009-02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тбивка штукатурки с поверхностей стен и потолков кирпичных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6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4,806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66,3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66,3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,8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2,03</w:t>
            </w:r>
          </w:p>
        </w:tc>
      </w:tr>
      <w:tr>
        <w:trPr>
          <w:trHeight w:val="561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143,31*1,15; ЭММ=0*1,15; ЗПм=0*1,15; Мат=0*1,15; ТЗТ=22,82*1,15; ТЗТм=0*1,15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3,3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805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5-02-001-01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лучшенная штукатурка цементно-известковым раствором по камню стен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6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400,036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5,11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160,1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378,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68,38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0,88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35,89</w:t>
            </w:r>
          </w:p>
        </w:tc>
      </w:tr>
      <w:tr>
        <w:trPr>
          <w:trHeight w:val="133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549,32*1,3225; ЭММ=55,11*1,4375; ЗПм=22,52*1,4375; Мат=1205,55*1,3225; ТЗТ=70,88*1,3225; ТЗТм=2,78*1,4375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оштукатуриваемой поверхности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49,3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,52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50,53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78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,58</w:t>
            </w:r>
          </w:p>
        </w:tc>
      </w:tr>
      <w:tr>
        <w:trPr>
          <w:trHeight w:val="805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3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61-28-05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основания под штукатурку из металлической сетки по каркасу с обмазкой раствором стен и перегородок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6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468,4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3,69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904,4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Cs w:val="20"/>
              </w:rPr>
              <w:t>290,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2,66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0,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5</w:t>
            </w:r>
          </w:p>
        </w:tc>
      </w:tr>
      <w:tr>
        <w:trPr>
          <w:trHeight w:val="82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388,89*1,15; ЭММ=43,69*1,15; ЗПм=4,02*1,15; Мат=3453,02*1,15; ТЗТ=60,2*1,15; ТЗТм=0,45*1,15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оверхности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88,89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02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45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34</w:t>
            </w:r>
          </w:p>
        </w:tc>
      </w:tr>
      <w:tr>
        <w:trPr>
          <w:trHeight w:val="549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4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61-26-02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еретирка штукатурки фасадов гладких с земли и лесов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6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04,93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24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Cs w:val="20"/>
              </w:rPr>
              <w:t>1417,9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29,8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28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5,7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1,07</w:t>
            </w:r>
          </w:p>
        </w:tc>
      </w:tr>
      <w:tr>
        <w:trPr>
          <w:trHeight w:val="1077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248,68*1,15; ЭММ=0,24*1,15; ЗПм=0*1,15; Мат=16,24*1,15; ТЗТ=35,73*1,15; ТЗТм=0*1,15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еретертой поверхности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48,68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5-04-012-01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краска фасадов с лесов с подготовкой поверхности перхлорвиниловая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6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114,8511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,09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834,0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46,8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0,81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,39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8,49</w:t>
            </w:r>
          </w:p>
        </w:tc>
      </w:tr>
      <w:tr>
        <w:trPr>
          <w:trHeight w:val="133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105,19*1,3225; ЭММ=12,09*1,4375; ЗПм=1,96*1,4375; Мат=1480,8*1,3225; ТЗТ=14,39*1,3225; ТЗТм=0,12*1,4375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5,19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96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,1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</w:t>
            </w:r>
          </w:p>
        </w:tc>
      </w:tr>
      <w:tr>
        <w:trPr>
          <w:trHeight w:val="805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6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53-15-02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емонт лицевой поверхности наружных кирпичных стен при глубине заделки в 1/2 кирпича площадью в одном месте более 1 м2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414,654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4,88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94,6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00,6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5,85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61,5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4,83</w:t>
            </w:r>
          </w:p>
        </w:tc>
      </w:tr>
      <w:tr>
        <w:trPr>
          <w:trHeight w:val="133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2418,44*1,15; ЭММ=124,88*1,15; ЗПм=8,93*1,15; Мат=1295,51*1,15; ТЗТ=361,5*1,15; ТЗТм=1*1,15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отремонтированной поверхности стен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418,4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,93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85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21</w:t>
            </w:r>
          </w:p>
        </w:tc>
      </w:tr>
      <w:tr>
        <w:trPr>
          <w:trHeight w:val="294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6.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[404-0125]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ирпич керамический лицевой, марка 100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7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532,9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95,66</w:t>
            </w:r>
          </w:p>
        </w:tc>
        <w:tc>
          <w:tcPr>
            <w:tcW w:w="427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0 шт.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427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7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53-15-05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тесывание неровностей толщиной до 40 мм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172,378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Cs w:val="20"/>
              </w:rPr>
              <w:t>89,28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34,4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13,9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,53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99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1,77</w:t>
            </w:r>
          </w:p>
        </w:tc>
      </w:tr>
      <w:tr>
        <w:trPr>
          <w:trHeight w:val="133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2669,31*1,15; ЭММ=89,28*1,15; ЗПм=0*1,15; Мат=0*1,15; ТЗТ=399*1,15; ТЗТм=0*1,15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отремонтированной поверхности стен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669,3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805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8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62-9-06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лучшенная масляная окраска ранее окрашенных окон за два раза с расчисткой старой краски более 35 %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29,492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,2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81,2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576,6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,81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0,7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6,53</w:t>
            </w:r>
          </w:p>
        </w:tc>
      </w:tr>
      <w:tr>
        <w:trPr>
          <w:trHeight w:val="133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979,27*1,15; ЭММ=9,2*1,15; ЗПм=1,43*1,15; Мат=428,48*1,15; ТЗТ=140,7*1,15; ТЗТм=0,16*1,15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79,27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43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3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6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Cs w:val="20"/>
              </w:rPr>
              <w:t>0,26</w:t>
            </w:r>
          </w:p>
        </w:tc>
      </w:tr>
      <w:tr>
        <w:trPr>
          <w:trHeight w:val="294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8.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1-0407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раски для наружных работ: голубая 475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5688,76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70,66</w:t>
            </w:r>
          </w:p>
        </w:tc>
        <w:tc>
          <w:tcPr>
            <w:tcW w:w="427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427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9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56-9-01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64,01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62,6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7,2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6,6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,64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9,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12</w:t>
            </w:r>
          </w:p>
        </w:tc>
      </w:tr>
      <w:tr>
        <w:trPr>
          <w:trHeight w:val="816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1158,28*1,15; ЭММ=462,6*1,15; ЗПм=35,45*1,15; Мат=0*1,15; ТЗТ=179,3*1,15; ТЗТм=3,97*1,15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коробок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58,28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5,45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2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97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9</w:t>
            </w:r>
          </w:p>
        </w:tc>
      </w:tr>
      <w:tr>
        <w:trPr>
          <w:trHeight w:val="311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0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56-10-01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нятие дверных полотен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67,018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,6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,6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6,28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67</w:t>
            </w:r>
          </w:p>
        </w:tc>
      </w:tr>
      <w:tr>
        <w:trPr>
          <w:trHeight w:val="82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232,19*1,15; ЭММ=0*1,15; ЗПм=0*1,15; Мат=0*1,15; ТЗТ=36,28*1,15; ТЗТм=0*1,15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дверных полотен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2,19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805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0-01-039-01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215,8233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21,08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88,6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0,8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8,96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4,28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,52</w:t>
            </w:r>
          </w:p>
        </w:tc>
      </w:tr>
      <w:tr>
        <w:trPr>
          <w:trHeight w:val="816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771,67*1,3225; ЭММ=1721,08*1,4375; ЗПм=117,35*1,4375; Мат=2813,79*1,3225; ТЗТ=104,28*1,3225; ТЗТм=13,34*1,4375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роемов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71,67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7,35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,75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,3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77</w:t>
            </w:r>
          </w:p>
        </w:tc>
      </w:tr>
      <w:tr>
        <w:trPr>
          <w:trHeight w:val="294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1.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3-9057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Блоки дверные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06,3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62,75</w:t>
            </w:r>
          </w:p>
        </w:tc>
        <w:tc>
          <w:tcPr>
            <w:tcW w:w="427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2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427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1.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1-9411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кобяные изделия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0</w:t>
            </w:r>
          </w:p>
        </w:tc>
        <w:tc>
          <w:tcPr>
            <w:tcW w:w="427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омплект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427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61-20-01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015,270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25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85,0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19,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23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23,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2,73</w:t>
            </w:r>
          </w:p>
        </w:tc>
      </w:tr>
      <w:tr>
        <w:trPr>
          <w:trHeight w:val="133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2422,27*1,15; ЭММ=3,25*1,15; ЗПм=0*1,15; Мат=2805,15*1,15; ТЗТ=323,4*1,15; ТЗТм=0*1,15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отремонтированной поверхности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422,27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805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3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68-12-04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азборка покрытий и оснований асфальтобетонных с помощью молотков отбойных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895,80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107,47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7,9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7,4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0,47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43,35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,6</w:t>
            </w:r>
          </w:p>
        </w:tc>
      </w:tr>
      <w:tr>
        <w:trPr>
          <w:trHeight w:val="82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1628,01*1,15; ЭММ=6107,47*1,15; ЗПм=369,61*1,15; Мат=0*1,15; ТЗТ=243,35*1,15; ТЗТм=41,39*1,15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3 конструкций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28,0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69,61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,5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1,39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95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4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27-04-001-04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Cs w:val="20"/>
              </w:rPr>
              <w:t>5545,18212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692,93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6,3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,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59,26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4,19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96</w:t>
            </w:r>
          </w:p>
        </w:tc>
      </w:tr>
      <w:tr>
        <w:trPr>
          <w:trHeight w:val="133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157,48*1,3225; ЭММ=3692,93*1,4375; ЗПм=211,46*1,4375; Мат=21,42*1,3225; ТЗТ=24,19*1,3225; ТЗТм=20,6*1,4375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3 материала основания (в плотном теле)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57,48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11,46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,12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,6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9</w:t>
            </w:r>
          </w:p>
        </w:tc>
      </w:tr>
      <w:tr>
        <w:trPr>
          <w:trHeight w:val="294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4.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08-0019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 </w:t>
            </w:r>
            <w:r>
              <w:rPr>
                <w:rFonts w:eastAsia="" w:cs=""/>
                <w:szCs w:val="20"/>
              </w:rPr>
              <w:t>Щебень из природного камня для строительных работ марки  600, фракция 20-40 мм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7,0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31,03</w:t>
            </w:r>
          </w:p>
        </w:tc>
        <w:tc>
          <w:tcPr>
            <w:tcW w:w="427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3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427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27-06-020-01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730,66012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809,32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83,8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,5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42,3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8,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04</w:t>
            </w:r>
          </w:p>
        </w:tc>
      </w:tr>
      <w:tr>
        <w:trPr>
          <w:trHeight w:val="816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296,83*1,3225; ЭММ=2809,32*1,4375; ЗПм=201,78*1,4375; Мат=226,62*1,3225; ТЗТ=38,3*1,3225; ТЗТм=19,12*1,4375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0 м2 покрытия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96,83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1,78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,4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,1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65</w:t>
            </w:r>
          </w:p>
        </w:tc>
      </w:tr>
      <w:tr>
        <w:trPr>
          <w:trHeight w:val="294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5.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10-9010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 </w:t>
            </w:r>
            <w:r>
              <w:rPr>
                <w:rFonts w:eastAsia="" w:cs=""/>
                <w:szCs w:val="20"/>
              </w:rPr>
              <w:t>Смесь асфальтобетонная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,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44,0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726,22</w:t>
            </w:r>
          </w:p>
        </w:tc>
        <w:tc>
          <w:tcPr>
            <w:tcW w:w="427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427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6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57-2-04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азборка покрытий полов цементных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524,186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00,57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81,9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0,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11,65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1,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,23</w:t>
            </w:r>
          </w:p>
        </w:tc>
      </w:tr>
      <w:tr>
        <w:trPr>
          <w:trHeight w:val="816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763,94*1,15; ЭММ=2300,57*1,15; ЗПм=187,53*1,15; Мат=0*1,15; ТЗТ=111,2*1,15; ТЗТм=21*1,15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окрытий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63,9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7,53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,25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93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7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1-01-015-01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16,018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2,46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1,2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7,3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,13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0,4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28</w:t>
            </w:r>
          </w:p>
        </w:tc>
      </w:tr>
      <w:tr>
        <w:trPr>
          <w:trHeight w:val="816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258,75*1,3225; ЭММ=192,46*1,4375; ЗПм=22,52*1,4375; Мат=300,31*1,3225; ТЗТ=40,43*1,3225; ТЗТм=2,84*1,4375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окрытия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58,7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,52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59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8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33</w:t>
            </w:r>
          </w:p>
        </w:tc>
      </w:tr>
      <w:tr>
        <w:trPr>
          <w:trHeight w:val="294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7.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01-0003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 </w:t>
            </w:r>
            <w:r>
              <w:rPr>
                <w:rFonts w:eastAsia="" w:cs=""/>
                <w:szCs w:val="20"/>
              </w:rPr>
              <w:t>Бетон тяжелый, класс в 7,5 (м100)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42,48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8,2</w:t>
            </w:r>
          </w:p>
        </w:tc>
        <w:tc>
          <w:tcPr>
            <w:tcW w:w="427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3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427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8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1-01-015-02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покрытий бетонных на каждые 5 мм изменения толщины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,801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,46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6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6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19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3</w:t>
            </w:r>
          </w:p>
        </w:tc>
      </w:tr>
      <w:tr>
        <w:trPr>
          <w:trHeight w:val="816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7,62*1,3225; ЭММ=7,46*1,4375; ЗПм=1,61*1,4375; Мат=0*1,3225; ТЗТ=1,19*1,3225; ТЗТм=0,19*1,4375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окрытия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,6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61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9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9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2</w:t>
            </w:r>
          </w:p>
        </w:tc>
      </w:tr>
      <w:tr>
        <w:trPr>
          <w:trHeight w:val="294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8.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01-0003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 </w:t>
            </w:r>
            <w:r>
              <w:rPr>
                <w:rFonts w:eastAsia="" w:cs=""/>
                <w:szCs w:val="20"/>
              </w:rPr>
              <w:t>Бетон тяжелый, класс в 7,5 (м100)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5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42,48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23,21</w:t>
            </w:r>
          </w:p>
        </w:tc>
        <w:tc>
          <w:tcPr>
            <w:tcW w:w="427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3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427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9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08-07-001-02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ановка и разборка наружных инвентарных лесов высотой до 16 м трубчатых для прочих отделочных работ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8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16,3924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,72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95,3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40,7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,87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3,5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6,43</w:t>
            </w:r>
          </w:p>
        </w:tc>
      </w:tr>
      <w:tr>
        <w:trPr>
          <w:trHeight w:val="184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302,76*1,3225; ЭММ=6,72*1,4375; ЗПм=0*1,4375; Мат=382,86*1,3225; ТЗТ=43,5*1,3225; ТЗТм=0,07*1,4375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вертикальной проекции для наружных лесов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02,76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7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9</w:t>
            </w:r>
          </w:p>
        </w:tc>
      </w:tr>
      <w:tr>
        <w:trPr>
          <w:trHeight w:val="294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0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СССЦ2-2008 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ывоз мусора на 20км.(130,26руб/4,43)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,9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9,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2,8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215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онн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ССЦ2-2008</w:t>
            </w:r>
          </w:p>
        </w:tc>
        <w:tc>
          <w:tcPr>
            <w:tcW w:w="42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огрузка строительного мусора(51,14/4,43)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,9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,5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1,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215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42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онн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21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9803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: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5999,03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006,8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49,69</w:t>
            </w:r>
          </w:p>
        </w:tc>
        <w:tc>
          <w:tcPr>
            <w:tcW w:w="2155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540,32</w:t>
            </w:r>
          </w:p>
        </w:tc>
      </w:tr>
      <w:tr>
        <w:trPr>
          <w:trHeight w:val="289" w:hRule="atLeast"/>
        </w:trPr>
        <w:tc>
          <w:tcPr>
            <w:tcW w:w="9803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3,4</w:t>
            </w:r>
          </w:p>
        </w:tc>
        <w:tc>
          <w:tcPr>
            <w:tcW w:w="2155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7,01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119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именование и значение множителей</w:t>
            </w:r>
          </w:p>
        </w:tc>
        <w:tc>
          <w:tcPr>
            <w:tcW w:w="2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начение</w:t>
            </w:r>
          </w:p>
        </w:tc>
        <w:tc>
          <w:tcPr>
            <w:tcW w:w="1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ямые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Зарплата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006,88*8,95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,9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8511,58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49,69*3,54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54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131,9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Материал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542,4*4,43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43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4292,83</w:t>
            </w:r>
          </w:p>
        </w:tc>
      </w:tr>
      <w:tr>
        <w:trPr>
          <w:trHeight w:val="289" w:hRule="atLeast"/>
        </w:trPr>
        <w:tc>
          <w:tcPr>
            <w:tcW w:w="11192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 по неучтенным материалам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872,07</w:t>
            </w:r>
          </w:p>
        </w:tc>
      </w:tr>
      <w:tr>
        <w:trPr>
          <w:trHeight w:val="289" w:hRule="atLeast"/>
        </w:trPr>
        <w:tc>
          <w:tcPr>
            <w:tcW w:w="11192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13808,38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29,8+26,52)*8,95*1,42*0,94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42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72,82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29,8+26,52)*8,95*0,8075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07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07,03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37,44+8,5)*8,95*1,04*0,94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04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01,95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37,44+8,5)*8,95*0,6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6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46,7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40,82+6,75)*8,95*1,062*0,94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062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25,02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40,82+6,75)*8,95*0,5355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535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7,99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740,74+0)*8,95*1,098*0,94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098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842,57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740,74+0)*8,95*0,68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68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508,14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1576,62+2,3)*8,95*0,8*0,94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626,76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1576,62+2,3)*8,95*0,5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065,67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4024,99+163,63)*8,95*0,945*0,94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94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3300,72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4024,99+163,63)*8,95*0,4675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467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525,71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28,19+2,78)*8,95*1,107*0,94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107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88,43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28,19+2,78)*8,95*0,6375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637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6,7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70,28+17,25)*8,95*0,8*0,94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89,11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70,28+17,25)*8,95*0,68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68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32,71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37,32+0,82)*8,95*0,82*0,94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2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63,11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37,32+0,82)*8,95*0,62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62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11,64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766,35+0)*8,95*1,1*0,94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1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092,03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766,35+0)*8,95*0,7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7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801,18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1114,56+1,85)*8,95*0,86*0,94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6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077,43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1114,56+1,85)*8,95*0,7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7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994,31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2539,77+3)*8,95*0,79*0,94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79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899,94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2539,77+3)*8,95*0,5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378,9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5479,89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5479,89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4076,68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4076,68</w:t>
            </w:r>
          </w:p>
        </w:tc>
      </w:tr>
      <w:tr>
        <w:trPr>
          <w:trHeight w:val="289" w:hRule="atLeast"/>
        </w:trPr>
        <w:tc>
          <w:tcPr>
            <w:tcW w:w="11192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53364,95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Временные здания и сооружения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53364,95*0,003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3%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60,09</w:t>
            </w:r>
          </w:p>
        </w:tc>
      </w:tr>
      <w:tr>
        <w:trPr>
          <w:trHeight w:val="289" w:hRule="atLeast"/>
        </w:trPr>
        <w:tc>
          <w:tcPr>
            <w:tcW w:w="11192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54425,04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Зимнее удорожание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54425,04*0,0142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42%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032,84</w:t>
            </w:r>
          </w:p>
        </w:tc>
      </w:tr>
      <w:tr>
        <w:trPr>
          <w:trHeight w:val="289" w:hRule="atLeast"/>
        </w:trPr>
        <w:tc>
          <w:tcPr>
            <w:tcW w:w="11192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59457,88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епредвиден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59457,88*0,02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%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189,16</w:t>
            </w:r>
          </w:p>
        </w:tc>
      </w:tr>
      <w:tr>
        <w:trPr>
          <w:trHeight w:val="289" w:hRule="atLeast"/>
        </w:trPr>
        <w:tc>
          <w:tcPr>
            <w:tcW w:w="11192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66647,04</w:t>
            </w:r>
          </w:p>
        </w:tc>
      </w:tr>
      <w:tr>
        <w:trPr>
          <w:trHeight w:val="289" w:hRule="atLeast"/>
        </w:trPr>
        <w:tc>
          <w:tcPr>
            <w:tcW w:w="11192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66647,04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ДС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66647,04*0,18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%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5996,47</w:t>
            </w:r>
          </w:p>
        </w:tc>
      </w:tr>
      <w:tr>
        <w:trPr>
          <w:trHeight w:val="289" w:hRule="atLeast"/>
        </w:trPr>
        <w:tc>
          <w:tcPr>
            <w:tcW w:w="11192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32643,51</w:t>
            </w:r>
          </w:p>
        </w:tc>
      </w:tr>
      <w:tr>
        <w:trPr>
          <w:trHeight w:val="289" w:hRule="atLeast"/>
        </w:trPr>
        <w:tc>
          <w:tcPr>
            <w:tcW w:w="11192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32643,51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2250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ОСТАВИЛ</w:t>
            </w:r>
          </w:p>
        </w:tc>
        <w:tc>
          <w:tcPr>
            <w:tcW w:w="834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4542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250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ПРОВЕРИЛ</w:t>
            </w:r>
          </w:p>
        </w:tc>
        <w:tc>
          <w:tcPr>
            <w:tcW w:w="834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4542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rPr/>
      </w:pPr>
      <w:r>
        <w:rPr>
          <w:rFonts w:eastAsia="" w:cs=""/>
          <w:sz w:val="24"/>
        </w:rPr>
        <w:t xml:space="preserve"> </w:t>
      </w:r>
      <w:r>
        <w:rPr/>
        <w:t xml:space="preserve">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2:07:00Z</dcterms:created>
  <dc:creator>Медведева</dc:creator>
  <dc:description/>
  <cp:keywords/>
  <dc:language>en-US</dc:language>
  <cp:lastModifiedBy>Медведева</cp:lastModifiedBy>
  <dcterms:modified xsi:type="dcterms:W3CDTF">2008-06-03T12:11:00Z</dcterms:modified>
  <cp:revision>5</cp:revision>
  <dc:subject/>
  <dc:title>СОГЛАСОВАНО</dc:title>
</cp:coreProperties>
</file>