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553"/>
        <w:gridCol w:w="14"/>
        <w:gridCol w:w="2510"/>
        <w:gridCol w:w="555"/>
        <w:gridCol w:w="717"/>
        <w:gridCol w:w="1300"/>
        <w:gridCol w:w="673"/>
        <w:gridCol w:w="407"/>
        <w:gridCol w:w="900"/>
        <w:gridCol w:w="1080"/>
        <w:gridCol w:w="392"/>
        <w:gridCol w:w="164"/>
        <w:gridCol w:w="498"/>
        <w:gridCol w:w="314"/>
        <w:gridCol w:w="325"/>
        <w:gridCol w:w="690"/>
        <w:gridCol w:w="1106"/>
        <w:gridCol w:w="402"/>
        <w:gridCol w:w="930"/>
        <w:gridCol w:w="970"/>
        <w:gridCol w:w="220"/>
      </w:tblGrid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</w:tc>
        <w:tc>
          <w:tcPr>
            <w:tcW w:w="5469" w:type="dxa"/>
            <w:gridSpan w:val="7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5619" w:type="dxa"/>
            <w:gridSpan w:val="10"/>
            <w:tcBorders/>
          </w:tcPr>
          <w:p>
            <w:pPr>
              <w:pStyle w:val="Normal"/>
              <w:snapToGrid w:val="false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85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</w:t>
            </w:r>
            <w:r>
              <w:rPr>
                <w:b/>
                <w:bCs/>
              </w:rPr>
              <w:t>Утверждаю</w:t>
            </w:r>
          </w:p>
        </w:tc>
      </w:tr>
      <w:tr>
        <w:trPr>
          <w:trHeight w:val="379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9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19" w:type="dxa"/>
            <w:gridSpan w:val="10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Гл.инженер МПЖХ</w:t>
            </w:r>
          </w:p>
        </w:tc>
      </w:tr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69" w:type="dxa"/>
            <w:gridSpan w:val="7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5619" w:type="dxa"/>
            <w:gridSpan w:val="10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ЛОКАЛЬНАЯ СМЕТА </w:t>
            </w:r>
          </w:p>
        </w:tc>
      </w:tr>
      <w:tr>
        <w:trPr>
          <w:trHeight w:val="294" w:hRule="atLeast"/>
        </w:trPr>
        <w:tc>
          <w:tcPr>
            <w:tcW w:w="16260" w:type="dxa"/>
            <w:gridSpan w:val="2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монт кровли из металлической по адресу: ул.Ст. Халтурина, д.19.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</w:rPr>
            </w:pPr>
            <w:r>
              <w:rPr>
                <w:b/>
              </w:rPr>
              <w:t xml:space="preserve">ЛОТ №2  </w:t>
            </w:r>
          </w:p>
        </w:tc>
      </w:tr>
      <w:tr>
        <w:trPr>
          <w:trHeight w:val="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тоимость на единицу, руб</w:t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служивающ. машины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 еди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4-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кровли средней сложности с настенными желобами и свесам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44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2,5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630,97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960,9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38,3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331,6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8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99,4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85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8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0,78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,078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1-935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аль листовая оцинкованна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46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44904,8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8-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 прозорами из досок толщиной до 30 м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99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,8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89,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80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1,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2,0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,36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2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6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684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482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8-0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плошным настилом из досок толщиной до 30 м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48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6,9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58,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517,07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4,6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8,5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13,8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,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7,6038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2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9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1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9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73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10-01-044-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бивка  кровельной сталью оцинкованной: по дереву с одной стороны  слуховых око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202,6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74,7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2,16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,2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4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4,4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9,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50551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525,02*1,15; ЭММ=19,3*1,25; ЗПм=0,72*1,25; ТЗТ=79,79*1,15; ТЗТм=0,18*1,2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5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135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Прямые звенья с люле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8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3,27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8,2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7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2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3,4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8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5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392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3-900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Труб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56,10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30,59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Колена с люле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0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,17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4,4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3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21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Воронки с люле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2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8,24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,5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,379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2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275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тливы (отметы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4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,22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,5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717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5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39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61-31-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штукатуривание поверхности дымовых труб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47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6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60,9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4,78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8,4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6,0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,14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84,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СЦ01.2007 Табл.26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асстояние перевозки - от 9,1 до 10 км, класс груза - 1, раздел таблицы - 2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,28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0,8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564,65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807,88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277,2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30,7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099,9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97,95831</w:t>
            </w:r>
          </w:p>
        </w:tc>
      </w:tr>
      <w:tr>
        <w:trPr>
          <w:trHeight w:val="317" w:hRule="atLeast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9,05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,0115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и значение множителей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машинистов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9,05*6,79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58,95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рабочих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277,22*6,79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362,32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шины и механизм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30,74*3,19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64,06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териал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099,9*3,93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93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9692,61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неучтенным материалам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9469,39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ТЗ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9469,39*0,0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%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973,47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перевозке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64,65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00626,5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Деревянные конструкции. Ремонт (4, 10)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36,23+0,05)*6,79*1,062*0,94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6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5,92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36,23+0,05)*6,79*0,535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35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,92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рыши, кровли  при капитальном ремонте. Ремонт (1, 2, 3, 5, 6, 7, 8)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2142,57+259)*6,79*0,83*0,94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83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698,04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2142,57+259)*6,79*0,6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734,33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Штукатурные работы  при капитальном ремонте. Ремонт (9)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98,42+0)*6,79*0,79*0,94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96,26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98,42+0)*6,79*0,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4,14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Накладные расход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6440,22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6440,22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Сметная прибыль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200,39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200,39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2267,11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Зимнее удорожание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2267,11*0,01122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122%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859,84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8126,95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епредвиденные расходы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8126,95*0,02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562,54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8689,49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оэффициент инфляции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8689,49*0,026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65%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275,27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2964,76</w:t>
            </w:r>
          </w:p>
        </w:tc>
      </w:tr>
      <w:tr>
        <w:trPr>
          <w:trHeight w:val="317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ДС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2964,76*0,18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%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9533,66</w:t>
            </w:r>
          </w:p>
        </w:tc>
      </w:tr>
      <w:tr>
        <w:trPr>
          <w:trHeight w:val="317" w:hRule="atLeast"/>
        </w:trPr>
        <w:tc>
          <w:tcPr>
            <w:tcW w:w="11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2498,42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Итого тендерная цена                                                                                                                                                                                                            652 498,00                                                </w:t>
            </w:r>
          </w:p>
        </w:tc>
      </w:tr>
      <w:tr>
        <w:trPr>
          <w:trHeight w:val="317" w:hRule="atLeast"/>
        </w:trPr>
        <w:tc>
          <w:tcPr>
            <w:tcW w:w="1626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чальник ОРЖД</w:t>
            </w:r>
          </w:p>
        </w:tc>
        <w:tc>
          <w:tcPr>
            <w:tcW w:w="563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           </w:t>
            </w:r>
            <w:r>
              <w:rPr/>
              <w:t>Смирнова Л.В.</w:t>
            </w:r>
          </w:p>
        </w:tc>
        <w:tc>
          <w:tcPr>
            <w:tcW w:w="545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нженер  ОРЖД</w:t>
            </w:r>
          </w:p>
        </w:tc>
        <w:tc>
          <w:tcPr>
            <w:tcW w:w="9210" w:type="dxa"/>
            <w:gridSpan w:val="1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арасов А.А.</w:t>
            </w:r>
          </w:p>
        </w:tc>
        <w:tc>
          <w:tcPr>
            <w:tcW w:w="495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нженер ОРЖД</w:t>
            </w:r>
          </w:p>
        </w:tc>
        <w:tc>
          <w:tcPr>
            <w:tcW w:w="9210" w:type="dxa"/>
            <w:gridSpan w:val="1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ырина И.В.</w:t>
            </w:r>
          </w:p>
        </w:tc>
        <w:tc>
          <w:tcPr>
            <w:tcW w:w="495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7:00Z</dcterms:created>
  <dc:creator>Администратор</dc:creator>
  <dc:description/>
  <dc:language>en-US</dc:language>
  <cp:lastModifiedBy>Администратор</cp:lastModifiedBy>
  <dcterms:modified xsi:type="dcterms:W3CDTF">2007-11-28T06:08:00Z</dcterms:modified>
  <cp:revision>1</cp:revision>
  <dc:subject/>
  <dc:title>                                                                  Утверждаю</dc:title>
</cp:coreProperties>
</file>