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270"/>
        <w:gridCol w:w="244"/>
        <w:gridCol w:w="2608"/>
        <w:gridCol w:w="125"/>
        <w:gridCol w:w="170"/>
        <w:gridCol w:w="1019"/>
        <w:gridCol w:w="1072"/>
        <w:gridCol w:w="234"/>
        <w:gridCol w:w="1228"/>
        <w:gridCol w:w="1618"/>
        <w:gridCol w:w="153"/>
        <w:gridCol w:w="351"/>
        <w:gridCol w:w="585"/>
        <w:gridCol w:w="294"/>
        <w:gridCol w:w="1264"/>
        <w:gridCol w:w="562"/>
        <w:gridCol w:w="680"/>
        <w:gridCol w:w="1157"/>
      </w:tblGrid>
      <w:tr>
        <w:trPr>
          <w:trHeight w:val="884" w:hRule="atLeast"/>
        </w:trPr>
        <w:tc>
          <w:tcPr>
            <w:tcW w:w="475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534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046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Утверждаю:                                                                                                           Гл.инженер МПЖХ     ______________С.С. Ликсонова                                      </w:t>
            </w:r>
          </w:p>
        </w:tc>
      </w:tr>
      <w:tr>
        <w:trPr>
          <w:trHeight w:val="317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/>
              <w:t>ЛОКАЛЬНАЯ СМЕТА</w:t>
            </w:r>
          </w:p>
        </w:tc>
      </w:tr>
      <w:tr>
        <w:trPr>
          <w:trHeight w:val="317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Ремонт  металлической  кровли    по адресу:      пр.Ленина   дом 90                               </w:t>
            </w:r>
          </w:p>
        </w:tc>
      </w:tr>
      <w:tr>
        <w:trPr>
          <w:trHeight w:val="317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ОТ №5 </w:t>
            </w:r>
            <w:r>
              <w:rPr/>
              <w:t xml:space="preserve">                                          основание:  ведомость объёмов работ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8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31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тоимость на единицу, руб</w:t>
            </w:r>
          </w:p>
        </w:tc>
        <w:tc>
          <w:tcPr>
            <w:tcW w:w="48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368" w:hRule="atLeast"/>
        </w:trPr>
        <w:tc>
          <w:tcPr>
            <w:tcW w:w="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4-1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кровли средней сложности: С настенными желобами и свесами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44,65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2,51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26,90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225,14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722,17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09,20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93,77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85,24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83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5,32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.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1-9351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таль оцинкованная листовая толщина листа 0. 7 мм  р.-0,71т.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,0148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10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17458,8</w:t>
            </w:r>
          </w:p>
        </w:tc>
      </w:tr>
      <w:tr>
        <w:trPr>
          <w:trHeight w:val="391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8-02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решетки с прозорами из досок толщиной до 50 мм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84,56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,82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39,97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01,46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00,12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3,38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67,96</w:t>
            </w:r>
          </w:p>
        </w:tc>
      </w:tr>
      <w:tr>
        <w:trPr>
          <w:trHeight w:val="653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16,77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50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2.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,532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8-05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решетки сплошным настилом из досок толщиной до 50 мм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35,95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1,27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438,34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35,95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86,34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1,27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438,34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86,34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,00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3.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0-01-044-12прим.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бивка  кровельной сталью оцинкованной: по дереву с одной стороны  слуховых око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202,678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125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574,78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24,32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2,4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90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48,97</w:t>
            </w:r>
          </w:p>
        </w:tc>
      </w:tr>
      <w:tr>
        <w:trPr>
          <w:trHeight w:val="901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9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525,02*1,15; ЭММ=19,3*1,25; ЗПм=0,72*1,25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3,773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90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1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2-1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Разборка слуховых окон: Прямоугольных двускатных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98,90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,58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7,95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7,37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8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окон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84,32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0-01-003-01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Устройство слуховых окон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38,30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,5875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5,33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53,20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09,53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2,35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21,32</w:t>
            </w:r>
          </w:p>
        </w:tc>
      </w:tr>
      <w:tr>
        <w:trPr>
          <w:trHeight w:val="697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9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45,55*1,15; ЭММ=24,47*1,25; ЗПм=1,14*1,25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слуховое ок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,3825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425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,70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6.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3-9156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Приборы оконные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43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4-1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Разборка парапетных решеток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6,10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27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7,24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4,47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77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3,83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2-01-012-1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Ограждение кровель перилами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202,074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,35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64,03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241,46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8,29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8,35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44,82</w:t>
            </w:r>
          </w:p>
        </w:tc>
      </w:tr>
      <w:tr>
        <w:trPr>
          <w:trHeight w:val="907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11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47,56*1,15; ЭММ=66,68*1,25; ЗПм=3*1,25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 огражд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,694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75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63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2-01-012-1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Ограждение кровель перилами   Мат.=3064,03-0,3х10151,25= 18,66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6,704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,35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,66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1,48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,44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3,34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,70</w:t>
            </w:r>
          </w:p>
        </w:tc>
      </w:tr>
      <w:tr>
        <w:trPr>
          <w:trHeight w:val="775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11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47,56*1,15; ЭММ=66,68*1,25; ЗПм=3*1,25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 огражд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,694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75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95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0-2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частей водосточных труб: Прямые звенья с люлек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8,91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55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36,50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24,33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,14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03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8,68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84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0.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3-9001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Трубы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36,255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1800,8</w:t>
            </w:r>
          </w:p>
        </w:tc>
      </w:tr>
      <w:tr>
        <w:trPr>
          <w:trHeight w:val="8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0-4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частей водосточных труб: Колена с люлек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30,99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5,17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4,49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4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4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21,27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1.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Изделия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139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0-5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частей водосточных труб: Отливы (отметы)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4,52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,22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,54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4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4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,80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2.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Изделия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0-7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частей водосточных труб: Воронки с люлек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2,06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0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0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8,24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7,56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4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4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22,3400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3.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Изделия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193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ССЦ03.2004 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Отвозка строительного мусора,   т. 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,562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94,38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8" w:hRule="atLeast"/>
        </w:trPr>
        <w:tc>
          <w:tcPr>
            <w:tcW w:w="50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1554,3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531,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94,9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328,33</w:t>
            </w:r>
          </w:p>
        </w:tc>
      </w:tr>
      <w:tr>
        <w:trPr>
          <w:trHeight w:val="764" w:hRule="atLeast"/>
        </w:trPr>
        <w:tc>
          <w:tcPr>
            <w:tcW w:w="10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9,70</w:t>
            </w:r>
          </w:p>
          <w:p>
            <w:pPr>
              <w:pStyle w:val="Normal"/>
              <w:ind w:left="85" w:right="8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/>
              <w:t>Наименование и значение множителей</w:t>
            </w:r>
          </w:p>
        </w:tc>
        <w:tc>
          <w:tcPr>
            <w:tcW w:w="2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ФОТ машинистов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9,7*6,7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31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ФОТ рабочих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531,1*6,7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1876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Машины и механизмы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94,9*3,1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1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07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Материалы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328,33*3,93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9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4170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 по неучтенным материалам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3340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ТЗР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3340*0,0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167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 по перевозке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94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17354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Накладные расходы (9-Деревянные конструкции)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281,98+5,81)*6,79*0,99828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9982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51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Сметная прибыль (9-Деревянные конструкции)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281,98+5,81)*6,79*0,535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3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46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Накладные расходы (11-Кровли)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66,73+4,58)*6,79*1,015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15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92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Сметная прибыль (11-Кровли)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66,73+4,58)*6,79*0,552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52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8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Накладные расходы (42-Крыши, кровли)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3182,39+259,31)*6,79*0,780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80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1208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Сметная прибыль (42-Крыши, кровли)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3182,39+259,31)*6,79*0,6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9325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1644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Временные здания и сооружения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1644*0,004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4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207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3851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Зимнее удорожание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3851*0,0112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122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214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60065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Непредвиденные расходы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60065*0,0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201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71266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Коэффициент инфляции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71266*0,0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425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82691</w:t>
            </w:r>
          </w:p>
        </w:tc>
      </w:tr>
      <w:tr>
        <w:trPr>
          <w:trHeight w:val="317" w:hRule="atLeast"/>
        </w:trPr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НДС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82691*0,18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4884</w:t>
            </w:r>
          </w:p>
        </w:tc>
      </w:tr>
      <w:tr>
        <w:trPr>
          <w:trHeight w:val="317" w:hRule="atLeast"/>
        </w:trPr>
        <w:tc>
          <w:tcPr>
            <w:tcW w:w="11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Итого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687575</w:t>
            </w:r>
          </w:p>
        </w:tc>
      </w:tr>
      <w:tr>
        <w:trPr>
          <w:trHeight w:val="317" w:hRule="atLeast"/>
        </w:trPr>
        <w:tc>
          <w:tcPr>
            <w:tcW w:w="1513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492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Начальник ОРЖД</w:t>
            </w:r>
          </w:p>
        </w:tc>
        <w:tc>
          <w:tcPr>
            <w:tcW w:w="5171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                                </w:t>
            </w:r>
            <w:r>
              <w:rPr/>
              <w:t>Л.В.Смирнова</w:t>
            </w:r>
          </w:p>
        </w:tc>
        <w:tc>
          <w:tcPr>
            <w:tcW w:w="5046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нженер ОРЖД</w:t>
            </w:r>
          </w:p>
        </w:tc>
        <w:tc>
          <w:tcPr>
            <w:tcW w:w="8578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И.В.Жукова</w:t>
            </w:r>
          </w:p>
        </w:tc>
        <w:tc>
          <w:tcPr>
            <w:tcW w:w="4542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Инженер ОРЖД</w:t>
            </w:r>
          </w:p>
        </w:tc>
        <w:tc>
          <w:tcPr>
            <w:tcW w:w="8578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В.А.Комлева</w:t>
            </w:r>
          </w:p>
        </w:tc>
        <w:tc>
          <w:tcPr>
            <w:tcW w:w="4542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12:00Z</dcterms:created>
  <dc:creator>Администратор</dc:creator>
  <dc:description/>
  <dc:language>en-US</dc:language>
  <cp:lastModifiedBy>Администратор</cp:lastModifiedBy>
  <dcterms:modified xsi:type="dcterms:W3CDTF">2007-11-28T06:13:00Z</dcterms:modified>
  <cp:revision>1</cp:revision>
  <dc:subject/>
  <dc:title>Утверждаю:                                                                                                           Гл</dc:title>
</cp:coreProperties>
</file>