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«ИВГОРТЕПЛОЭНЕРГ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ЁМА УТЕЧЕК СЕТЕВОЙ ВОД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СШЕДШЕЙ НА НАСОСНОЙ СТАНЦИИ №109, пр.Текстильщиков, д.3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4 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ДЕКАБРЯ   </w:t>
      </w:r>
      <w:r>
        <w:rPr>
          <w:rFonts w:cs="Times New Roman" w:ascii="Times New Roman" w:hAnsi="Times New Roman"/>
          <w:sz w:val="24"/>
          <w:szCs w:val="24"/>
        </w:rPr>
        <w:t xml:space="preserve"> 2009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остав комисс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тров В.Е., начальник СЭН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знецов Д.А.., мастер СЭН; Ванцын А.А., зам.начальника СЭН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, должнос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миссией установлено, что с 9ч.57мин. 24.12.2009г. по 10ч.55мин. 24.12.2009г. на насосной станции №109, пр.Текстильщиков, д.3 была утечка сетевой воды через повреждение на выводе обратной линии трубопровода т.с. от до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Размер повреждения на трубопроводе составлял  9 мм в диаметре, давление в обратном трубопроводе на момент повреждения – 3,0 кгс\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 Причина утечек – коррозия металла трубопров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составлен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5.12.2009г.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писи:                Председатель                                                      В.Е.Пет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Члены комиссии                                                А.А.Ванцы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А.Кузнец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4:00Z</dcterms:created>
  <dc:creator>sen2</dc:creator>
  <dc:description/>
  <dc:language>en-US</dc:language>
  <cp:lastModifiedBy>Ванцин</cp:lastModifiedBy>
  <cp:lastPrinted>2009-12-25T09:59:00Z</cp:lastPrinted>
  <dcterms:modified xsi:type="dcterms:W3CDTF">2009-12-25T06:59:00Z</dcterms:modified>
  <cp:revision>5</cp:revision>
  <dc:subject/>
  <dc:title>АКТ</dc:title>
</cp:coreProperties>
</file>