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РЧЕСКИХ РАСЧЕТНЫХ ПРИБОРОВ УЗЛА УЧЕТА ТЕПЛОВОЙ ЭНЕРГИИ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МЕСТО ИХ УСТАНОВКИ</w:t>
      </w:r>
    </w:p>
    <w:p>
      <w:pPr>
        <w:pStyle w:val="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-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-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 тр-д сист.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СУР-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5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-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22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преобразователей температуры КТСПР 001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6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706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 тр-д сист.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СУР-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-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0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пит. тр-д сист. от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36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ямой тр-д сист. ГВ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725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-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2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преобразователей температуры КТСПР 001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6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69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братный  тр-д сист. ГВ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725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-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2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пит. тр-д сист.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59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На собств. нужды ГВ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35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температуры ТСП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7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-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0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пловычислитель СПТ961.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76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и обратный трубопроводы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20-Р-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729  №429-15/430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СПР-001 L=8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211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трубопровод систем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32-L0-С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465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35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СП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братный трубопровод системы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С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338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1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-028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Счетчик холодной и горячей воды крыльчатый многоструйный М, исп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MTWI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(холодная вод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92007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горячей воды С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горячей воды ВСТ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рмопреобразователь сопротивления платиновый с унифицированным токовым выходным сигналом ТСПУ 002-10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-080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5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68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и обратный трубопроводы системы отопления на корпуса 1,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20-Р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507  №1616-14/1617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-070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термометров сопротивления из платины технических разнос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ТПТР-001 L=8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809/3809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 на корпуса 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-037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и обратный трубопроводы системы отопления на хоз. ч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20-Р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506 №1584-14/1585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-070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термометров сопротивления из платины технических разнос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ТПТ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548/4548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 на хоз.ч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-07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835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трубопровод системы ГВС на корпуса 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87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3-058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термометров сопротивления из платины технических разнос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ТПТ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49 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ГВС на корпуса 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414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40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трубопровод системы ГВС на хоз. ч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073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3-05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рмометры сопротивления платиновые ТПС 002  100П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горячей воды С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горячей воды ВСТ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712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рмометр платиновый технический ТПТ-1-4 100П 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88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-037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4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77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и обратный трубопроводы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20-Р-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000  №1036-15/1060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35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СПР-001 L=8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975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трубопровод систем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32-L0-С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362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СП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братный трубопровод системы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608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1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4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горячей воды ВСТ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895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горячей воды С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горячей воды ВСТ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7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3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рмопреобразователь сопротивления платиновый ТСП 002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6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15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/обратный  трубопровод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топления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Расходомер-счетчик жидкости ультразвуковой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US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-800-100-20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5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ПДТВХ-1-01-1.0-0.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408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из платины технически разностных КТПТР-01 L=12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947/694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-д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ПДТВХ-1-01-06-0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974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2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652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На собств. нужд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горячей воды ВСТ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004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1-06-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9741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рмопреобразователь сопротивления платиновый ТСП 002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ВКТ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. тр-д теплосети Вывод 1 -  жил. д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100-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974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-9-1,6М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33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преобразователей температуры КТСПР 001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8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253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. тр-д теплосети Вывод 1 - жил. д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100-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974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-9-1,0М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840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. тр-д теплосети Вывод 2 – НИИ М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US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-800-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058/112-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. давления ПДТВХ-1-02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04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преобразователей температуры КТСПР 001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16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. тр-д теплосети Вывод 2 – НИИ М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US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-800-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045/110-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. давления ПДТВХ-1-02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041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пит. тр-д тепло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80-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896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греющей в. на деаэ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50-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896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-9-1,0М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840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температуры ТСП 00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6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7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29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 трубопровод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топления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Расходомер-счетчик жидкости ультразвуковой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US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-800-200-30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4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ПДТВХ-1-01-1.0-0.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16_026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преобразователей температуры КДТС035-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PT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00 L=10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57506160907262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братный трубопровод отопления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Расходомер-счетчик жидкости ультразвуковой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US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-800-200-30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4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ПДТВХ-1-01-06-0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16_035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5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648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На собств. нужд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3424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1-06-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16_035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температуры ДТС035-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PT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00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387251609072623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-961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. тр-д сист.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СУР-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8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1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преобразователей температуры КТСПР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002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.  тр-д сист.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СУР-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77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-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304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тр-д сист.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59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2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преобразователей температуры КТСПР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694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-д сист.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560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0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пит. тр-д сист. отопле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2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13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На собств. нужд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08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хол.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-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01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-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температуры ТСП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7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61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и обратный трубопроводы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20-Р-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328  №1521-14/1522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3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СПР-001 L=8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1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056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трубопровод систем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40-L0-С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867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-028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СП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братный трубопровод системы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32-L0-С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90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-028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045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горячей воды С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горячей воды ВСТ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367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-028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рмопреобразователь сопротивления платиновый с унифицированным токовым выходным сигналом ТСПУ 002-10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9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4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92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и обратный трубопроводы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20-Р-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506  №741-16/742-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02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СПР-001 L=8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6г/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02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607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одающий трубопровод системы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32-L0-С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566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0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СП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92г/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братный трубопровод системы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С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54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0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54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02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рмопреобразователь сопротивления платиновый с унифицированным токовым выходным сигналом ТСП 001-10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0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5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3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05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 трубопровод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30-Р-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816  №533-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ПТ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318/2318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 трубопровод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30-Р-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817  №534-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7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992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одающий трубопровод системы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50-L0-С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972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70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платиновых для измерения разности температур КТСП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41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братный трубопровод системы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32-L0-С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465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7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Трубопровод подпитки ГВ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холодной воды ВСХНд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6272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горячей воды С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горячей воды ВСТ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0104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7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рмопреобразователь сопротивления платиновый с унифицированным токовым выходным сигналом ТСП 002-10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9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22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69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трубопровод системы отопления большой кон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31-Р-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113 31  №1829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4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термометров сопротивления из платины технических разнос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ТПТР-001 L=10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99г/299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 большой кон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31-Р-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114 31 №1830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0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и обратный трубопроводы системы отопления малый кон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800-21-Р-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112 21 №1816-14/1817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4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термометров сопротивления из платины технических разнос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ТПТР-001 L=8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50г/65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 малый кон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0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135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трубопровод системы ГВС малый кон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5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10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4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термометров сопротивления из платины технических разнос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ТПТР-001 L=8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40г/64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ГВС  малый кон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4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10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1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трубопровод системы ГВС большой кон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5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10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1.0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4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термометров сопротивления из платины технических разнос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ТПТ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29г/229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ГВС большой кон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4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09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32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152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30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рмометр платиновый технический ТСП-001 100П 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5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4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76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ямой трубопровод ГВС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ПРЭМ-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43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ПДТВХ-1-01-1.0-0.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66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преобразователей температуры КТСПР 001 L=8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58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ЭМ-2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36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ПДТВХ-1-01-06-0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4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ГВ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воды с импульсным выходом ВСХНд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07830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1-06-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4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температуры ТПС-002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Шкаф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-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16"/>
                <w:szCs w:val="16"/>
                <w:lang w:val="ru-RU" w:eastAsia="ru-RU"/>
              </w:rPr>
              <w:t>191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color w:val="FF66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трубопровод системы отопления</w:t>
            </w: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US-800-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35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-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0-02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преобразователей температуры КТПТР 01 (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3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225/1225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 трубопровод системы отопления</w:t>
            </w: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US-800-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5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2-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0-014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№1.</w:t>
            </w: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СУР-97-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5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№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Счетчик горячей воды ВСТН-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13053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На собств. нужды ГВС</w:t>
            </w: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2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59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 5-11- 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304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температуры ТСП 002 (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1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3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каф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ВКТ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2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трубопровод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3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86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К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426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преобразователей температуры КТСПР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74107 Х,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братный  трубопровод системы отоп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2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КР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403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ЭМ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07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Трубопровод холодной в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КР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403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температуры ТСП-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4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каф(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ВКТ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70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каф(жилой 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ВКТ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7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трубопровод отопления(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43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преобразователей температуры КТСП-Т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3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отопления(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43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6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трубопровод  ГВС (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61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преобразователей температуры КТСП-Т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3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 ГВС (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6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 ГВС (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76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 трубопровод отопления(жилой 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35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преобразователей температуры КТСП-Т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3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отопления (жилой 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-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643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преобразователей температуры «Взлет ТПС»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07876/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43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ямой трубопровод  отоп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КМ-5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62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 /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преобразователей температуры КТСП-Р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125 Х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к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ВКТ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2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ямой/обратный трубопроводы  отопления Вывод 1- Жилые до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US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-800-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6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. давления ПДТВХ-1-02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 032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термометров сопротивления КТСПР 001-Т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02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Обратный трубопровод отопления Вывод 1 – Жилые дом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. давления ПДТВХ-1-02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 032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ямой/обратный трубопроводы отопления Вывод 2 – П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US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-800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. давления ПДТВХ-1-02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 03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Комплект термометров сопротивления КТСПР 001-Т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28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отопления Вывод 2- П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. давления ПДТВХ-1-02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 03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одпитка системы отоп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расхода ПРЭМ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D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у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976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Трубопровод холодной в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. давления ПДТВХ-1-02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 032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Термометр сопротивления ТСП 002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4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4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Шит, помеще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91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ямой и обратный трубопроводы отопления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Расходомер-счетчик жидкости ультразвуковой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US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-800-65-20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120 №700-16/701-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ПДТВХ-1-01-1.0-0.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7269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преобразователей температуры КТСПР 001 L=8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265/2265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Преобразователь давления ПДТВХ-1-01-06-0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-036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электромагнитный ПРЭМ-20-L0-В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607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давления ПДТВХ-1-01-06-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-040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температуры ТСП-002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7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Котельная №4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епловычислитель СПТ-96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1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и обратный трубопроводы системы отопления Вывод 1 комбинат «Родн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-800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82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№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46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/№1462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очного давления ПДТВХ-1-02 4/40-0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042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КТСПР-001 L=10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8111 Г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 Вывод 1 комбинат «Родн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очного давления ПДТВХ-1-02 4/40-0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5.031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и обратный трубопроводы системы отопления Вывод 2 жилые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Расходомер-счетчик жидкости ультразвуковой US-800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300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№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714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/№715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очного давления ПДТВХ-1-02 4/4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3.017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КТСПР-001 L=10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3 Г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отопления Вывод 2 жилые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очного давления ПДТВХ-1-02 4/4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3.018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6395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трубопровод системы ГВС Вывод 1 комбинат «Родн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06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очного давления ПДТВХ-1-02 4/40-0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04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КТСП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04611 Г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ГВС Вывод 1 комбинат «Родн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221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очного давления ПДТВХ-1-02 4/40-04-0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1.05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одающий трубопровод системы ГВС Вывод 2 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13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очного давления ПДТВХ-1-02 4/4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3.017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Комплект термометров сопротивления КТСПР-001 L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448 Г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Обратный трубопровод системы ГВС Вывод 2 жилые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135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очного давления ПДТВХ-1-02 4/40-0.4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3.018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подпитки системы Г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расхода ПРЭМ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5168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, м3/ч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Трубопровод холод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Преобразователь избыточного давления ПДТВХ-1-0.2 4/20-0.6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16.070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 xml:space="preserve">Термопреобразователь сопротивления ТСПУ-002-10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eastAsia="ru-RU"/>
              </w:rPr>
              <w:t>L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=6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27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, </w:t>
            </w: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1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Щ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Адаптер измерительный АДС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  <w:lang w:val="ru-RU" w:eastAsia="ru-RU"/>
              </w:rPr>
              <w:t>012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 Гкал</w:t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567" w:right="567" w:gutter="0" w:header="0" w:top="113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35:00Z</dcterms:created>
  <dc:creator>RudichLA</dc:creator>
  <dc:description/>
  <cp:keywords/>
  <dc:language>en-US</dc:language>
  <cp:lastModifiedBy>Андрей</cp:lastModifiedBy>
  <cp:lastPrinted>2010-12-15T16:04:00Z</cp:lastPrinted>
  <dcterms:modified xsi:type="dcterms:W3CDTF">2023-02-02T08:16:00Z</dcterms:modified>
  <cp:revision>13</cp:revision>
  <dc:subject/>
  <dc:title>Приложение № 6</dc:title>
</cp:coreProperties>
</file>