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1. Общая информация о ЖСК</w: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лное наименование ЖСК</w:t>
      </w:r>
      <w:r>
        <w:rPr>
          <w:sz w:val="28"/>
          <w:szCs w:val="28"/>
        </w:rPr>
        <w:t>: Жилищно-строительный кооператив «Дружба»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Краткое наименование: </w:t>
      </w:r>
      <w:r>
        <w:rPr>
          <w:sz w:val="28"/>
          <w:szCs w:val="28"/>
        </w:rPr>
        <w:t>ЖСК «Дружб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ведения о регистрации: </w:t>
      </w:r>
      <w:r>
        <w:rPr>
          <w:sz w:val="28"/>
          <w:szCs w:val="28"/>
        </w:rPr>
        <w:t>Свидетельство о государственной регистрации юридических лиц реквизиты документа: серия 37 №001442393, дата регистрации 09.04.2010г., выдано Инспекцией Федеральной налоговой службы по г. Иван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 юридического лица в Инспекции МНС России по г. Иваново реквизиты документа: серия 37 №000447068, выдано Инспекцией МНС России по г. Иваново 26.01.20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Н 3728014477 КПП 37020100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Н 1033700077730</w:t>
      </w:r>
    </w:p>
    <w:p>
      <w:pPr>
        <w:pStyle w:val="Normal"/>
        <w:ind w:firstLine="708"/>
        <w:rPr/>
      </w:pPr>
      <w:r>
        <w:rPr>
          <w:sz w:val="28"/>
          <w:szCs w:val="28"/>
        </w:rPr>
        <w:t>ОКПО –46181415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ТО –24401364000, ОКФС – 16, ОКОПФ - 85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Юридический адрес и почтовый адрес</w:t>
      </w:r>
      <w:r>
        <w:rPr>
          <w:sz w:val="28"/>
          <w:szCs w:val="28"/>
        </w:rPr>
        <w:t>: 153038, г. Иваново, ул.Кудряшова д.10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СК «Дружба» является некоммерческой организацией и основным предметом деятельности ЖСК является оказание собственникам многоквартирного дома 107 по ул. Кудряшова услуг по содержанию и ремонту общего имущества многоквартирного дома и коммунальных услуг (более подробно в статье 2.3 Устава ЖСК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седатель ЖСК</w:t>
      </w:r>
      <w:r>
        <w:rPr>
          <w:sz w:val="28"/>
          <w:szCs w:val="28"/>
        </w:rPr>
        <w:t xml:space="preserve"> – Погодина Инна Евгеньевна (кв.26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+7 (903) 632-40-0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Часы приема: </w:t>
      </w:r>
      <w:r>
        <w:rPr>
          <w:sz w:val="28"/>
          <w:szCs w:val="28"/>
        </w:rPr>
        <w:t>по необходим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начисления платы за жилищно-коммунальные услуги обращаться к бухгалтеру ЖС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опросам технического обслуживания обращаться к Председателю ЖСК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лучае аварии обраща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истеме инженерного оборудования, в системе электроснабжения к Председателю ЖСК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Правления:</w:t>
      </w:r>
      <w:r>
        <w:rPr>
          <w:sz w:val="28"/>
          <w:szCs w:val="28"/>
        </w:rPr>
        <w:t xml:space="preserve"> </w:t>
        <w:tab/>
        <w:tab/>
        <w:t>Седунина Марина Владиленовна (кв. 78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ылова Ольга Николаевна (кв. 35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утанова Маргарита Алексеевна (кв. 22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икова Ирина Викторовна (кв. 26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онова Антонина Тимофеевна (кв. 63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устина Галина Николаевна (кв. 25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визионная комиссия:</w:t>
      </w:r>
      <w:r>
        <w:rPr>
          <w:sz w:val="28"/>
          <w:szCs w:val="28"/>
        </w:rPr>
        <w:t xml:space="preserve"> </w:t>
        <w:tab/>
        <w:t>Белякова Наталья Николаевна (кв. 52)</w:t>
      </w:r>
    </w:p>
    <w:p>
      <w:pPr>
        <w:pStyle w:val="Normal"/>
        <w:ind w:left="3540" w:firstLine="4"/>
        <w:jc w:val="both"/>
        <w:rPr/>
      </w:pPr>
      <w:r>
        <w:rPr>
          <w:sz w:val="28"/>
          <w:szCs w:val="28"/>
        </w:rPr>
        <w:t>Коломина Юлия Владимировна (кв. 47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2. Характеристика дома 107 по ул. Кудряшова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дома:</w:t>
      </w:r>
    </w:p>
    <w:p>
      <w:pPr>
        <w:pStyle w:val="Normal"/>
        <w:jc w:val="both"/>
        <w:rPr/>
      </w:pPr>
      <w:r>
        <w:rPr>
          <w:sz w:val="28"/>
          <w:szCs w:val="28"/>
        </w:rPr>
        <w:t>по выписке из технического паспорта дома -3509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лых помещений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стен – железобетонные пл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перекрытия - железобетонные пл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крыши – мягкая кров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тажей –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ъездов –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вартир –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со всеми видами благоустройства (водоотведение, центральное отопление, газовые плиты, газовые колонки, электроснаб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18:00Z</dcterms:created>
  <dc:creator>1</dc:creator>
  <dc:description/>
  <cp:keywords/>
  <dc:language>en-US</dc:language>
  <cp:lastModifiedBy>www</cp:lastModifiedBy>
  <dcterms:modified xsi:type="dcterms:W3CDTF">2012-03-02T08:19:00Z</dcterms:modified>
  <cp:revision>20</cp:revision>
  <dc:subject/>
  <dc:title/>
</cp:coreProperties>
</file>