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рифы на коммунальные услуги и услуги по содержанию и ремонту общего имущества многоквартирного дома 107 по ул. Кудряшов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 период:</w:t>
      </w:r>
      <w:r>
        <w:rPr>
          <w:b/>
          <w:color w:val="FF0000"/>
        </w:rPr>
        <w:t xml:space="preserve"> </w:t>
      </w:r>
      <w:r>
        <w:rPr>
          <w:b/>
        </w:rPr>
        <w:t>01.01.2012 – 30.06.2012 г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Отопление - 24,74 руб.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Газ – 147,90 руб. /че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27,56 обслуживание с квартиры (газовая плита и колонка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0,1696 руб. обслуживание газовых труб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Мусор – 35,52 руб./че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Электроэнергия мест общего пользования – 18,35 руб. с квартиры (среднегодовой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Техобслуживание – 5,8 </w:t>
      </w:r>
      <w:r>
        <w:rPr>
          <w:bCs/>
        </w:rPr>
        <w:t>руб.</w:t>
      </w:r>
      <w:r>
        <w:rPr/>
        <w:t xml:space="preserve">/ кв.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 период: 01.07.2012 по настоящее врем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Отопление – 26,2 руб.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Газ – 170,10 руб. /че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30,45 обслуживание с квартиры (газовая плита и колонка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0,1879 руб. обслуживание газовых труб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Мусор – 39,98 руб./че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Электроэнергия мест общего пользования – 20,15 руб. с квартиры (среднегодовой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Техобслуживание – 5,8 </w:t>
      </w:r>
      <w:r>
        <w:rPr>
          <w:bCs/>
        </w:rPr>
        <w:t>руб.</w:t>
      </w:r>
      <w:r>
        <w:rPr/>
        <w:t xml:space="preserve">/ кв.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22:00Z</dcterms:created>
  <dc:creator>1</dc:creator>
  <dc:description/>
  <cp:keywords/>
  <dc:language>en-US</dc:language>
  <cp:lastModifiedBy>www</cp:lastModifiedBy>
  <dcterms:modified xsi:type="dcterms:W3CDTF">2012-03-02T08:18:00Z</dcterms:modified>
  <cp:revision>11</cp:revision>
  <dc:subject/>
  <dc:title/>
</cp:coreProperties>
</file>