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лан работ на 2014 -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71"/>
        <w:gridCol w:w="27"/>
        <w:gridCol w:w="2958"/>
      </w:tblGrid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 и услуг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ичность выполнения работ (услуг)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по управлению: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ание комфортных условий проживания собственников и нанимателе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подрядными организациями на предоставление различных услуг по содержанию и ремонту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ов с ресурсоснабжающими организациями на поставку коммунальных ресурсов для предоставления </w:t>
            </w:r>
            <w:r>
              <w:rPr>
                <w:rFonts w:cs="Times New Roman" w:ascii="Times New Roman" w:hAnsi="Times New Roman"/>
              </w:rPr>
              <w:t>Ж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альных услуг собственникам и нанимателям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дрядчиков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оставщиками коммунальных ресурсов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</w:t>
            </w:r>
            <w:r>
              <w:rPr>
                <w:rFonts w:cs="Times New Roman" w:ascii="Times New Roman" w:hAnsi="Times New Roman"/>
              </w:rPr>
              <w:t>Ж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ных работ (услуг), коммунальных ресурсов по договорам с подрядными организациями и РСО 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планирование доходов и расходов дом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лицевое обслуживание потребителе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латежей населения за ЖКУ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биторской задолженностью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явлениями и обращениями собственников и нанимателе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 период действия 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контролирующими органами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ериод действия </w:t>
            </w:r>
            <w:r>
              <w:rPr/>
              <w:t>ЖСК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по содержанию и ремонту общего имущества многоквартирного дома: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вывоз и утилизация твердых бытовых отходов (ТБО);</w:t>
            </w:r>
            <w:r>
              <w:rPr>
                <w:b/>
              </w:rPr>
              <w:t xml:space="preserve"> 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осмотры всех инженерных систем и конструктивных элементов дом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тдельных участков трубопроводов систем отопления, холодного водоснабжения, канализации; частичная замена отдельных участков трубопроводов систем отопления, холодного и горячего водоснабжения и канализации; прочистка канализации; регулировка системы центрального отопл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, испытание, консервирование, расконсервирование системы центрального отопл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общедомовых приборов учета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 в соответствии с тех. требованиям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есущей способности стен (при наличии трещин и деформаций)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визия ВРУ и межэтажных щитов электроснабж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освещения МОП и дворовых территорий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очек, патронов и выключателей в МОП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осмотр технического состояния кровельного покрыт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 в год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стка ливневых водостоков крыш, мелкий ремонт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овельного покрытия от мусора; ремонт отдельных участков кровли (не более 10% кровли).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ыходов на крышу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ийно-техническое обслуживание внутридомового газового оборудования, относящегося к общему имуществу дома: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ое - техническое обслужи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е обслуживание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(по вызову)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идомов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от мусора придомовой территории в летний период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, снос деревьев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01 ноября по 01апреля 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отмосток от поросли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за осенне-летний сезон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вижка и подметание снега, механическая уборка снега с придомовой территории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ыпка наледи песком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наледи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работы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ягкой кровли частично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4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питальный ремонт подъездов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4 года</w:t>
            </w:r>
          </w:p>
        </w:tc>
      </w:tr>
      <w:tr>
        <w:trPr>
          <w:trHeight w:val="526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яжка и укладка плиткой квартирных площадок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вартал 2015 года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8:29:00Z</dcterms:created>
  <dc:creator>1</dc:creator>
  <dc:description/>
  <cp:keywords/>
  <dc:language>en-US</dc:language>
  <cp:lastModifiedBy>Катильда</cp:lastModifiedBy>
  <dcterms:modified xsi:type="dcterms:W3CDTF">2014-07-04T09:57:00Z</dcterms:modified>
  <cp:revision>9</cp:revision>
  <dc:subject/>
  <dc:title/>
</cp:coreProperties>
</file>