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б основных поставщиках коммунальных усл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427"/>
        <w:gridCol w:w="2783"/>
        <w:gridCol w:w="298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говор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ая услуг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</w:t>
            </w:r>
            <w:r>
              <w:rPr>
                <w:lang w:val="en-US"/>
              </w:rPr>
              <w:t>3</w:t>
            </w:r>
            <w:r>
              <w:rPr/>
              <w:t>81  от 01.01.2013г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ИГТСК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ое отопл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говор № </w:t>
            </w:r>
            <w:r>
              <w:rPr>
                <w:lang w:val="en-US"/>
              </w:rPr>
              <w:t>1</w:t>
            </w:r>
            <w:r>
              <w:rPr/>
              <w:t xml:space="preserve">96 от </w:t>
            </w:r>
            <w:r>
              <w:rPr>
                <w:lang w:val="en-US"/>
              </w:rPr>
              <w:t>01</w:t>
            </w:r>
            <w:r>
              <w:rPr/>
              <w:t>.0</w:t>
            </w:r>
            <w:r>
              <w:rPr>
                <w:lang w:val="en-US"/>
              </w:rPr>
              <w:t>1</w:t>
            </w:r>
            <w:r>
              <w:rPr/>
              <w:t>.200</w:t>
            </w:r>
            <w:r>
              <w:rPr>
                <w:lang w:val="en-US"/>
              </w:rPr>
              <w:t>8</w:t>
            </w:r>
            <w:r>
              <w:rPr/>
              <w:t>г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ВДГО ОАО «Газпром газораспределение Иваново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внутридомового газового оборудования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13-4-0027 Н от 01.07.2003г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зпром межрегионгаз Иваново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снабж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ГП-15294 от 01.02.2013г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иал Ивэнерго ОАО «МРСК Центра и Приволжья»                                                                           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02463 от 01.01.2013г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Специализированная автобаза жилищного хозяйства города Иваново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з и захоронение твердых отходов (ТО) 4-5 классов опасности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 100-Ж от 16.08.20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Водоканал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, канализац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полнительных заключенных договорах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977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говор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16 от 30.08.2004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лерадиокомпания «Интер Т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оборуд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31Ив от</w:t>
            </w:r>
          </w:p>
          <w:p>
            <w:pPr>
              <w:pStyle w:val="Normal"/>
              <w:jc w:val="center"/>
              <w:rPr/>
            </w:pPr>
            <w:r>
              <w:rPr/>
              <w:t>05.01.2010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ое областное отделение Общероссийской общественной организации «ВДП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одическая проверка газоходов и вентканалов в газифицированных помещениях панельного дом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125 ТО-14 от 30.12.2013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Энергоучет-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змерительных приборов узла учета тепловой энергии и теплоносител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№4307 от 12.04.2005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бербанк Росс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и ведение счет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566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06:00Z</dcterms:created>
  <dc:creator>.</dc:creator>
  <dc:description/>
  <cp:keywords/>
  <dc:language>en-US</dc:language>
  <cp:lastModifiedBy>Оля</cp:lastModifiedBy>
  <dcterms:modified xsi:type="dcterms:W3CDTF">2014-07-06T18:23:00Z</dcterms:modified>
  <cp:revision>14</cp:revision>
  <dc:subject/>
  <dc:title/>
</cp:coreProperties>
</file>